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00"/>
        <w:jc w:val="center"/>
        <w:rPr>
          <w:rFonts w:ascii="Coronet;Arabic Typesetting" w:hAnsi="Coronet;Arabic Typesetting"/>
          <w:b/>
          <w:b/>
          <w:bCs/>
          <w:szCs w:val="26"/>
        </w:rPr>
      </w:pPr>
      <w:r>
        <w:rPr>
          <w:rFonts w:ascii="Coronet;Arabic Typesetting" w:hAnsi="Coronet;Arabic Typesetting" w:cs="B Titr"/>
          <w:b/>
          <w:b/>
          <w:bCs/>
          <w:szCs w:val="26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Cs w:val="26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Cs w:val="26"/>
          <w:rtl w:val="true"/>
        </w:rPr>
        <w:t>خصوصي</w:t>
      </w:r>
    </w:p>
    <w:p>
      <w:pPr>
        <w:pStyle w:val="BodyText2"/>
        <w:spacing w:lineRule="auto" w:line="300" w:before="0" w:after="0"/>
        <w:jc w:val="both"/>
        <w:rPr>
          <w:rFonts w:ascii="Coronet;Arabic Typesetting" w:hAnsi="Coronet;Arabic Typesetting" w:cs="B Mitra"/>
          <w:sz w:val="28"/>
          <w:szCs w:val="28"/>
          <w:del w:id="1" w:author="se-ab-43 Yahaghi" w:date="2021-03-04T14:30:00Z"/>
        </w:rPr>
      </w:pPr>
      <w:r>
        <w:rPr>
          <w:rFonts w:eastAsia="Coronet;Arabic Typesetting" w:cs="Coronet;Arabic Typesetting" w:ascii="Coronet;Arabic Typesetting" w:hAnsi="Coronet;Arabic Typesetting"/>
          <w:sz w:val="28"/>
          <w:szCs w:val="28"/>
          <w:rtl w:val="true"/>
          <w:lang w:bidi="fa-IR"/>
        </w:rPr>
        <w:t xml:space="preserve">  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ضي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كم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كلي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خ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ك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یچ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ای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مو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قض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تيجه‌گي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س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خت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ي،</w:t>
      </w:r>
      <w:ins w:id="0" w:author="se-ab-43 Yahaghi" w:date="2021-03-04T14:3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</w:p>
    <w:p>
      <w:pPr>
        <w:pStyle w:val="BodyText2"/>
        <w:spacing w:lineRule="auto" w:line="300" w:before="0" w:after="0"/>
        <w:jc w:val="both"/>
        <w:rPr/>
      </w:pPr>
      <w:del w:id="2" w:author="se-ab-43 Yahaghi" w:date="2021-03-04T14:30:00Z">
        <w:r>
          <w:rPr>
            <w:rFonts w:eastAsia="Coronet;Arabic Typesetting" w:cs="Coronet;Arabic Typesetting" w:ascii="Coronet;Arabic Typesetting" w:hAnsi="Coronet;Arabic Typesetting"/>
            <w:sz w:val="28"/>
            <w:szCs w:val="28"/>
            <w:rtl w:val="true"/>
          </w:rPr>
          <w:delText xml:space="preserve"> </w:delText>
        </w:r>
      </w:del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نه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ف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‌اعت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رو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ف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رو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BodyText2"/>
        <w:spacing w:lineRule="auto" w:line="300" w:before="0" w:after="0"/>
        <w:jc w:val="both"/>
        <w:rPr>
          <w:rFonts w:ascii="Coronet;Arabic Typesetting" w:hAnsi="Coronet;Arabic Typesetting" w:cs="B Mitra"/>
          <w:sz w:val="28"/>
          <w:szCs w:val="28"/>
          <w:del w:id="4" w:author="se-gh-2 Nikja" w:date="2021-01-30T13:40:00Z"/>
        </w:rPr>
      </w:pPr>
      <w:del w:id="3" w:author="se-gh-2 Nikja" w:date="2021-01-30T13:40:00Z">
        <w:r>
          <w:rPr>
            <w:rFonts w:cs="B Mitra" w:ascii="Coronet;Arabic Typesetting" w:hAnsi="Coronet;Arabic Typesetting"/>
            <w:sz w:val="28"/>
            <w:szCs w:val="28"/>
            <w:rtl w:val="true"/>
          </w:rPr>
        </w:r>
      </w:del>
    </w:p>
    <w:p>
      <w:pPr>
        <w:pStyle w:val="BodyText2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و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ود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باش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ود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842/54</w:t>
      </w:r>
      <w:r>
        <w:rPr>
          <w:rFonts w:cs="B Titr" w:ascii="Coronet;Arabic Typesetting" w:hAnsi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rtl w:val="true"/>
        </w:rPr>
        <w:t xml:space="preserve"> </w:t>
      </w:r>
      <w:r>
        <w:rPr>
          <w:rFonts w:cs="B Titr" w:ascii="Coronet;Arabic Typesetting" w:hAnsi="Coronet;Arabic Typesetting"/>
        </w:rPr>
        <w:t>1088/10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3/3/</w:t>
      </w:r>
      <w:r>
        <w:rPr>
          <w:rFonts w:cs="B Titr" w:ascii="Coronet;Arabic Typesetting" w:hAnsi="Coronet;Arabic Typesetting"/>
          <w:lang w:bidi="fa-IR"/>
        </w:rPr>
        <w:t>1378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اك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both"/>
        <w:rPr>
          <w:rFonts w:ascii="Nazanin;Courier New" w:hAnsi="Nazanin;Courier New" w:cs="B Titr"/>
          <w:b/>
          <w:b/>
          <w:bCs/>
          <w:sz w:val="24"/>
          <w:szCs w:val="24"/>
          <w:lang w:bidi="fa-IR"/>
          <w:del w:id="6" w:author="se-gh-2 Nikja" w:date="2021-01-30T13:40:00Z"/>
        </w:rPr>
      </w:pPr>
      <w:del w:id="5" w:author="se-gh-2 Nikja" w:date="2021-01-30T13:40:00Z">
        <w:r>
          <w:rPr>
            <w:rFonts w:cs="B Titr" w:ascii="Nazanin;Courier New" w:hAnsi="Nazanin;Courier New"/>
            <w:b/>
            <w:bCs/>
            <w:sz w:val="24"/>
            <w:szCs w:val="24"/>
            <w:rtl w:val="true"/>
            <w:lang w:bidi="fa-IR"/>
          </w:rPr>
        </w:r>
      </w:del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000000"/>
          <w:sz w:val="28"/>
          <w:szCs w:val="28"/>
        </w:rPr>
      </w:pP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;Courier New" w:hAnsi="Nazanin;Courier New"/>
          <w:b/>
          <w:bCs/>
          <w:sz w:val="24"/>
          <w:szCs w:val="24"/>
        </w:rPr>
        <w:t>17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B Titr" w:ascii="Nazanin;Courier New" w:hAnsi="Nazanin;Courier New"/>
          <w:b/>
          <w:bCs/>
          <w:sz w:val="24"/>
          <w:szCs w:val="24"/>
          <w:rtl w:val="true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ام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و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ماره</w:t>
      </w:r>
      <w:del w:id="7" w:author="se-ab-2 Mosa Khani" w:date="2020-12-09T10:54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del w:id="8" w:author="se-ab-2 Mosa Khani" w:date="2020-12-09T10:54:00Z">
        <w:r>
          <w:rPr>
            <w:rFonts w:cs="B Mitra" w:ascii="Coronet;Arabic Typesetting" w:hAnsi="Coronet;Arabic Typesetting"/>
            <w:color w:val="000000"/>
            <w:sz w:val="28"/>
            <w:szCs w:val="28"/>
          </w:rPr>
          <w:delText>4</w:delText>
        </w:r>
      </w:del>
      <w:del w:id="9" w:author="se-ab-2 Mosa Khani" w:date="2020-12-09T10:54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delText xml:space="preserve"> </w:delText>
        </w:r>
      </w:del>
      <w:ins w:id="10" w:author="se-ab-2 Mosa Khani" w:date="2020-12-09T10:54:00Z">
        <w:r>
          <w:rPr>
            <w:rFonts w:cs="B Mitra" w:ascii="Coronet;Arabic Typesetting" w:hAnsi="Coronet;Arabic Typesetting"/>
            <w:color w:val="000000"/>
            <w:sz w:val="28"/>
            <w:szCs w:val="28"/>
          </w:rPr>
          <w:t>4</w:t>
        </w:r>
      </w:ins>
      <w:ins w:id="11" w:author="se-ab-2 Mosa Khani" w:date="2020-12-09T10:54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 xml:space="preserve"> </w:t>
        </w:r>
      </w:ins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رعه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زای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ملاً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رعه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و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ضمن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یچگو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ابط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خدا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گر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فرمای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فیماب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زو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بو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دیه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ی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عه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خدا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اش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کل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ضوابط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انو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عای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ب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فا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ی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سواب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ایی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رس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کل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انو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صوب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ول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جمهور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لا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یر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زای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یم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سن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ایه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سکن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گری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ولاد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ضاف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عید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اداش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سنوات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وب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سن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یف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...)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م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FF0000"/>
          <w:sz w:val="28"/>
          <w:szCs w:val="28"/>
          <w:del w:id="13" w:author="se-gh-2 Nikja" w:date="2021-01-30T13:40:00Z"/>
        </w:rPr>
      </w:pPr>
      <w:del w:id="12" w:author="se-gh-2 Nikja" w:date="2021-01-30T13:40:00Z">
        <w:r>
          <w:rPr>
            <w:rFonts w:cs="B Mitra" w:ascii="Coronet;Arabic Typesetting" w:hAnsi="Coronet;Arabic Typesetting"/>
            <w:color w:val="FF0000"/>
            <w:sz w:val="28"/>
            <w:szCs w:val="28"/>
            <w:rtl w:val="true"/>
          </w:rPr>
        </w:r>
      </w:del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000000"/>
          <w:sz w:val="28"/>
          <w:szCs w:val="28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ن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یم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رآورد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حاس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گردی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کل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یم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شنهاد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لحاظ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000000"/>
          <w:sz w:val="28"/>
          <w:szCs w:val="28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بصره</w:t>
      </w:r>
      <w:r>
        <w:rPr>
          <w:rFonts w:cs="B Mitra" w:ascii="Coronet;Arabic Typesetting" w:hAnsi="Coronet;Arabic Typesetting"/>
          <w:color w:val="000000"/>
          <w:sz w:val="28"/>
          <w:szCs w:val="28"/>
          <w:lang w:bidi="ar-SA"/>
        </w:rPr>
        <w:t>1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: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ینک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فعا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حث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ر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ردار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وز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هر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صو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ما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ق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ختی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شن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ی</w:t>
      </w:r>
      <w:ins w:id="14" w:author="se-ab-43 Yahaghi" w:date="2021-10-26T07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ی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ر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اد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ف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خش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آن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م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ند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ذک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نظی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ستمز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اهیا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قررا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del w:id="15" w:author="se-ab-43 Yahaghi" w:date="2021-10-26T07:3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قانون</w:delText>
        </w:r>
      </w:del>
      <w:del w:id="16" w:author="se-ab-43 Yahaghi" w:date="2021-10-26T07:3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17" w:author="se-ab-43 Yahaghi" w:date="2021-10-26T07:3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کار</w:delText>
        </w:r>
      </w:del>
      <w:ins w:id="18" w:author="se-ab-43 Yahaghi" w:date="2021-10-26T07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طرح</w:t>
        </w:r>
      </w:ins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طبق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ند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شاغ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اس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خشنام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</w:rPr>
        <w:t>134618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رخ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</w:rPr>
        <w:t>16/7/1393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دار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عاو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فا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جتماع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گرد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رار</w:t>
      </w:r>
      <w:del w:id="19" w:author="se-gh-6 Akbarshahi" w:date="2021-02-03T09:42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ا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فعا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خش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وستای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(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آبدار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)</w:t>
      </w:r>
      <w:ins w:id="20" w:author="se-ab-43 Yahaghi" w:date="2022-02-14T12:53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 </w:t>
        </w:r>
      </w:ins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ی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اس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del w:id="21" w:author="se-ab-43 Yahaghi" w:date="2022-02-14T12:52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قانون</w:delText>
        </w:r>
      </w:del>
      <w:del w:id="22" w:author="se-ab-43 Yahaghi" w:date="2022-02-14T12:52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23" w:author="se-ab-43 Yahaghi" w:date="2022-02-14T12:52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کار</w:delText>
        </w:r>
      </w:del>
      <w:ins w:id="24" w:author="se-ab-43 Yahaghi" w:date="2022-02-14T12:52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قانون</w:t>
        </w:r>
      </w:ins>
      <w:ins w:id="25" w:author="se-ab-43 Yahaghi" w:date="2022-02-14T12:52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6" w:author="se-ab-43 Yahaghi" w:date="2022-02-14T12:52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طبق</w:t>
        </w:r>
      </w:ins>
      <w:ins w:id="27" w:author="se-ab-43 Yahaghi" w:date="2022-02-14T12:52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8" w:author="se-ab-43 Yahaghi" w:date="2022-02-14T12:52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بندی</w:t>
        </w:r>
      </w:ins>
      <w:ins w:id="29" w:author="se-ab-43 Yahaghi" w:date="2022-02-14T12:52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0" w:author="se-ab-43 Yahaghi" w:date="2022-02-14T12:52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مشاغل</w:t>
        </w:r>
      </w:ins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م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گردد</w:t>
      </w:r>
      <w:ins w:id="31" w:author="se-ab-43 Yahaghi" w:date="2021-10-26T07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یمه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مچن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سخ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لی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یم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</w:t>
      </w:r>
      <w:ins w:id="32" w:author="se-ab-43 Yahaghi" w:date="2021-10-26T07:3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3" w:author="se-ab-43 Yahaghi" w:date="2021-10-26T07:3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34" w:author="se-ab-43 Yahaghi" w:date="2021-10-26T07:3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del w:id="35" w:author="se-ab-43 Yahaghi" w:date="2021-10-26T07:3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36" w:author="se-ab-43 Yahaghi" w:date="2021-10-26T07:3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و</w:delText>
        </w:r>
      </w:del>
      <w:del w:id="37" w:author="se-ab-43 Yahaghi" w:date="2021-10-26T07:3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فیش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داخت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اهیا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ضم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زای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لزحم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عوام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جرای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(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سن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آبدار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.. )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صو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ستم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اهیا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000000"/>
          <w:sz w:val="28"/>
          <w:szCs w:val="28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</w:rPr>
        <w:t>2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: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صلاحیت</w:t>
      </w:r>
      <w:ins w:id="38" w:author="se-ab-2 Mosa Khani" w:date="2020-12-09T10:3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9" w:author="se-ab-2 Mosa Khani" w:date="2020-12-09T10:3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کلیه</w:t>
        </w:r>
      </w:ins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سن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ins w:id="40" w:author="se-ab-2 Mosa Khani" w:date="2020-12-09T10:3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پیمانکار</w:t>
        </w:r>
      </w:ins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ی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(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دار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را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)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ایی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گردن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000000"/>
          <w:sz w:val="28"/>
          <w:szCs w:val="28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بصره</w:t>
      </w:r>
      <w:r>
        <w:rPr>
          <w:rFonts w:cs="B Mitra" w:ascii="Coronet;Arabic Typesetting" w:hAnsi="Coronet;Arabic Typesetting"/>
          <w:color w:val="000000"/>
          <w:sz w:val="28"/>
          <w:szCs w:val="28"/>
        </w:rPr>
        <w:t>3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 :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عدا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ذک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و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</w:rPr>
        <w:t>4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داق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لزو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ins w:id="41" w:author="se-ab-43 Yahaghi" w:date="2021-11-10T08:0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ا</w:t>
        </w:r>
      </w:ins>
      <w:ins w:id="42" w:author="se-ab-43 Yahaghi" w:date="2021-11-10T08:0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3" w:author="se-ab-43 Yahaghi" w:date="2021-11-10T08:0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هماهنگی</w:t>
        </w:r>
      </w:ins>
      <w:ins w:id="44" w:author="se-ab-43 Yahaghi" w:date="2021-11-10T08:0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5" w:author="se-ab-43 Yahaghi" w:date="2021-11-10T08:0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کارفرما</w:t>
        </w:r>
      </w:ins>
      <w:ins w:id="46" w:author="se-ab-43 Yahaghi" w:date="2021-11-10T08:0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ام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000000"/>
          <w:sz w:val="28"/>
          <w:szCs w:val="28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بصره</w:t>
      </w:r>
      <w:r>
        <w:rPr>
          <w:rFonts w:cs="B Mitra" w:ascii="Coronet;Arabic Typesetting" w:hAnsi="Coronet;Arabic Typesetting"/>
          <w:color w:val="000000"/>
          <w:sz w:val="28"/>
          <w:szCs w:val="28"/>
        </w:rPr>
        <w:t>4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:</w:t>
      </w:r>
      <w:ins w:id="47" w:author="se-ab-43 Yahaghi" w:date="2021-03-04T14:31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 </w:t>
        </w:r>
      </w:ins>
      <w:ins w:id="48" w:author="se-ab-43 Yahaghi" w:date="2022-03-13T09:3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پ</w:t>
        </w:r>
      </w:ins>
      <w:ins w:id="49" w:author="se-ab-43 Yahaghi" w:date="2022-03-13T09:3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ی</w:t>
        </w:r>
      </w:ins>
      <w:ins w:id="50" w:author="se-ab-43 Yahaghi" w:date="2022-03-13T09:3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انکار</w:t>
        </w:r>
      </w:ins>
      <w:ins w:id="51" w:author="se-ab-43 Yahaghi" w:date="2022-03-13T09:3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2" w:author="se-ab-43 Yahaghi" w:date="2022-03-13T09:3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وظف</w:t>
        </w:r>
      </w:ins>
      <w:ins w:id="53" w:author="se-ab-43 Yahaghi" w:date="2022-03-13T09:3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4" w:author="se-ab-43 Yahaghi" w:date="2022-03-13T09:3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ست</w:t>
        </w:r>
      </w:ins>
      <w:ins w:id="55" w:author="se-ab-43 Yahaghi" w:date="2022-03-13T09:3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6" w:author="se-ab-43 Yahaghi" w:date="2022-03-13T09:3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ل</w:t>
        </w:r>
      </w:ins>
      <w:ins w:id="57" w:author="se-ab-43 Yahaghi" w:date="2022-03-13T09:3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ی</w:t>
        </w:r>
      </w:ins>
      <w:ins w:id="58" w:author="se-ab-43 Yahaghi" w:date="2022-03-13T09:3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ست</w:t>
        </w:r>
      </w:ins>
      <w:ins w:id="59" w:author="se-ab-43 Yahaghi" w:date="2022-03-13T09:3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0" w:author="se-ab-43 Yahaghi" w:date="2022-03-13T09:3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حقوق</w:t>
        </w:r>
      </w:ins>
      <w:ins w:id="61" w:author="se-ab-43 Yahaghi" w:date="2022-03-13T09:3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2" w:author="se-ab-43 Yahaghi" w:date="2022-03-13T09:3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63" w:author="se-ab-43 Yahaghi" w:date="2022-03-13T09:3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4" w:author="se-ab-43 Yahaghi" w:date="2022-03-13T09:3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دستمزد</w:t>
        </w:r>
      </w:ins>
      <w:ins w:id="65" w:author="se-ab-43 Yahaghi" w:date="2022-03-13T09:3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6" w:author="se-ab-43 Yahaghi" w:date="2022-03-13T09:3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پرسنل</w:t>
        </w:r>
      </w:ins>
      <w:ins w:id="67" w:author="se-ab-43 Yahaghi" w:date="2022-03-13T09:3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8" w:author="se-ab-43 Yahaghi" w:date="2022-03-13T09:3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خود</w:t>
        </w:r>
      </w:ins>
      <w:ins w:id="69" w:author="se-ab-43 Yahaghi" w:date="2022-03-13T09:3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70" w:author="se-ab-43 Yahaghi" w:date="2022-03-13T09:3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را</w:t>
        </w:r>
      </w:ins>
      <w:ins w:id="71" w:author="se-ab-43 Yahaghi" w:date="2022-03-13T09:3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72" w:author="se-ab-43 Yahaghi" w:date="2022-03-13T09:3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ه</w:t>
        </w:r>
      </w:ins>
      <w:ins w:id="73" w:author="se-ab-43 Yahaghi" w:date="2022-03-13T09:3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74" w:author="se-ab-43 Yahaghi" w:date="2022-03-13T09:3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همراه</w:t>
        </w:r>
      </w:ins>
      <w:ins w:id="75" w:author="se-ab-43 Yahaghi" w:date="2022-03-13T09:3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76" w:author="se-ab-43 Yahaghi" w:date="2022-03-13T09:3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صورت</w:t>
        </w:r>
      </w:ins>
      <w:ins w:id="77" w:author="se-ab-43 Yahaghi" w:date="2022-03-13T09:3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78" w:author="se-ab-43 Yahaghi" w:date="2022-03-13T09:3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ضع</w:t>
        </w:r>
      </w:ins>
      <w:ins w:id="79" w:author="se-ab-43 Yahaghi" w:date="2022-03-13T09:3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ی</w:t>
        </w:r>
      </w:ins>
      <w:ins w:id="80" w:author="se-ab-43 Yahaghi" w:date="2022-03-13T09:3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</w:t>
        </w:r>
      </w:ins>
      <w:ins w:id="81" w:author="se-ab-43 Yahaghi" w:date="2022-03-13T09:3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82" w:author="se-ab-43 Yahaghi" w:date="2022-03-13T09:3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ها</w:t>
        </w:r>
      </w:ins>
      <w:ins w:id="83" w:author="se-ab-43 Yahaghi" w:date="2022-03-13T09:3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ی</w:t>
        </w:r>
      </w:ins>
      <w:ins w:id="84" w:author="se-ab-43 Yahaghi" w:date="2022-03-13T09:3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85" w:author="se-ab-43 Yahaghi" w:date="2022-03-13T09:3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ستاد</w:t>
        </w:r>
      </w:ins>
      <w:ins w:id="86" w:author="se-ab-43 Yahaghi" w:date="2022-03-13T09:3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ی</w:t>
        </w:r>
      </w:ins>
      <w:ins w:id="87" w:author="se-ab-43 Yahaghi" w:date="2022-03-13T09:3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88" w:author="se-ab-43 Yahaghi" w:date="2022-03-13T09:37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>(</w:t>
        </w:r>
      </w:ins>
      <w:ins w:id="89" w:author="se-ab-43 Yahaghi" w:date="2022-03-13T09:3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صورت</w:t>
        </w:r>
      </w:ins>
      <w:ins w:id="90" w:author="se-ab-43 Yahaghi" w:date="2022-03-13T09:3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91" w:author="se-ab-43 Yahaghi" w:date="2022-03-13T09:3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ضع</w:t>
        </w:r>
      </w:ins>
      <w:ins w:id="92" w:author="se-ab-43 Yahaghi" w:date="2022-03-13T09:3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ی</w:t>
        </w:r>
      </w:ins>
      <w:ins w:id="93" w:author="se-ab-43 Yahaghi" w:date="2022-03-13T09:3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</w:t>
        </w:r>
      </w:ins>
      <w:ins w:id="94" w:author="se-ab-43 Yahaghi" w:date="2022-03-13T09:3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95" w:author="se-ab-43 Yahaghi" w:date="2022-03-13T09:3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ها</w:t>
        </w:r>
      </w:ins>
      <w:ins w:id="96" w:author="se-ab-43 Yahaghi" w:date="2022-03-13T09:3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ی</w:t>
        </w:r>
      </w:ins>
      <w:ins w:id="97" w:author="se-ab-43 Yahaghi" w:date="2022-03-13T09:3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98" w:author="se-ab-43 Yahaghi" w:date="2022-03-13T09:3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وقت</w:t>
        </w:r>
      </w:ins>
      <w:ins w:id="99" w:author="se-ab-43 Yahaghi" w:date="2022-03-13T09:3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00" w:author="se-ab-43 Yahaghi" w:date="2022-03-13T09:37:00Z">
        <w:r>
          <w:rPr>
            <w:rFonts w:cs="B Mitra" w:ascii="Coronet;Arabic Typesetting" w:hAnsi="Coronet;Arabic Typesetting"/>
            <w:sz w:val="28"/>
            <w:szCs w:val="28"/>
          </w:rPr>
          <w:t>3</w:t>
        </w:r>
      </w:ins>
      <w:ins w:id="101" w:author="se-ab-43 Yahaghi" w:date="2022-03-13T09:37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 </w:t>
        </w:r>
      </w:ins>
      <w:ins w:id="102" w:author="se-ab-43 Yahaghi" w:date="2022-03-13T09:3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103" w:author="se-ab-43 Yahaghi" w:date="2022-03-13T09:3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04" w:author="se-ab-43 Yahaghi" w:date="2022-03-13T09:37:00Z">
        <w:r>
          <w:rPr>
            <w:rFonts w:cs="B Mitra" w:ascii="Coronet;Arabic Typesetting" w:hAnsi="Coronet;Arabic Typesetting"/>
            <w:sz w:val="28"/>
            <w:szCs w:val="28"/>
          </w:rPr>
          <w:t>6</w:t>
        </w:r>
      </w:ins>
      <w:ins w:id="105" w:author="se-ab-43 Yahaghi" w:date="2022-03-13T09:37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 </w:t>
        </w:r>
      </w:ins>
      <w:ins w:id="106" w:author="se-ab-43 Yahaghi" w:date="2022-03-13T09:3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107" w:author="se-ab-43 Yahaghi" w:date="2022-03-13T09:3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08" w:author="se-ab-43 Yahaghi" w:date="2022-03-13T09:37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...) </w:t>
        </w:r>
      </w:ins>
      <w:ins w:id="109" w:author="se-ab-43 Yahaghi" w:date="2022-03-13T09:3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رائه</w:t>
        </w:r>
      </w:ins>
      <w:ins w:id="110" w:author="se-ab-43 Yahaghi" w:date="2022-03-13T09:3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11" w:author="se-ab-43 Yahaghi" w:date="2022-03-13T09:3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نموده</w:t>
        </w:r>
      </w:ins>
      <w:ins w:id="112" w:author="se-ab-43 Yahaghi" w:date="2022-03-13T09:3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13" w:author="se-ab-43 Yahaghi" w:date="2022-03-13T09:3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114" w:author="se-ab-43 Yahaghi" w:date="2022-03-13T09:3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15" w:author="se-ab-43 Yahaghi" w:date="2022-03-13T09:3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ه</w:t>
        </w:r>
      </w:ins>
      <w:ins w:id="116" w:author="se-ab-43 Yahaghi" w:date="2022-03-13T09:3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17" w:author="se-ab-43 Yahaghi" w:date="2022-03-13T09:3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ا</w:t>
        </w:r>
      </w:ins>
      <w:ins w:id="118" w:author="se-ab-43 Yahaghi" w:date="2022-03-13T09:3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یی</w:t>
        </w:r>
      </w:ins>
      <w:ins w:id="119" w:author="se-ab-43 Yahaghi" w:date="2022-03-13T09:3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د</w:t>
        </w:r>
      </w:ins>
      <w:ins w:id="120" w:author="se-ab-43 Yahaghi" w:date="2022-03-13T09:3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21" w:author="se-ab-43 Yahaghi" w:date="2022-03-13T09:3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دستگاه</w:t>
        </w:r>
      </w:ins>
      <w:ins w:id="122" w:author="se-ab-43 Yahaghi" w:date="2022-03-13T09:3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23" w:author="se-ab-43 Yahaghi" w:date="2022-03-13T09:3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نظارت</w:t>
        </w:r>
      </w:ins>
      <w:ins w:id="124" w:author="se-ab-43 Yahaghi" w:date="2022-03-13T09:3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25" w:author="se-ab-43 Yahaghi" w:date="2022-03-13T09:3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126" w:author="se-ab-43 Yahaghi" w:date="2022-03-13T09:3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27" w:author="se-ab-43 Yahaghi" w:date="2022-03-13T09:3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عاونت</w:t>
        </w:r>
      </w:ins>
      <w:ins w:id="128" w:author="se-ab-43 Yahaghi" w:date="2022-03-13T09:3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29" w:author="se-ab-43 Yahaghi" w:date="2022-03-13T09:3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نابع</w:t>
        </w:r>
      </w:ins>
      <w:ins w:id="130" w:author="se-ab-43 Yahaghi" w:date="2022-03-13T09:3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31" w:author="se-ab-43 Yahaghi" w:date="2022-03-13T09:3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نسان</w:t>
        </w:r>
      </w:ins>
      <w:ins w:id="132" w:author="se-ab-43 Yahaghi" w:date="2022-03-13T09:3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ی</w:t>
        </w:r>
      </w:ins>
      <w:ins w:id="133" w:author="se-ab-43 Yahaghi" w:date="2022-03-13T09:3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34" w:author="se-ab-43 Yahaghi" w:date="2022-03-13T09:37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>(</w:t>
        </w:r>
      </w:ins>
      <w:ins w:id="135" w:author="se-ab-43 Yahaghi" w:date="2022-03-13T09:3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دفتر</w:t>
        </w:r>
      </w:ins>
      <w:ins w:id="136" w:author="se-ab-43 Yahaghi" w:date="2022-03-13T09:3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37" w:author="se-ab-43 Yahaghi" w:date="2022-03-13T09:3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مور</w:t>
        </w:r>
      </w:ins>
      <w:ins w:id="138" w:author="se-ab-43 Yahaghi" w:date="2022-03-13T09:3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39" w:author="se-ab-43 Yahaghi" w:date="2022-03-13T09:3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کارکنان</w:t>
        </w:r>
      </w:ins>
      <w:ins w:id="140" w:author="se-ab-43 Yahaghi" w:date="2022-03-13T09:3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41" w:author="se-ab-43 Yahaghi" w:date="2022-03-13T09:3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142" w:author="se-ab-43 Yahaghi" w:date="2022-03-13T09:3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43" w:author="se-ab-43 Yahaghi" w:date="2022-03-13T09:3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رفاه</w:t>
        </w:r>
      </w:ins>
      <w:ins w:id="144" w:author="se-ab-43 Yahaghi" w:date="2022-03-13T09:37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) </w:t>
        </w:r>
      </w:ins>
      <w:ins w:id="145" w:author="se-ab-43 Yahaghi" w:date="2022-03-13T09:3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کارفرما</w:t>
        </w:r>
      </w:ins>
      <w:ins w:id="146" w:author="se-ab-43 Yahaghi" w:date="2022-03-13T09:3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47" w:author="se-ab-43 Yahaghi" w:date="2022-03-13T09:3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رساند</w:t>
        </w:r>
      </w:ins>
      <w:ins w:id="148" w:author="se-ab-43 Yahaghi" w:date="2022-03-13T09:37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>.</w:t>
        </w:r>
      </w:ins>
      <w:del w:id="149" w:author="se-ab-43 Yahaghi" w:date="2022-03-13T09:3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delText>دستگاه</w:delText>
        </w:r>
      </w:del>
      <w:del w:id="150" w:author="se-ab-43 Yahaghi" w:date="2022-03-13T09:3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delText xml:space="preserve"> </w:delText>
        </w:r>
      </w:del>
      <w:del w:id="151" w:author="se-ab-43 Yahaghi" w:date="2022-03-13T09:3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delText>نظارت</w:delText>
        </w:r>
      </w:del>
      <w:del w:id="152" w:author="se-ab-43 Yahaghi" w:date="2022-03-13T09:3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delText xml:space="preserve"> </w:delText>
        </w:r>
      </w:del>
      <w:del w:id="153" w:author="se-ab-43 Yahaghi" w:date="2022-03-13T09:3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delText>و</w:delText>
        </w:r>
      </w:del>
      <w:del w:id="154" w:author="se-ab-43 Yahaghi" w:date="2022-03-13T09:3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delText xml:space="preserve"> </w:delText>
        </w:r>
      </w:del>
      <w:del w:id="155" w:author="se-ab-43 Yahaghi" w:date="2021-11-07T10:2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yellow"/>
            <w:rtl w:val="true"/>
          </w:rPr>
          <w:delText>دفتر</w:delText>
        </w:r>
      </w:del>
      <w:del w:id="156" w:author="se-ab-43 Yahaghi" w:date="2021-11-07T10:2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yellow"/>
            <w:rtl w:val="true"/>
          </w:rPr>
          <w:delText xml:space="preserve"> </w:delText>
        </w:r>
      </w:del>
      <w:del w:id="157" w:author="se-ab-43 Yahaghi" w:date="2021-11-07T10:2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yellow"/>
            <w:rtl w:val="true"/>
          </w:rPr>
          <w:delText>حسابرسی</w:delText>
        </w:r>
      </w:del>
      <w:del w:id="158" w:author="se-ab-43 Yahaghi" w:date="2021-11-07T10:2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yellow"/>
            <w:rtl w:val="true"/>
          </w:rPr>
          <w:delText xml:space="preserve"> </w:delText>
        </w:r>
      </w:del>
      <w:del w:id="159" w:author="se-ab-43 Yahaghi" w:date="2021-11-07T10:2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yellow"/>
            <w:rtl w:val="true"/>
          </w:rPr>
          <w:delText>و</w:delText>
        </w:r>
      </w:del>
      <w:del w:id="160" w:author="se-ab-43 Yahaghi" w:date="2021-11-07T10:2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yellow"/>
            <w:rtl w:val="true"/>
          </w:rPr>
          <w:delText xml:space="preserve"> </w:delText>
        </w:r>
      </w:del>
      <w:del w:id="161" w:author="se-ab-43 Yahaghi" w:date="2021-11-07T10:2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yellow"/>
            <w:rtl w:val="true"/>
          </w:rPr>
          <w:delText>نظارت</w:delText>
        </w:r>
      </w:del>
      <w:del w:id="162" w:author="se-ab-43 Yahaghi" w:date="2021-11-07T10:2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yellow"/>
            <w:rtl w:val="true"/>
          </w:rPr>
          <w:delText xml:space="preserve"> </w:delText>
        </w:r>
      </w:del>
      <w:del w:id="163" w:author="se-ab-43 Yahaghi" w:date="2021-11-07T10:2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yellow"/>
            <w:rtl w:val="true"/>
          </w:rPr>
          <w:delText>مالی</w:delText>
        </w:r>
      </w:del>
      <w:del w:id="164" w:author="se-ab-43 Yahaghi" w:date="2022-03-13T09:3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delText xml:space="preserve"> </w:delText>
        </w:r>
      </w:del>
      <w:del w:id="165" w:author="se-ab-43 Yahaghi" w:date="2022-03-13T09:3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delText>کارفرما</w:delText>
        </w:r>
      </w:del>
      <w:del w:id="166" w:author="se-ab-43 Yahaghi" w:date="2022-03-13T09:3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delText xml:space="preserve"> </w:delText>
        </w:r>
      </w:del>
      <w:del w:id="167" w:author="se-ab-43 Yahaghi" w:date="2022-03-13T09:3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delText>مکلف</w:delText>
        </w:r>
      </w:del>
      <w:del w:id="168" w:author="se-ab-43 Yahaghi" w:date="2022-03-13T09:3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delText xml:space="preserve"> </w:delText>
        </w:r>
      </w:del>
      <w:del w:id="169" w:author="se-ab-43 Yahaghi" w:date="2022-03-13T09:3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delText>به</w:delText>
        </w:r>
      </w:del>
      <w:del w:id="170" w:author="se-ab-43 Yahaghi" w:date="2022-03-13T09:3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delText xml:space="preserve"> </w:delText>
        </w:r>
      </w:del>
      <w:del w:id="171" w:author="se-ab-43 Yahaghi" w:date="2022-03-13T09:3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delText>کنترل</w:delText>
        </w:r>
      </w:del>
      <w:del w:id="172" w:author="se-ab-43 Yahaghi" w:date="2022-03-13T09:3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delText xml:space="preserve"> </w:delText>
        </w:r>
      </w:del>
      <w:del w:id="173" w:author="se-ab-43 Yahaghi" w:date="2022-03-13T09:3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delText>لیست</w:delText>
        </w:r>
      </w:del>
      <w:del w:id="174" w:author="se-ab-43 Yahaghi" w:date="2022-03-13T09:3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delText xml:space="preserve"> </w:delText>
        </w:r>
      </w:del>
      <w:del w:id="175" w:author="se-ab-43 Yahaghi" w:date="2022-03-13T09:3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delText>حقوق</w:delText>
        </w:r>
      </w:del>
      <w:del w:id="176" w:author="se-ab-43 Yahaghi" w:date="2022-03-13T09:3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delText xml:space="preserve"> </w:delText>
        </w:r>
      </w:del>
      <w:del w:id="177" w:author="se-ab-43 Yahaghi" w:date="2022-03-13T09:3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delText>و</w:delText>
        </w:r>
      </w:del>
      <w:del w:id="178" w:author="se-ab-43 Yahaghi" w:date="2022-03-13T09:3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delText xml:space="preserve"> </w:delText>
        </w:r>
      </w:del>
      <w:del w:id="179" w:author="se-ab-43 Yahaghi" w:date="2022-03-13T09:3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delText>دستمزد</w:delText>
        </w:r>
      </w:del>
      <w:del w:id="180" w:author="se-ab-43 Yahaghi" w:date="2022-03-13T09:3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delText xml:space="preserve"> </w:delText>
        </w:r>
      </w:del>
      <w:del w:id="181" w:author="se-ab-43 Yahaghi" w:date="2022-03-13T09:3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delText>پرسنل</w:delText>
        </w:r>
      </w:del>
      <w:del w:id="182" w:author="se-ab-43 Yahaghi" w:date="2022-03-13T09:3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delText xml:space="preserve"> </w:delText>
        </w:r>
      </w:del>
      <w:del w:id="183" w:author="se-ab-43 Yahaghi" w:date="2022-03-13T09:3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delText>پیمانکار</w:delText>
        </w:r>
      </w:del>
      <w:del w:id="184" w:author="se-ab-43 Yahaghi" w:date="2022-03-13T09:3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delText xml:space="preserve"> </w:delText>
        </w:r>
      </w:del>
      <w:del w:id="185" w:author="se-ab-43 Yahaghi" w:date="2022-03-13T09:3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delText>بر</w:delText>
        </w:r>
      </w:del>
      <w:del w:id="186" w:author="se-ab-43 Yahaghi" w:date="2022-03-13T09:3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delText xml:space="preserve"> </w:delText>
        </w:r>
      </w:del>
      <w:del w:id="187" w:author="se-ab-43 Yahaghi" w:date="2022-03-13T09:3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delText>اساس</w:delText>
        </w:r>
      </w:del>
      <w:del w:id="188" w:author="se-ab-43 Yahaghi" w:date="2022-03-13T09:3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delText xml:space="preserve"> </w:delText>
        </w:r>
      </w:del>
      <w:del w:id="189" w:author="se-ab-43 Yahaghi" w:date="2022-03-13T09:3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delText>بخشنامه</w:delText>
        </w:r>
      </w:del>
      <w:del w:id="190" w:author="se-ab-43 Yahaghi" w:date="2022-03-13T09:3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delText xml:space="preserve"> </w:delText>
        </w:r>
      </w:del>
      <w:del w:id="191" w:author="se-ab-43 Yahaghi" w:date="2022-03-13T09:3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delText>طبقه</w:delText>
        </w:r>
      </w:del>
      <w:del w:id="192" w:author="se-ab-43 Yahaghi" w:date="2022-03-13T09:3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delText xml:space="preserve"> </w:delText>
        </w:r>
      </w:del>
      <w:del w:id="193" w:author="se-ab-43 Yahaghi" w:date="2022-03-13T09:3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delText>بندی</w:delText>
        </w:r>
      </w:del>
      <w:del w:id="194" w:author="se-ab-43 Yahaghi" w:date="2022-03-13T09:3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delText xml:space="preserve"> </w:delText>
        </w:r>
      </w:del>
      <w:del w:id="195" w:author="se-ab-43 Yahaghi" w:date="2022-03-13T09:3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delText>مشاغل</w:delText>
        </w:r>
      </w:del>
      <w:del w:id="196" w:author="se-ab-43 Yahaghi" w:date="2022-03-13T09:3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delText xml:space="preserve"> </w:delText>
        </w:r>
      </w:del>
      <w:del w:id="197" w:author="se-ab-43 Yahaghi" w:date="2022-03-13T09:3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delText>در</w:delText>
        </w:r>
      </w:del>
      <w:del w:id="198" w:author="se-ab-43 Yahaghi" w:date="2022-03-13T09:3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delText xml:space="preserve"> </w:delText>
        </w:r>
      </w:del>
      <w:del w:id="199" w:author="se-ab-43 Yahaghi" w:date="2022-03-13T09:3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delText>حوزه</w:delText>
        </w:r>
      </w:del>
      <w:del w:id="200" w:author="se-ab-43 Yahaghi" w:date="2022-03-13T09:3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delText xml:space="preserve"> </w:delText>
        </w:r>
      </w:del>
      <w:del w:id="201" w:author="se-ab-43 Yahaghi" w:date="2022-03-13T09:3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delText>شهری</w:delText>
        </w:r>
      </w:del>
      <w:del w:id="202" w:author="se-ab-43 Yahaghi" w:date="2022-03-13T09:3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delText xml:space="preserve"> </w:delText>
        </w:r>
      </w:del>
      <w:del w:id="203" w:author="se-ab-43 Yahaghi" w:date="2022-03-13T09:3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delText>و</w:delText>
        </w:r>
      </w:del>
      <w:del w:id="204" w:author="se-ab-43 Yahaghi" w:date="2022-03-13T09:3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delText xml:space="preserve"> </w:delText>
        </w:r>
      </w:del>
      <w:del w:id="205" w:author="se-ab-43 Yahaghi" w:date="2022-03-13T09:3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delText>قانون</w:delText>
        </w:r>
      </w:del>
      <w:del w:id="206" w:author="se-ab-43 Yahaghi" w:date="2022-03-13T09:3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delText xml:space="preserve"> </w:delText>
        </w:r>
      </w:del>
      <w:del w:id="207" w:author="se-ab-43 Yahaghi" w:date="2022-03-13T09:3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delText>کار</w:delText>
        </w:r>
      </w:del>
      <w:del w:id="208" w:author="se-ab-43 Yahaghi" w:date="2022-03-13T09:3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delText xml:space="preserve"> </w:delText>
        </w:r>
      </w:del>
      <w:del w:id="209" w:author="se-ab-43 Yahaghi" w:date="2022-03-13T09:3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delText>در</w:delText>
        </w:r>
      </w:del>
      <w:del w:id="210" w:author="se-ab-43 Yahaghi" w:date="2022-03-13T09:3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delText xml:space="preserve"> </w:delText>
        </w:r>
      </w:del>
      <w:del w:id="211" w:author="se-ab-43 Yahaghi" w:date="2022-03-13T09:3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delText>حوزه</w:delText>
        </w:r>
      </w:del>
      <w:del w:id="212" w:author="se-ab-43 Yahaghi" w:date="2022-03-13T09:3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delText xml:space="preserve"> </w:delText>
        </w:r>
      </w:del>
      <w:del w:id="213" w:author="se-ab-43 Yahaghi" w:date="2022-03-13T09:3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delText>روستایی</w:delText>
        </w:r>
      </w:del>
      <w:del w:id="214" w:author="se-ab-43 Yahaghi" w:date="2022-03-13T09:3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delText xml:space="preserve"> </w:delText>
        </w:r>
      </w:del>
      <w:del w:id="215" w:author="se-ab-43 Yahaghi" w:date="2022-03-13T09:3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delText>می</w:delText>
        </w:r>
      </w:del>
      <w:del w:id="216" w:author="se-ab-43 Yahaghi" w:date="2022-03-13T09:3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delText xml:space="preserve"> </w:delText>
        </w:r>
      </w:del>
      <w:del w:id="217" w:author="se-ab-43 Yahaghi" w:date="2022-03-13T09:3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delText>باشد</w:delText>
        </w:r>
      </w:del>
      <w:del w:id="218" w:author="se-ab-43 Yahaghi" w:date="2021-11-07T10:2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delText xml:space="preserve"> </w:delText>
        </w:r>
      </w:del>
      <w:del w:id="219" w:author="se-ab-43 Yahaghi" w:date="2022-03-13T09:37:00Z">
        <w:r>
          <w:rPr>
            <w:rFonts w:cs="B Mitra" w:ascii="Coronet;Arabic Typesetting" w:hAnsi="Coronet;Arabic Typesetting"/>
            <w:color w:val="000000"/>
            <w:sz w:val="28"/>
            <w:szCs w:val="28"/>
            <w:highlight w:val="yellow"/>
            <w:rtl w:val="true"/>
          </w:rPr>
          <w:delText>.</w:delText>
        </w:r>
      </w:del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000000"/>
          <w:sz w:val="28"/>
          <w:szCs w:val="28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بصره</w:t>
      </w:r>
      <w:r>
        <w:rPr>
          <w:rFonts w:cs="B Mitra" w:ascii="Coronet;Arabic Typesetting" w:hAnsi="Coronet;Arabic Typesetting"/>
          <w:color w:val="000000"/>
          <w:sz w:val="28"/>
          <w:szCs w:val="28"/>
        </w:rPr>
        <w:t>5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 : 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وان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نظو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ام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کارگیر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ح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لام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حدو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گا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ماهنگ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مای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حدودیت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کارگیر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سن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هره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وستا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ختل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جو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دار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ins w:id="220" w:author="se-ab-43 Yahaghi" w:date="2022-02-14T12:54:00Z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</w:rPr>
        <w:t>6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: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ام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نسان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جهیزا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مکار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سای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سطح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زو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2E74B5"/>
          <w:sz w:val="28"/>
          <w:szCs w:val="28"/>
          <w:ins w:id="299" w:author="SE-AB-42 Moharrami" w:date="2021-02-24T09:43:00Z"/>
        </w:rPr>
      </w:pPr>
      <w:ins w:id="221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پرسنل</w:t>
        </w:r>
      </w:ins>
      <w:ins w:id="222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23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پ</w:t>
        </w:r>
      </w:ins>
      <w:ins w:id="224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ی</w:t>
        </w:r>
      </w:ins>
      <w:ins w:id="225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مانکار</w:t>
        </w:r>
      </w:ins>
      <w:ins w:id="226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27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تعم</w:t>
        </w:r>
      </w:ins>
      <w:ins w:id="228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ی</w:t>
        </w:r>
      </w:ins>
      <w:ins w:id="229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رات،</w:t>
        </w:r>
      </w:ins>
      <w:ins w:id="230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31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نگهدار</w:t>
        </w:r>
      </w:ins>
      <w:ins w:id="232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ی</w:t>
        </w:r>
      </w:ins>
      <w:ins w:id="233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34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و</w:t>
        </w:r>
      </w:ins>
      <w:ins w:id="235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36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رفع</w:t>
        </w:r>
      </w:ins>
      <w:ins w:id="237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38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حوادث</w:t>
        </w:r>
      </w:ins>
      <w:ins w:id="239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40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و</w:t>
        </w:r>
      </w:ins>
      <w:ins w:id="241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42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اتفاقات</w:t>
        </w:r>
      </w:ins>
      <w:ins w:id="243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44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موظف</w:t>
        </w:r>
      </w:ins>
      <w:ins w:id="245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46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هستند</w:t>
        </w:r>
      </w:ins>
      <w:ins w:id="247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48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با</w:t>
        </w:r>
      </w:ins>
      <w:ins w:id="249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50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سا</w:t>
        </w:r>
      </w:ins>
      <w:ins w:id="251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ی</w:t>
        </w:r>
      </w:ins>
      <w:ins w:id="252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ر</w:t>
        </w:r>
      </w:ins>
      <w:ins w:id="253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54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پ</w:t>
        </w:r>
      </w:ins>
      <w:ins w:id="255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ی</w:t>
        </w:r>
      </w:ins>
      <w:ins w:id="256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مانکاران</w:t>
        </w:r>
      </w:ins>
      <w:ins w:id="257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58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شرکت</w:t>
        </w:r>
      </w:ins>
      <w:ins w:id="259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60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آب</w:t>
        </w:r>
      </w:ins>
      <w:ins w:id="261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62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و</w:t>
        </w:r>
      </w:ins>
      <w:ins w:id="263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64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فاضلاب</w:t>
        </w:r>
      </w:ins>
      <w:ins w:id="265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66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استان</w:t>
        </w:r>
      </w:ins>
      <w:ins w:id="267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68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قزو</w:t>
        </w:r>
      </w:ins>
      <w:ins w:id="269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ی</w:t>
        </w:r>
      </w:ins>
      <w:ins w:id="270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ن</w:t>
        </w:r>
      </w:ins>
      <w:ins w:id="271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72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که</w:t>
        </w:r>
      </w:ins>
      <w:ins w:id="273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74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در</w:t>
        </w:r>
      </w:ins>
      <w:ins w:id="275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76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سطح</w:t>
        </w:r>
      </w:ins>
      <w:ins w:id="277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78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شهرستان</w:t>
        </w:r>
      </w:ins>
      <w:ins w:id="279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80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مشغول</w:t>
        </w:r>
      </w:ins>
      <w:ins w:id="281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82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به</w:t>
        </w:r>
      </w:ins>
      <w:ins w:id="283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84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کار</w:t>
        </w:r>
      </w:ins>
      <w:ins w:id="285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86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هستند،</w:t>
        </w:r>
      </w:ins>
      <w:ins w:id="287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88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حداکثر</w:t>
        </w:r>
      </w:ins>
      <w:ins w:id="289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90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همکار</w:t>
        </w:r>
      </w:ins>
      <w:ins w:id="291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ی</w:t>
        </w:r>
      </w:ins>
      <w:ins w:id="292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93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را</w:t>
        </w:r>
      </w:ins>
      <w:ins w:id="294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95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داشته</w:t>
        </w:r>
      </w:ins>
      <w:ins w:id="296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97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باشند</w:t>
        </w:r>
      </w:ins>
      <w:ins w:id="298" w:author="se-ab-43 Yahaghi" w:date="2022-02-14T12:54:00Z">
        <w:r>
          <w:rPr>
            <w:rFonts w:cs="B Mitra" w:ascii="Coronet;Arabic Typesetting" w:hAnsi="Coronet;Arabic Typesetting"/>
            <w:color w:val="2E74B5"/>
            <w:sz w:val="28"/>
            <w:szCs w:val="28"/>
            <w:rtl w:val="true"/>
          </w:rPr>
          <w:t>.</w:t>
        </w:r>
      </w:ins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000000"/>
          <w:sz w:val="28"/>
          <w:szCs w:val="28"/>
          <w:ins w:id="324" w:author="se-ab-43 Yahaghi" w:date="2021-11-13T14:06:00Z"/>
        </w:rPr>
      </w:pPr>
      <w:ins w:id="300" w:author="se-ab-43 Yahaghi" w:date="2021-11-13T14:0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بصره</w:t>
        </w:r>
      </w:ins>
      <w:ins w:id="301" w:author="se-ab-43 Yahaghi" w:date="2021-11-13T14:06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02" w:author="se-ab-43 Yahaghi" w:date="2021-11-13T14:06:00Z">
        <w:r>
          <w:rPr>
            <w:rFonts w:cs="B Mitra" w:ascii="Coronet;Arabic Typesetting" w:hAnsi="Coronet;Arabic Typesetting"/>
            <w:color w:val="000000"/>
            <w:sz w:val="28"/>
            <w:szCs w:val="28"/>
          </w:rPr>
          <w:t>7</w:t>
        </w:r>
      </w:ins>
      <w:ins w:id="303" w:author="se-ab-43 Yahaghi" w:date="2021-11-13T14:06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 xml:space="preserve">: </w:t>
        </w:r>
      </w:ins>
      <w:ins w:id="304" w:author="se-ab-43 Yahaghi" w:date="2021-11-13T14:0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مامی</w:t>
        </w:r>
      </w:ins>
      <w:ins w:id="305" w:author="se-ab-43 Yahaghi" w:date="2021-11-13T14:0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06" w:author="se-ab-43 Yahaghi" w:date="2021-11-13T14:0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پرسنل</w:t>
        </w:r>
      </w:ins>
      <w:ins w:id="307" w:author="se-ab-43 Yahaghi" w:date="2021-11-13T14:0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08" w:author="se-ab-43 Yahaghi" w:date="2021-11-13T14:0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شهری</w:t>
        </w:r>
      </w:ins>
      <w:ins w:id="309" w:author="se-ab-43 Yahaghi" w:date="2021-11-13T14:0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10" w:author="se-ab-43 Yahaghi" w:date="2021-11-13T14:0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و</w:t>
        </w:r>
      </w:ins>
      <w:ins w:id="311" w:author="se-ab-43 Yahaghi" w:date="2021-11-13T14:0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12" w:author="se-ab-43 Yahaghi" w:date="2021-11-13T14:0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روستایی</w:t>
        </w:r>
      </w:ins>
      <w:ins w:id="313" w:author="se-ab-43 Yahaghi" w:date="2021-11-13T14:0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14" w:author="se-ab-43 Yahaghi" w:date="2021-11-13T14:0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حت</w:t>
        </w:r>
      </w:ins>
      <w:ins w:id="315" w:author="se-ab-43 Yahaghi" w:date="2021-11-13T14:0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16" w:author="se-ab-43 Yahaghi" w:date="2021-11-13T14:0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ختیار</w:t>
        </w:r>
      </w:ins>
      <w:ins w:id="317" w:author="se-ab-43 Yahaghi" w:date="2021-11-13T14:0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18" w:author="se-ab-43 Yahaghi" w:date="2021-11-13T14:0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پیمانکار</w:t>
        </w:r>
      </w:ins>
      <w:ins w:id="319" w:author="se-ab-43 Yahaghi" w:date="2021-11-13T14:0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20" w:author="se-ab-43 Yahaghi" w:date="2021-11-13T14:0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ی</w:t>
        </w:r>
      </w:ins>
      <w:ins w:id="321" w:author="se-ab-43 Yahaghi" w:date="2021-11-13T14:0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22" w:author="se-ab-43 Yahaghi" w:date="2021-11-13T14:0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اشند</w:t>
        </w:r>
      </w:ins>
      <w:ins w:id="323" w:author="se-ab-43 Yahaghi" w:date="2022-03-13T09:38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>.</w:t>
        </w:r>
      </w:ins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C00000"/>
          <w:sz w:val="28"/>
          <w:szCs w:val="28"/>
          <w:ins w:id="568" w:author="se-ab-43 Yahaghi" w:date="2021-10-31T08:09:00Z"/>
        </w:rPr>
      </w:pPr>
      <w:ins w:id="325" w:author="SE-AB-42 Moharrami" w:date="2021-02-24T09:4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تبصره</w:t>
        </w:r>
      </w:ins>
      <w:ins w:id="326" w:author="SE-AB-42 Moharrami" w:date="2021-02-24T09:4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327" w:author="SE-AB-42 Moharrami" w:date="2021-02-24T09:43:00Z">
        <w:del w:id="328" w:author="se-ab-43 Yahaghi" w:date="2021-11-13T14:08:00Z">
          <w:r>
            <w:rPr>
              <w:rFonts w:cs="B Mitra" w:ascii="Coronet;Arabic Typesetting" w:hAnsi="Coronet;Arabic Typesetting"/>
              <w:color w:val="C00000"/>
              <w:sz w:val="28"/>
              <w:szCs w:val="28"/>
            </w:rPr>
            <w:delText>7</w:delText>
          </w:r>
        </w:del>
      </w:ins>
      <w:ins w:id="329" w:author="se-ab-43 Yahaghi" w:date="2021-11-13T14:08:00Z">
        <w:r>
          <w:rPr>
            <w:rFonts w:cs="B Mitra" w:ascii="Coronet;Arabic Typesetting" w:hAnsi="Coronet;Arabic Typesetting"/>
            <w:color w:val="C00000"/>
            <w:sz w:val="28"/>
            <w:szCs w:val="28"/>
          </w:rPr>
          <w:t>8</w:t>
        </w:r>
      </w:ins>
      <w:ins w:id="330" w:author="SE-AB-42 Moharrami" w:date="2021-02-24T09:43:00Z">
        <w:r>
          <w:rPr>
            <w:rFonts w:cs="B Mitra" w:ascii="Coronet;Arabic Typesetting" w:hAnsi="Coronet;Arabic Typesetting"/>
            <w:color w:val="C00000"/>
            <w:sz w:val="28"/>
            <w:szCs w:val="28"/>
            <w:rtl w:val="true"/>
          </w:rPr>
          <w:t xml:space="preserve"> : </w:t>
        </w:r>
      </w:ins>
      <w:ins w:id="331" w:author="se-ab-43 Yahaghi" w:date="2021-10-31T08:0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پیوست</w:t>
        </w:r>
      </w:ins>
      <w:ins w:id="332" w:author="se-ab-43 Yahaghi" w:date="2021-10-31T08:0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333" w:author="se-ab-43 Yahaghi" w:date="2021-10-31T08:03:00Z">
        <w:r>
          <w:rPr>
            <w:rFonts w:cs="B Mitra" w:ascii="Coronet;Arabic Typesetting" w:hAnsi="Coronet;Arabic Typesetting"/>
            <w:color w:val="C00000"/>
            <w:sz w:val="28"/>
            <w:szCs w:val="28"/>
          </w:rPr>
          <w:t>13</w:t>
        </w:r>
      </w:ins>
      <w:ins w:id="334" w:author="se-ab-43 Yahaghi" w:date="2021-10-31T08:03:00Z">
        <w:r>
          <w:rPr>
            <w:rFonts w:cs="B Mitra" w:ascii="Coronet;Arabic Typesetting" w:hAnsi="Coronet;Arabic Typesetting"/>
            <w:color w:val="C00000"/>
            <w:sz w:val="28"/>
            <w:szCs w:val="28"/>
            <w:rtl w:val="true"/>
          </w:rPr>
          <w:t xml:space="preserve"> </w:t>
        </w:r>
      </w:ins>
      <w:ins w:id="335" w:author="se-ab-43 Yahaghi" w:date="2021-10-31T08:0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موضوع</w:t>
        </w:r>
      </w:ins>
      <w:ins w:id="336" w:author="se-ab-43 Yahaghi" w:date="2021-10-31T08:0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337" w:author="se-ab-43 Yahaghi" w:date="2021-10-31T08:0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پیمان</w:t>
        </w:r>
      </w:ins>
      <w:ins w:id="338" w:author="se-ab-43 Yahaghi" w:date="2021-10-31T08:09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،</w:t>
        </w:r>
      </w:ins>
      <w:ins w:id="339" w:author="se-ab-43 Yahaghi" w:date="2021-10-31T08:0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340" w:author="se-ab-43 Yahaghi" w:date="2021-10-31T08:0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تعهدنامه</w:t>
        </w:r>
      </w:ins>
      <w:ins w:id="341" w:author="se-ab-43 Yahaghi" w:date="2021-10-31T08:0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342" w:author="se-ab-43 Yahaghi" w:date="2021-10-31T08:0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و</w:t>
        </w:r>
      </w:ins>
      <w:ins w:id="343" w:author="se-ab-43 Yahaghi" w:date="2021-10-31T08:0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344" w:author="SE-AB-42 Moharrami" w:date="2021-02-24T09:43:00Z">
        <w:del w:id="345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rtl w:val="true"/>
            </w:rPr>
            <w:delText>پیمانکار</w:delText>
          </w:r>
        </w:del>
      </w:ins>
      <w:ins w:id="346" w:author="SE-AB-42 Moharrami" w:date="2021-02-24T09:43:00Z">
        <w:del w:id="347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48" w:author="SE-AB-42 Moharrami" w:date="2021-02-24T09:43:00Z">
        <w:del w:id="349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rtl w:val="true"/>
            </w:rPr>
            <w:delText>می</w:delText>
          </w:r>
        </w:del>
      </w:ins>
      <w:ins w:id="350" w:author="SE-AB-42 Moharrami" w:date="2021-02-24T09:43:00Z">
        <w:del w:id="351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52" w:author="SE-AB-42 Moharrami" w:date="2021-02-24T09:43:00Z">
        <w:del w:id="353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rtl w:val="true"/>
            </w:rPr>
            <w:delText>تواند</w:delText>
          </w:r>
        </w:del>
      </w:ins>
      <w:ins w:id="354" w:author="SE-AB-42 Moharrami" w:date="2021-02-24T09:43:00Z">
        <w:del w:id="355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56" w:author="SE-AB-42 Moharrami" w:date="2021-02-24T09:43:00Z">
        <w:del w:id="357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rtl w:val="true"/>
            </w:rPr>
            <w:delText>با</w:delText>
          </w:r>
        </w:del>
      </w:ins>
      <w:ins w:id="358" w:author="SE-AB-42 Moharrami" w:date="2021-02-24T09:43:00Z">
        <w:del w:id="359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60" w:author="SE-AB-42 Moharrami" w:date="2021-02-24T09:43:00Z">
        <w:del w:id="361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rtl w:val="true"/>
            </w:rPr>
            <w:delText>توجه</w:delText>
          </w:r>
        </w:del>
      </w:ins>
      <w:ins w:id="362" w:author="SE-AB-42 Moharrami" w:date="2021-02-24T09:43:00Z">
        <w:del w:id="363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64" w:author="SE-AB-42 Moharrami" w:date="2021-02-24T09:43:00Z">
        <w:del w:id="365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rtl w:val="true"/>
            </w:rPr>
            <w:delText>به</w:delText>
          </w:r>
        </w:del>
      </w:ins>
      <w:ins w:id="366" w:author="SE-AB-42 Moharrami" w:date="2021-02-24T09:43:00Z">
        <w:del w:id="367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68" w:author="SE-AB-42 Moharrami" w:date="2021-02-24T09:43:00Z">
        <w:del w:id="369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rtl w:val="true"/>
            </w:rPr>
            <w:delText>تعهد</w:delText>
          </w:r>
        </w:del>
      </w:ins>
      <w:ins w:id="370" w:author="SE-AB-42 Moharrami" w:date="2021-02-24T09:43:00Z">
        <w:del w:id="371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72" w:author="SE-AB-42 Moharrami" w:date="2021-02-24T09:43:00Z">
        <w:del w:id="373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rtl w:val="true"/>
            </w:rPr>
            <w:delText>آبداران</w:delText>
          </w:r>
        </w:del>
      </w:ins>
      <w:ins w:id="374" w:author="SE-AB-42 Moharrami" w:date="2021-02-24T09:43:00Z">
        <w:del w:id="375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76" w:author="SE-AB-42 Moharrami" w:date="2021-02-24T09:43:00Z">
        <w:del w:id="377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rtl w:val="true"/>
            </w:rPr>
            <w:delText>،</w:delText>
          </w:r>
        </w:del>
      </w:ins>
      <w:ins w:id="378" w:author="SE-AB-42 Moharrami" w:date="2021-02-24T09:43:00Z">
        <w:del w:id="379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80" w:author="SE-AB-42 Moharrami" w:date="2021-02-24T09:43:00Z">
        <w:del w:id="381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rtl w:val="true"/>
            </w:rPr>
            <w:delText>حفاری</w:delText>
          </w:r>
        </w:del>
      </w:ins>
      <w:ins w:id="382" w:author="SE-AB-42 Moharrami" w:date="2021-02-24T09:43:00Z">
        <w:del w:id="383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84" w:author="SE-AB-42 Moharrami" w:date="2021-02-24T09:43:00Z">
        <w:del w:id="385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rtl w:val="true"/>
            </w:rPr>
            <w:delText>و</w:delText>
          </w:r>
        </w:del>
      </w:ins>
      <w:ins w:id="386" w:author="SE-AB-42 Moharrami" w:date="2021-02-24T09:43:00Z">
        <w:del w:id="387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88" w:author="SE-AB-42 Moharrami" w:date="2021-02-24T09:43:00Z">
        <w:del w:id="389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rtl w:val="true"/>
            </w:rPr>
            <w:delText>رفع</w:delText>
          </w:r>
        </w:del>
      </w:ins>
      <w:ins w:id="390" w:author="SE-AB-42 Moharrami" w:date="2021-02-24T09:43:00Z">
        <w:del w:id="391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92" w:author="SE-AB-42 Moharrami" w:date="2021-02-24T09:43:00Z">
        <w:del w:id="393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rtl w:val="true"/>
            </w:rPr>
            <w:delText>حوادث</w:delText>
          </w:r>
        </w:del>
      </w:ins>
      <w:ins w:id="394" w:author="SE-AB-42 Moharrami" w:date="2021-02-24T09:43:00Z">
        <w:del w:id="395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96" w:author="SE-AB-42 Moharrami" w:date="2021-02-24T09:43:00Z">
        <w:del w:id="397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rtl w:val="true"/>
            </w:rPr>
            <w:delText>در</w:delText>
          </w:r>
        </w:del>
      </w:ins>
      <w:ins w:id="398" w:author="SE-AB-42 Moharrami" w:date="2021-02-24T09:43:00Z">
        <w:del w:id="399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00" w:author="SE-AB-42 Moharrami" w:date="2021-02-24T09:43:00Z">
        <w:del w:id="401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rtl w:val="true"/>
            </w:rPr>
            <w:delText>سایزهای</w:delText>
          </w:r>
        </w:del>
      </w:ins>
      <w:ins w:id="402" w:author="SE-AB-42 Moharrami" w:date="2021-02-24T09:43:00Z">
        <w:del w:id="403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04" w:author="SE-AB-42 Moharrami" w:date="2021-02-24T09:43:00Z">
        <w:del w:id="405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rtl w:val="true"/>
            </w:rPr>
            <w:delText>زیر</w:delText>
          </w:r>
        </w:del>
      </w:ins>
      <w:ins w:id="406" w:author="SE-AB-42 Moharrami" w:date="2021-02-24T09:43:00Z">
        <w:del w:id="407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08" w:author="SE-AB-42 Moharrami" w:date="2021-02-24T09:43:00Z">
        <w:del w:id="409" w:author="se-ab-43 Yahaghi" w:date="2021-10-31T08:02:00Z">
          <w:r>
            <w:rPr>
              <w:rFonts w:cs="B Mitra" w:ascii="Coronet;Arabic Typesetting" w:hAnsi="Coronet;Arabic Typesetting"/>
              <w:color w:val="C00000"/>
              <w:sz w:val="28"/>
              <w:szCs w:val="28"/>
            </w:rPr>
            <w:delText>50</w:delText>
          </w:r>
        </w:del>
      </w:ins>
      <w:ins w:id="410" w:author="SE-AB-42 Moharrami" w:date="2021-02-24T09:43:00Z">
        <w:del w:id="411" w:author="se-ab-43 Yahaghi" w:date="2021-10-31T08:02:00Z">
          <w:r>
            <w:rPr>
              <w:rFonts w:cs="B Mitra" w:ascii="Coronet;Arabic Typesetting" w:hAnsi="Coronet;Arabic Typesetting"/>
              <w:color w:val="C00000"/>
              <w:sz w:val="28"/>
              <w:szCs w:val="28"/>
              <w:rtl w:val="true"/>
            </w:rPr>
            <w:delText xml:space="preserve"> </w:delText>
          </w:r>
        </w:del>
      </w:ins>
      <w:ins w:id="412" w:author="SE-AB-42 Moharrami" w:date="2021-02-24T09:43:00Z">
        <w:del w:id="413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rtl w:val="true"/>
            </w:rPr>
            <w:delText>میلیمتردر</w:delText>
          </w:r>
        </w:del>
      </w:ins>
      <w:ins w:id="414" w:author="SE-AB-42 Moharrami" w:date="2021-02-24T09:43:00Z">
        <w:del w:id="415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16" w:author="SE-AB-42 Moharrami" w:date="2021-02-24T09:43:00Z">
        <w:del w:id="417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rtl w:val="true"/>
            </w:rPr>
            <w:delText>شبکه</w:delText>
          </w:r>
        </w:del>
      </w:ins>
      <w:ins w:id="418" w:author="SE-AB-42 Moharrami" w:date="2021-02-24T09:43:00Z">
        <w:del w:id="419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20" w:author="SE-AB-42 Moharrami" w:date="2021-02-24T09:43:00Z">
        <w:del w:id="421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rtl w:val="true"/>
            </w:rPr>
            <w:delText>های</w:delText>
          </w:r>
        </w:del>
      </w:ins>
      <w:ins w:id="422" w:author="SE-AB-42 Moharrami" w:date="2021-02-24T09:43:00Z">
        <w:del w:id="423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24" w:author="SE-AB-42 Moharrami" w:date="2021-02-24T09:43:00Z">
        <w:del w:id="425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rtl w:val="true"/>
            </w:rPr>
            <w:delText>توزیع</w:delText>
          </w:r>
        </w:del>
      </w:ins>
      <w:ins w:id="426" w:author="SE-AB-42 Moharrami" w:date="2021-02-24T09:43:00Z">
        <w:del w:id="427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28" w:author="SE-AB-42 Moharrami" w:date="2021-02-24T09:53:00Z">
        <w:del w:id="429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rtl w:val="true"/>
            </w:rPr>
            <w:delText>و</w:delText>
          </w:r>
        </w:del>
      </w:ins>
      <w:ins w:id="430" w:author="SE-AB-42 Moharrami" w:date="2021-02-24T09:53:00Z">
        <w:del w:id="431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32" w:author="SE-AB-42 Moharrami" w:date="2021-02-24T09:53:00Z">
        <w:del w:id="433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rtl w:val="true"/>
            </w:rPr>
            <w:delText>انشعابات</w:delText>
          </w:r>
        </w:del>
      </w:ins>
      <w:ins w:id="434" w:author="SE-AB-42 Moharrami" w:date="2021-02-24T09:53:00Z">
        <w:del w:id="435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36" w:author="SE-AB-42 Moharrami" w:date="2021-02-24T09:53:00Z">
        <w:del w:id="437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rtl w:val="true"/>
            </w:rPr>
            <w:delText>را</w:delText>
          </w:r>
        </w:del>
      </w:ins>
      <w:ins w:id="438" w:author="SE-AB-42 Moharrami" w:date="2021-02-24T09:53:00Z">
        <w:del w:id="439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40" w:author="SE-AB-42 Moharrami" w:date="2021-02-24T09:53:00Z">
        <w:del w:id="441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rtl w:val="true"/>
            </w:rPr>
            <w:delText>در</w:delText>
          </w:r>
        </w:del>
      </w:ins>
      <w:ins w:id="442" w:author="SE-AB-42 Moharrami" w:date="2021-02-24T09:53:00Z">
        <w:del w:id="443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44" w:author="SE-AB-42 Moharrami" w:date="2021-02-24T09:53:00Z">
        <w:del w:id="445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rtl w:val="true"/>
            </w:rPr>
            <w:delText>روستاها</w:delText>
          </w:r>
        </w:del>
      </w:ins>
      <w:ins w:id="446" w:author="SE-AB-42 Moharrami" w:date="2021-02-24T09:53:00Z">
        <w:del w:id="447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48" w:author="SE-AB-42 Moharrami" w:date="2021-02-24T09:53:00Z">
        <w:del w:id="449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rtl w:val="true"/>
            </w:rPr>
            <w:delText>به</w:delText>
          </w:r>
        </w:del>
      </w:ins>
      <w:ins w:id="450" w:author="SE-AB-42 Moharrami" w:date="2021-02-24T09:53:00Z">
        <w:del w:id="451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52" w:author="SE-AB-42 Moharrami" w:date="2021-02-24T09:53:00Z">
        <w:del w:id="453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rtl w:val="true"/>
            </w:rPr>
            <w:delText>آنها</w:delText>
          </w:r>
        </w:del>
      </w:ins>
      <w:ins w:id="454" w:author="SE-AB-42 Moharrami" w:date="2021-02-24T09:53:00Z">
        <w:del w:id="455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56" w:author="SE-AB-42 Moharrami" w:date="2021-02-24T09:53:00Z">
        <w:del w:id="457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rtl w:val="true"/>
            </w:rPr>
            <w:delText>محول</w:delText>
          </w:r>
        </w:del>
      </w:ins>
      <w:ins w:id="458" w:author="SE-AB-42 Moharrami" w:date="2021-02-24T09:53:00Z">
        <w:del w:id="459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60" w:author="SE-AB-42 Moharrami" w:date="2021-02-24T09:53:00Z">
        <w:del w:id="461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rtl w:val="true"/>
            </w:rPr>
            <w:delText>نموده</w:delText>
          </w:r>
        </w:del>
      </w:ins>
      <w:ins w:id="462" w:author="SE-AB-42 Moharrami" w:date="2021-02-24T09:53:00Z">
        <w:del w:id="463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64" w:author="SE-AB-42 Moharrami" w:date="2021-02-24T09:53:00Z">
        <w:del w:id="465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rtl w:val="true"/>
            </w:rPr>
            <w:delText>و</w:delText>
          </w:r>
        </w:del>
      </w:ins>
      <w:ins w:id="466" w:author="SE-AB-42 Moharrami" w:date="2021-02-24T09:53:00Z">
        <w:del w:id="467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68" w:author="SE-AB-42 Moharrami" w:date="2021-02-24T09:53:00Z">
        <w:del w:id="469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rtl w:val="true"/>
            </w:rPr>
            <w:delText>برای</w:delText>
          </w:r>
        </w:del>
      </w:ins>
      <w:ins w:id="470" w:author="SE-AB-42 Moharrami" w:date="2021-02-24T09:53:00Z">
        <w:del w:id="471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72" w:author="SE-AB-42 Moharrami" w:date="2021-02-24T09:53:00Z">
        <w:del w:id="473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rtl w:val="true"/>
            </w:rPr>
            <w:delText>سایزهای</w:delText>
          </w:r>
        </w:del>
      </w:ins>
      <w:ins w:id="474" w:author="SE-AB-42 Moharrami" w:date="2021-02-24T09:53:00Z">
        <w:del w:id="475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76" w:author="SE-AB-42 Moharrami" w:date="2021-02-24T09:53:00Z">
        <w:del w:id="477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rtl w:val="true"/>
            </w:rPr>
            <w:delText>بزرگتر</w:delText>
          </w:r>
        </w:del>
      </w:ins>
      <w:ins w:id="478" w:author="SE-AB-42 Moharrami" w:date="2021-02-24T09:53:00Z">
        <w:del w:id="479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80" w:author="SE-AB-42 Moharrami" w:date="2021-02-24T09:53:00Z">
        <w:del w:id="481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rtl w:val="true"/>
            </w:rPr>
            <w:delText>از</w:delText>
          </w:r>
        </w:del>
      </w:ins>
      <w:ins w:id="482" w:author="SE-AB-42 Moharrami" w:date="2021-02-24T09:53:00Z">
        <w:del w:id="483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84" w:author="SE-AB-42 Moharrami" w:date="2021-02-24T09:53:00Z">
        <w:del w:id="485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rtl w:val="true"/>
            </w:rPr>
            <w:delText>اکیپ</w:delText>
          </w:r>
        </w:del>
      </w:ins>
      <w:ins w:id="486" w:author="SE-AB-42 Moharrami" w:date="2021-02-24T09:53:00Z">
        <w:del w:id="487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88" w:author="SE-AB-42 Moharrami" w:date="2021-02-24T09:53:00Z">
        <w:del w:id="489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rtl w:val="true"/>
            </w:rPr>
            <w:delText>استفاده</w:delText>
          </w:r>
        </w:del>
      </w:ins>
      <w:ins w:id="490" w:author="SE-AB-42 Moharrami" w:date="2021-02-24T09:53:00Z">
        <w:del w:id="491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92" w:author="SE-AB-42 Moharrami" w:date="2021-02-24T09:53:00Z">
        <w:del w:id="493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rtl w:val="true"/>
            </w:rPr>
            <w:delText>نماید</w:delText>
          </w:r>
        </w:del>
      </w:ins>
      <w:ins w:id="494" w:author="SE-AB-42 Moharrami" w:date="2021-02-24T09:53:00Z">
        <w:del w:id="495" w:author="se-ab-43 Yahaghi" w:date="2021-10-31T08:02:00Z">
          <w:r>
            <w:rPr>
              <w:rFonts w:cs="B Mitra" w:ascii="Coronet;Arabic Typesetting" w:hAnsi="Coronet;Arabic Typesetting"/>
              <w:color w:val="C00000"/>
              <w:sz w:val="28"/>
              <w:szCs w:val="28"/>
              <w:rtl w:val="true"/>
            </w:rPr>
            <w:delText>.</w:delText>
          </w:r>
        </w:del>
      </w:ins>
      <w:ins w:id="496" w:author="se-ab-43 Yahaghi" w:date="2021-10-31T08:0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شرح</w:t>
        </w:r>
      </w:ins>
      <w:ins w:id="497" w:author="se-ab-43 Yahaghi" w:date="2021-10-31T08:0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498" w:author="se-ab-43 Yahaghi" w:date="2021-10-31T08:0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وظایف</w:t>
        </w:r>
      </w:ins>
      <w:ins w:id="499" w:author="se-ab-43 Yahaghi" w:date="2021-10-31T08:0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00" w:author="se-ab-43 Yahaghi" w:date="2021-10-31T08:0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نیروهای</w:t>
        </w:r>
      </w:ins>
      <w:ins w:id="501" w:author="se-ab-43 Yahaghi" w:date="2021-10-31T08:0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02" w:author="se-ab-43 Yahaghi" w:date="2021-10-31T08:0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فنی</w:t>
        </w:r>
      </w:ins>
      <w:ins w:id="503" w:author="se-ab-43 Yahaghi" w:date="2021-10-31T08:0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04" w:author="se-ab-43 Yahaghi" w:date="2021-10-31T08:0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روستایی</w:t>
        </w:r>
      </w:ins>
      <w:ins w:id="505" w:author="se-ab-43 Yahaghi" w:date="2021-10-31T08:0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06" w:author="se-ab-43 Yahaghi" w:date="2021-10-31T08:02:00Z">
        <w:r>
          <w:rPr>
            <w:rFonts w:cs="B Mitra" w:ascii="Coronet;Arabic Typesetting" w:hAnsi="Coronet;Arabic Typesetting"/>
            <w:color w:val="C00000"/>
            <w:sz w:val="28"/>
            <w:szCs w:val="28"/>
            <w:rtl w:val="true"/>
          </w:rPr>
          <w:t>(</w:t>
        </w:r>
      </w:ins>
      <w:ins w:id="507" w:author="se-ab-43 Yahaghi" w:date="2021-10-31T08:0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آبداران</w:t>
        </w:r>
      </w:ins>
      <w:ins w:id="508" w:author="se-ab-43 Yahaghi" w:date="2021-10-31T08:02:00Z">
        <w:r>
          <w:rPr>
            <w:rFonts w:cs="B Mitra" w:ascii="Coronet;Arabic Typesetting" w:hAnsi="Coronet;Arabic Typesetting"/>
            <w:color w:val="C00000"/>
            <w:sz w:val="28"/>
            <w:szCs w:val="28"/>
            <w:rtl w:val="true"/>
          </w:rPr>
          <w:t xml:space="preserve">) </w:t>
        </w:r>
      </w:ins>
      <w:ins w:id="509" w:author="se-ab-43 Yahaghi" w:date="2021-10-31T08:0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می</w:t>
        </w:r>
      </w:ins>
      <w:ins w:id="510" w:author="se-ab-43 Yahaghi" w:date="2021-10-31T08:0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11" w:author="se-ab-43 Yahaghi" w:date="2021-10-31T08:0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باشد</w:t>
        </w:r>
      </w:ins>
      <w:ins w:id="512" w:author="se-ab-43 Yahaghi" w:date="2021-10-31T08:0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13" w:author="se-ab-43 Yahaghi" w:date="2021-10-31T08:0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و</w:t>
        </w:r>
      </w:ins>
      <w:ins w:id="514" w:author="se-ab-43 Yahaghi" w:date="2021-10-31T08:0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15" w:author="se-ab-43 Yahaghi" w:date="2021-10-31T08:0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پیمانکار</w:t>
        </w:r>
      </w:ins>
      <w:ins w:id="516" w:author="se-ab-43 Yahaghi" w:date="2021-10-31T08:0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17" w:author="se-ab-43 Yahaghi" w:date="2021-10-31T08:0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موظف</w:t>
        </w:r>
      </w:ins>
      <w:ins w:id="518" w:author="se-ab-43 Yahaghi" w:date="2021-10-31T08:0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19" w:author="se-ab-43 Yahaghi" w:date="2021-10-31T08:0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ست</w:t>
        </w:r>
      </w:ins>
      <w:ins w:id="520" w:author="se-ab-43 Yahaghi" w:date="2021-10-31T08:0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21" w:author="se-ab-43 Yahaghi" w:date="2021-10-31T08:0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تعهدنامه</w:t>
        </w:r>
      </w:ins>
      <w:ins w:id="522" w:author="se-ab-43 Yahaghi" w:date="2021-10-31T08:0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23" w:author="se-ab-43 Yahaghi" w:date="2021-10-31T08:0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ی</w:t>
        </w:r>
      </w:ins>
      <w:ins w:id="524" w:author="se-ab-43 Yahaghi" w:date="2021-10-31T08:0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25" w:author="se-ab-43 Yahaghi" w:date="2021-10-31T08:0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مذکور</w:t>
        </w:r>
      </w:ins>
      <w:ins w:id="526" w:author="se-ab-43 Yahaghi" w:date="2021-10-31T08:0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27" w:author="se-ab-43 Yahaghi" w:date="2021-10-31T08:0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را</w:t>
        </w:r>
      </w:ins>
      <w:ins w:id="528" w:author="se-ab-43 Yahaghi" w:date="2021-10-31T08:0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29" w:author="se-ab-43 Yahaghi" w:date="2021-10-31T08:0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حین</w:t>
        </w:r>
      </w:ins>
      <w:ins w:id="530" w:author="se-ab-43 Yahaghi" w:date="2021-10-31T08:0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31" w:author="se-ab-43 Yahaghi" w:date="2021-10-31T08:0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نعقاد</w:t>
        </w:r>
      </w:ins>
      <w:ins w:id="532" w:author="se-ab-43 Yahaghi" w:date="2021-10-31T08:0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33" w:author="se-ab-43 Yahaghi" w:date="2021-10-31T08:0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قرارداد</w:t>
        </w:r>
      </w:ins>
      <w:ins w:id="534" w:author="se-ab-43 Yahaghi" w:date="2021-10-31T08:0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35" w:author="se-ab-43 Yahaghi" w:date="2021-10-31T08:0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با</w:t>
        </w:r>
      </w:ins>
      <w:ins w:id="536" w:author="se-ab-43 Yahaghi" w:date="2021-10-31T08:0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37" w:author="se-ab-43 Yahaghi" w:date="2021-10-31T08:0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آنها</w:t>
        </w:r>
      </w:ins>
      <w:ins w:id="538" w:author="se-ab-43 Yahaghi" w:date="2021-10-31T08:04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،</w:t>
        </w:r>
      </w:ins>
      <w:ins w:id="539" w:author="se-ab-43 Yahaghi" w:date="2021-10-31T08:04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40" w:author="se-ab-43 Yahaghi" w:date="2021-10-31T08:04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ز</w:t>
        </w:r>
      </w:ins>
      <w:ins w:id="541" w:author="se-ab-43 Yahaghi" w:date="2021-10-31T08:04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42" w:author="se-ab-43 Yahaghi" w:date="2021-10-31T08:04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یشان</w:t>
        </w:r>
      </w:ins>
      <w:ins w:id="543" w:author="se-ab-43 Yahaghi" w:date="2021-10-31T08:04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44" w:author="se-ab-43 Yahaghi" w:date="2021-10-31T08:04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خذ</w:t>
        </w:r>
      </w:ins>
      <w:ins w:id="545" w:author="se-ab-43 Yahaghi" w:date="2021-10-31T08:04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46" w:author="se-ab-43 Yahaghi" w:date="2021-10-31T08:04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نماید</w:t>
        </w:r>
      </w:ins>
      <w:ins w:id="547" w:author="se-ab-43 Yahaghi" w:date="2021-10-31T08:0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48" w:author="se-ab-43 Yahaghi" w:date="2021-10-31T08:09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و</w:t>
        </w:r>
      </w:ins>
      <w:ins w:id="549" w:author="se-ab-43 Yahaghi" w:date="2021-10-31T08:0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50" w:author="se-ab-43 Yahaghi" w:date="2021-10-31T08:09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یک</w:t>
        </w:r>
      </w:ins>
      <w:ins w:id="551" w:author="se-ab-43 Yahaghi" w:date="2021-10-31T08:0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52" w:author="se-ab-43 Yahaghi" w:date="2021-10-31T08:09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نسخه</w:t>
        </w:r>
      </w:ins>
      <w:ins w:id="553" w:author="se-ab-43 Yahaghi" w:date="2021-10-31T08:0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54" w:author="se-ab-43 Yahaghi" w:date="2021-10-31T08:09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ز</w:t>
        </w:r>
      </w:ins>
      <w:ins w:id="555" w:author="se-ab-43 Yahaghi" w:date="2021-10-31T08:0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56" w:author="se-ab-43 Yahaghi" w:date="2021-10-31T08:09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آن</w:t>
        </w:r>
      </w:ins>
      <w:ins w:id="557" w:author="se-ab-43 Yahaghi" w:date="2021-10-31T08:0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58" w:author="se-ab-43 Yahaghi" w:date="2021-10-31T08:09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را</w:t>
        </w:r>
      </w:ins>
      <w:ins w:id="559" w:author="se-ab-43 Yahaghi" w:date="2021-10-31T08:0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60" w:author="se-ab-43 Yahaghi" w:date="2021-10-31T08:09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به</w:t>
        </w:r>
      </w:ins>
      <w:ins w:id="561" w:author="se-ab-43 Yahaghi" w:date="2021-10-31T08:0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62" w:author="se-ab-43 Yahaghi" w:date="2021-10-31T08:09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کارفرما</w:t>
        </w:r>
      </w:ins>
      <w:ins w:id="563" w:author="se-ab-43 Yahaghi" w:date="2021-10-31T08:0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64" w:author="se-ab-43 Yahaghi" w:date="2021-10-31T08:09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تحویل</w:t>
        </w:r>
      </w:ins>
      <w:ins w:id="565" w:author="se-ab-43 Yahaghi" w:date="2021-10-31T08:0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66" w:author="se-ab-43 Yahaghi" w:date="2021-10-31T08:09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دهد</w:t>
        </w:r>
      </w:ins>
      <w:ins w:id="567" w:author="se-ab-43 Yahaghi" w:date="2021-10-31T08:09:00Z">
        <w:r>
          <w:rPr>
            <w:rFonts w:cs="B Mitra" w:ascii="Coronet;Arabic Typesetting" w:hAnsi="Coronet;Arabic Typesetting"/>
            <w:color w:val="C00000"/>
            <w:sz w:val="28"/>
            <w:szCs w:val="28"/>
            <w:rtl w:val="true"/>
          </w:rPr>
          <w:t>.</w:t>
        </w:r>
      </w:ins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C00000"/>
          <w:sz w:val="28"/>
          <w:szCs w:val="28"/>
          <w:ins w:id="711" w:author="SE-AB-42 Moharrami" w:date="2021-11-01T07:46:00Z"/>
        </w:rPr>
      </w:pPr>
      <w:ins w:id="569" w:author="se-ab-43 Yahaghi" w:date="2021-10-31T08:09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تبصره</w:t>
        </w:r>
      </w:ins>
      <w:ins w:id="570" w:author="se-ab-43 Yahaghi" w:date="2021-10-31T08:0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71" w:author="se-ab-43 Yahaghi" w:date="2021-11-13T14:08:00Z">
        <w:r>
          <w:rPr>
            <w:rFonts w:cs="B Mitra" w:ascii="Coronet;Arabic Typesetting" w:hAnsi="Coronet;Arabic Typesetting"/>
            <w:color w:val="C00000"/>
            <w:sz w:val="28"/>
            <w:szCs w:val="28"/>
          </w:rPr>
          <w:t>9</w:t>
        </w:r>
      </w:ins>
      <w:ins w:id="572" w:author="se-ab-43 Yahaghi" w:date="2021-10-31T08:09:00Z">
        <w:r>
          <w:rPr>
            <w:rFonts w:cs="B Mitra" w:ascii="Coronet;Arabic Typesetting" w:hAnsi="Coronet;Arabic Typesetting"/>
            <w:color w:val="C00000"/>
            <w:sz w:val="28"/>
            <w:szCs w:val="28"/>
            <w:rtl w:val="true"/>
          </w:rPr>
          <w:t xml:space="preserve">: </w:t>
        </w:r>
      </w:ins>
      <w:ins w:id="573" w:author="se-ab-43 Yahaghi" w:date="2021-10-31T08:0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پیمانکار</w:t>
        </w:r>
      </w:ins>
      <w:ins w:id="574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75" w:author="se-ab-43 Yahaghi" w:date="2021-10-31T08:0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می</w:t>
        </w:r>
      </w:ins>
      <w:ins w:id="576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77" w:author="se-ab-43 Yahaghi" w:date="2021-10-31T08:0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بایست</w:t>
        </w:r>
      </w:ins>
      <w:ins w:id="578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79" w:author="se-ab-43 Yahaghi" w:date="2021-10-31T08:0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در</w:t>
        </w:r>
      </w:ins>
      <w:ins w:id="580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81" w:author="se-ab-43 Yahaghi" w:date="2021-10-31T08:0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صورت</w:t>
        </w:r>
      </w:ins>
      <w:ins w:id="582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83" w:author="se-ab-43 Yahaghi" w:date="2021-10-31T08:0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عدم</w:t>
        </w:r>
      </w:ins>
      <w:ins w:id="584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85" w:author="se-ab-43 Yahaghi" w:date="2021-10-31T08:0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جرای</w:t>
        </w:r>
      </w:ins>
      <w:ins w:id="586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87" w:author="se-ab-43 Yahaghi" w:date="2021-10-31T08:0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تعهدات</w:t>
        </w:r>
      </w:ins>
      <w:ins w:id="588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89" w:author="se-ab-43 Yahaghi" w:date="2021-10-31T08:0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ز</w:t>
        </w:r>
      </w:ins>
      <w:ins w:id="590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91" w:author="se-ab-43 Yahaghi" w:date="2021-10-31T08:0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سوی</w:t>
        </w:r>
      </w:ins>
      <w:ins w:id="592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93" w:author="SE-AB-42 Moharrami" w:date="2021-10-31T13:2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هر</w:t>
        </w:r>
      </w:ins>
      <w:ins w:id="594" w:author="SE-AB-42 Moharrami" w:date="2021-10-31T13:21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95" w:author="SE-AB-42 Moharrami" w:date="2021-10-31T13:2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یک</w:t>
        </w:r>
      </w:ins>
      <w:ins w:id="596" w:author="SE-AB-42 Moharrami" w:date="2021-10-31T13:21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97" w:author="SE-AB-42 Moharrami" w:date="2021-10-31T13:2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ز</w:t>
        </w:r>
      </w:ins>
      <w:ins w:id="598" w:author="SE-AB-42 Moharrami" w:date="2021-10-31T13:21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99" w:author="se-ab-43 Yahaghi" w:date="2021-10-31T08:0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پرسنل</w:t>
        </w:r>
      </w:ins>
      <w:ins w:id="600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01" w:author="se-ab-43 Yahaghi" w:date="2021-10-31T08:0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ذکر</w:t>
        </w:r>
      </w:ins>
      <w:ins w:id="602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03" w:author="se-ab-43 Yahaghi" w:date="2021-10-31T08:0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شده</w:t>
        </w:r>
      </w:ins>
      <w:ins w:id="604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05" w:author="se-ab-43 Yahaghi" w:date="2021-10-31T08:0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در</w:t>
        </w:r>
      </w:ins>
      <w:ins w:id="606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07" w:author="se-ab-43 Yahaghi" w:date="2021-10-31T08:0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لیست</w:t>
        </w:r>
      </w:ins>
      <w:ins w:id="608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09" w:author="se-ab-43 Yahaghi" w:date="2021-10-31T08:0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نیروی</w:t>
        </w:r>
      </w:ins>
      <w:ins w:id="610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11" w:author="se-ab-43 Yahaghi" w:date="2021-10-31T08:0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نسانی</w:t>
        </w:r>
      </w:ins>
      <w:ins w:id="612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13" w:author="se-ab-43 Yahaghi" w:date="2021-10-31T08:06:00Z">
        <w:r>
          <w:rPr>
            <w:rFonts w:cs="B Mitra" w:ascii="Coronet;Arabic Typesetting" w:hAnsi="Coronet;Arabic Typesetting"/>
            <w:color w:val="C00000"/>
            <w:sz w:val="28"/>
            <w:szCs w:val="28"/>
            <w:rtl w:val="true"/>
          </w:rPr>
          <w:t>(</w:t>
        </w:r>
      </w:ins>
      <w:ins w:id="614" w:author="se-ab-43 Yahaghi" w:date="2021-10-31T08:0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پیوست</w:t>
        </w:r>
      </w:ins>
      <w:ins w:id="615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16" w:author="se-ab-43 Yahaghi" w:date="2021-10-31T08:06:00Z">
        <w:r>
          <w:rPr>
            <w:rFonts w:cs="B Mitra" w:ascii="Coronet;Arabic Typesetting" w:hAnsi="Coronet;Arabic Typesetting"/>
            <w:color w:val="C00000"/>
            <w:sz w:val="28"/>
            <w:szCs w:val="28"/>
          </w:rPr>
          <w:t>4</w:t>
        </w:r>
      </w:ins>
      <w:ins w:id="617" w:author="se-ab-43 Yahaghi" w:date="2021-10-31T08:06:00Z">
        <w:r>
          <w:rPr>
            <w:rFonts w:cs="B Mitra" w:ascii="Coronet;Arabic Typesetting" w:hAnsi="Coronet;Arabic Typesetting"/>
            <w:color w:val="C00000"/>
            <w:sz w:val="28"/>
            <w:szCs w:val="28"/>
            <w:rtl w:val="true"/>
          </w:rPr>
          <w:t xml:space="preserve"> </w:t>
        </w:r>
      </w:ins>
      <w:ins w:id="618" w:author="se-ab-43 Yahaghi" w:date="2021-10-31T08:0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موضوع</w:t>
        </w:r>
      </w:ins>
      <w:ins w:id="619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20" w:author="se-ab-43 Yahaghi" w:date="2021-10-31T08:0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پیمان</w:t>
        </w:r>
      </w:ins>
      <w:ins w:id="621" w:author="se-ab-43 Yahaghi" w:date="2021-10-31T08:06:00Z">
        <w:r>
          <w:rPr>
            <w:rFonts w:cs="B Mitra" w:ascii="Coronet;Arabic Typesetting" w:hAnsi="Coronet;Arabic Typesetting"/>
            <w:color w:val="C00000"/>
            <w:sz w:val="28"/>
            <w:szCs w:val="28"/>
            <w:rtl w:val="true"/>
          </w:rPr>
          <w:t>)</w:t>
        </w:r>
      </w:ins>
      <w:ins w:id="622" w:author="se-ab-43 Yahaghi" w:date="2021-10-31T08:0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،</w:t>
        </w:r>
      </w:ins>
      <w:ins w:id="623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24" w:author="se-ab-43 Yahaghi" w:date="2021-10-31T08:0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خطار</w:t>
        </w:r>
      </w:ins>
      <w:ins w:id="625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26" w:author="se-ab-43 Yahaghi" w:date="2021-10-31T08:0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های</w:t>
        </w:r>
      </w:ins>
      <w:ins w:id="627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28" w:author="se-ab-43 Yahaghi" w:date="2021-10-31T08:0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کتبی</w:t>
        </w:r>
      </w:ins>
      <w:ins w:id="629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30" w:author="se-ab-43 Yahaghi" w:date="2021-10-31T08:0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لازم</w:t>
        </w:r>
      </w:ins>
      <w:ins w:id="631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32" w:author="se-ab-43 Yahaghi" w:date="2021-10-31T08:0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را</w:t>
        </w:r>
      </w:ins>
      <w:ins w:id="633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34" w:author="se-ab-43 Yahaghi" w:date="2021-10-31T08:0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به</w:t>
        </w:r>
      </w:ins>
      <w:ins w:id="635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36" w:author="se-ab-43 Yahaghi" w:date="2021-10-31T08:0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یشان</w:t>
        </w:r>
      </w:ins>
      <w:ins w:id="637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38" w:author="se-ab-43 Yahaghi" w:date="2021-10-31T08:0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داده</w:t>
        </w:r>
      </w:ins>
      <w:ins w:id="639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40" w:author="se-ab-43 Yahaghi" w:date="2021-10-31T08:0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و</w:t>
        </w:r>
      </w:ins>
      <w:ins w:id="641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42" w:author="se-ab-43 Yahaghi" w:date="2021-10-31T08:06:00Z">
        <w:del w:id="643" w:author="SE-AB-42 Moharrami" w:date="2021-10-31T13:20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rtl w:val="true"/>
            </w:rPr>
            <w:delText>در</w:delText>
          </w:r>
        </w:del>
      </w:ins>
      <w:ins w:id="644" w:author="SE-AB-42 Moharrami" w:date="2021-10-31T13:2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یک</w:t>
        </w:r>
      </w:ins>
      <w:ins w:id="645" w:author="SE-AB-42 Moharrami" w:date="2021-10-31T13:2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46" w:author="SE-AB-42 Moharrami" w:date="2021-10-31T13:2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نسخه</w:t>
        </w:r>
      </w:ins>
      <w:ins w:id="647" w:author="SE-AB-42 Moharrami" w:date="2021-10-31T13:2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48" w:author="SE-AB-42 Moharrami" w:date="2021-10-31T13:2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ز</w:t>
        </w:r>
      </w:ins>
      <w:ins w:id="649" w:author="SE-AB-42 Moharrami" w:date="2021-10-31T13:2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50" w:author="SE-AB-42 Moharrami" w:date="2021-10-31T13:2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خطار</w:t>
        </w:r>
      </w:ins>
      <w:ins w:id="651" w:author="SE-AB-42 Moharrami" w:date="2021-10-31T13:2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52" w:author="SE-AB-42 Moharrami" w:date="2021-10-31T13:2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داده</w:t>
        </w:r>
      </w:ins>
      <w:ins w:id="653" w:author="SE-AB-42 Moharrami" w:date="2021-10-31T13:2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54" w:author="SE-AB-42 Moharrami" w:date="2021-10-31T13:2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شده</w:t>
        </w:r>
      </w:ins>
      <w:ins w:id="655" w:author="SE-AB-42 Moharrami" w:date="2021-10-31T13:2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56" w:author="SE-AB-42 Moharrami" w:date="2021-10-31T13:2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را</w:t>
        </w:r>
      </w:ins>
      <w:ins w:id="657" w:author="SE-AB-42 Moharrami" w:date="2021-10-31T13:2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58" w:author="SE-AB-42 Moharrami" w:date="2021-10-31T13:2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به</w:t>
        </w:r>
      </w:ins>
      <w:ins w:id="659" w:author="SE-AB-42 Moharrami" w:date="2021-10-31T13:2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60" w:author="SE-AB-42 Moharrami" w:date="2021-10-31T13:2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پیوست</w:t>
        </w:r>
      </w:ins>
      <w:ins w:id="661" w:author="se-ab-43 Yahaghi" w:date="2021-10-31T08:0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62" w:author="se-ab-43 Yahaghi" w:date="2021-10-31T08:0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صورت</w:t>
        </w:r>
      </w:ins>
      <w:ins w:id="663" w:author="se-ab-43 Yahaghi" w:date="2021-10-31T08:0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64" w:author="se-ab-43 Yahaghi" w:date="2021-10-31T08:0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وضعیت</w:t>
        </w:r>
      </w:ins>
      <w:ins w:id="665" w:author="se-ab-43 Yahaghi" w:date="2021-10-31T08:0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66" w:author="SE-AB-42 Moharrami" w:date="2021-10-31T13:2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آن</w:t>
        </w:r>
      </w:ins>
      <w:ins w:id="667" w:author="SE-AB-42 Moharrami" w:date="2021-10-31T13:2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68" w:author="se-ab-43 Yahaghi" w:date="2021-10-31T08:08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ماه</w:t>
        </w:r>
      </w:ins>
      <w:ins w:id="669" w:author="se-ab-43 Yahaghi" w:date="2021-10-31T08:08:00Z">
        <w:del w:id="670" w:author="SE-AB-42 Moharrami" w:date="2021-10-31T13:2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71" w:author="se-ab-43 Yahaghi" w:date="2021-10-31T08:08:00Z">
        <w:del w:id="672" w:author="SE-AB-42 Moharrami" w:date="2021-10-31T13:2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rtl w:val="true"/>
            </w:rPr>
            <w:delText>جاری</w:delText>
          </w:r>
        </w:del>
      </w:ins>
      <w:ins w:id="673" w:author="se-ab-43 Yahaghi" w:date="2021-10-31T08:08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،</w:t>
        </w:r>
      </w:ins>
      <w:ins w:id="674" w:author="se-ab-43 Yahaghi" w:date="2021-10-31T08:08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75" w:author="se-ab-43 Yahaghi" w:date="2021-10-31T08:08:00Z">
        <w:del w:id="676" w:author="SE-AB-42 Moharrami" w:date="2021-10-31T13:21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rtl w:val="true"/>
            </w:rPr>
            <w:delText>یک</w:delText>
          </w:r>
        </w:del>
      </w:ins>
      <w:ins w:id="677" w:author="se-ab-43 Yahaghi" w:date="2021-10-31T08:08:00Z">
        <w:del w:id="678" w:author="SE-AB-42 Moharrami" w:date="2021-10-31T13:21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79" w:author="se-ab-43 Yahaghi" w:date="2021-10-31T08:08:00Z">
        <w:del w:id="680" w:author="SE-AB-42 Moharrami" w:date="2021-10-31T13:21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rtl w:val="true"/>
            </w:rPr>
            <w:delText>نسخه</w:delText>
          </w:r>
        </w:del>
      </w:ins>
      <w:ins w:id="681" w:author="se-ab-43 Yahaghi" w:date="2021-10-31T08:08:00Z">
        <w:del w:id="682" w:author="SE-AB-42 Moharrami" w:date="2021-10-31T13:21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83" w:author="se-ab-43 Yahaghi" w:date="2021-10-31T08:08:00Z">
        <w:del w:id="684" w:author="SE-AB-42 Moharrami" w:date="2021-10-31T13:21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rtl w:val="true"/>
            </w:rPr>
            <w:delText>از</w:delText>
          </w:r>
        </w:del>
      </w:ins>
      <w:ins w:id="685" w:author="se-ab-43 Yahaghi" w:date="2021-10-31T08:08:00Z">
        <w:del w:id="686" w:author="SE-AB-42 Moharrami" w:date="2021-10-31T13:21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87" w:author="se-ab-43 Yahaghi" w:date="2021-10-31T08:08:00Z">
        <w:del w:id="688" w:author="SE-AB-42 Moharrami" w:date="2021-10-31T13:21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rtl w:val="true"/>
            </w:rPr>
            <w:delText>آن</w:delText>
          </w:r>
        </w:del>
      </w:ins>
      <w:ins w:id="689" w:author="se-ab-43 Yahaghi" w:date="2021-10-31T08:08:00Z">
        <w:del w:id="690" w:author="SE-AB-42 Moharrami" w:date="2021-10-31T13:21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91" w:author="se-ab-43 Yahaghi" w:date="2021-10-31T08:08:00Z">
        <w:del w:id="692" w:author="SE-AB-42 Moharrami" w:date="2021-10-31T13:21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rtl w:val="true"/>
            </w:rPr>
            <w:delText>را</w:delText>
          </w:r>
        </w:del>
      </w:ins>
      <w:ins w:id="693" w:author="se-ab-43 Yahaghi" w:date="2021-10-31T08:08:00Z">
        <w:del w:id="694" w:author="SE-AB-42 Moharrami" w:date="2021-10-31T13:21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95" w:author="se-ab-43 Yahaghi" w:date="2021-10-31T08:08:00Z">
        <w:del w:id="696" w:author="SE-AB-42 Moharrami" w:date="2021-10-31T13:21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rtl w:val="true"/>
            </w:rPr>
            <w:delText>به</w:delText>
          </w:r>
        </w:del>
      </w:ins>
      <w:ins w:id="697" w:author="se-ab-43 Yahaghi" w:date="2021-10-31T08:08:00Z">
        <w:del w:id="698" w:author="SE-AB-42 Moharrami" w:date="2021-10-31T13:21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99" w:author="se-ab-43 Yahaghi" w:date="2021-10-31T08:08:00Z">
        <w:del w:id="700" w:author="SE-AB-42 Moharrami" w:date="2021-10-31T13:21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rtl w:val="true"/>
            </w:rPr>
            <w:delText>پیوست</w:delText>
          </w:r>
        </w:del>
      </w:ins>
      <w:ins w:id="701" w:author="se-ab-43 Yahaghi" w:date="2021-10-31T08:08:00Z">
        <w:del w:id="702" w:author="SE-AB-42 Moharrami" w:date="2021-10-31T13:21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03" w:author="se-ab-43 Yahaghi" w:date="2021-10-31T08:08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برای</w:t>
        </w:r>
      </w:ins>
      <w:ins w:id="704" w:author="se-ab-43 Yahaghi" w:date="2021-10-31T08:08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05" w:author="se-ab-43 Yahaghi" w:date="2021-10-31T08:08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کارفرما</w:t>
        </w:r>
      </w:ins>
      <w:ins w:id="706" w:author="se-ab-43 Yahaghi" w:date="2021-10-31T08:08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07" w:author="se-ab-43 Yahaghi" w:date="2021-10-31T08:08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رسال</w:t>
        </w:r>
      </w:ins>
      <w:ins w:id="708" w:author="se-ab-43 Yahaghi" w:date="2021-10-31T08:08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09" w:author="se-ab-43 Yahaghi" w:date="2021-10-31T08:08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نماید</w:t>
        </w:r>
      </w:ins>
      <w:ins w:id="710" w:author="se-ab-43 Yahaghi" w:date="2021-10-31T08:08:00Z">
        <w:r>
          <w:rPr>
            <w:rFonts w:cs="B Mitra" w:ascii="Coronet;Arabic Typesetting" w:hAnsi="Coronet;Arabic Typesetting"/>
            <w:color w:val="C00000"/>
            <w:sz w:val="28"/>
            <w:szCs w:val="28"/>
            <w:rtl w:val="true"/>
          </w:rPr>
          <w:t xml:space="preserve">. </w:t>
        </w:r>
      </w:ins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del w:id="804" w:author="se-ab-43 Yahaghi" w:date="2021-11-01T08:44:00Z"/>
        </w:rPr>
      </w:pPr>
      <w:ins w:id="712" w:author="SE-AB-42 Moharrami" w:date="2021-11-01T07:4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تبصره</w:t>
        </w:r>
      </w:ins>
      <w:ins w:id="713" w:author="SE-AB-42 Moharrami" w:date="2021-11-01T07:4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14" w:author="SE-AB-42 Moharrami" w:date="2021-11-01T07:46:00Z">
        <w:del w:id="715" w:author="se-ab-43 Yahaghi" w:date="2021-11-13T14:08:00Z">
          <w:r>
            <w:rPr>
              <w:rFonts w:cs="B Mitra" w:ascii="Coronet;Arabic Typesetting" w:hAnsi="Coronet;Arabic Typesetting"/>
              <w:color w:val="C00000"/>
              <w:sz w:val="28"/>
              <w:szCs w:val="28"/>
            </w:rPr>
            <w:delText>9</w:delText>
          </w:r>
        </w:del>
      </w:ins>
      <w:ins w:id="716" w:author="se-ab-43 Yahaghi" w:date="2021-11-13T14:08:00Z">
        <w:r>
          <w:rPr>
            <w:rFonts w:cs="B Mitra" w:ascii="Coronet;Arabic Typesetting" w:hAnsi="Coronet;Arabic Typesetting"/>
            <w:color w:val="C00000"/>
            <w:sz w:val="28"/>
            <w:szCs w:val="28"/>
          </w:rPr>
          <w:t>10</w:t>
        </w:r>
      </w:ins>
      <w:ins w:id="717" w:author="SE-AB-42 Moharrami" w:date="2021-11-01T07:46:00Z">
        <w:del w:id="718" w:author="se-ab-43 Yahaghi" w:date="2021-11-14T08:00:00Z">
          <w:r>
            <w:rPr>
              <w:rFonts w:cs="B Mitra" w:ascii="Coronet;Arabic Typesetting" w:hAnsi="Coronet;Arabic Typesetting"/>
              <w:color w:val="C00000"/>
              <w:sz w:val="28"/>
              <w:szCs w:val="28"/>
              <w:rtl w:val="true"/>
            </w:rPr>
            <w:delText xml:space="preserve"> </w:delText>
          </w:r>
        </w:del>
      </w:ins>
      <w:ins w:id="719" w:author="SE-AB-42 Moharrami" w:date="2021-11-01T07:46:00Z">
        <w:r>
          <w:rPr>
            <w:rFonts w:cs="B Mitra" w:ascii="Coronet;Arabic Typesetting" w:hAnsi="Coronet;Arabic Typesetting"/>
            <w:color w:val="C00000"/>
            <w:sz w:val="28"/>
            <w:szCs w:val="28"/>
            <w:rtl w:val="true"/>
          </w:rPr>
          <w:t xml:space="preserve">: </w:t>
        </w:r>
      </w:ins>
      <w:ins w:id="720" w:author="SE-AB-42 Moharrami" w:date="2021-11-01T07:4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پیمانکار</w:t>
        </w:r>
      </w:ins>
      <w:ins w:id="721" w:author="SE-AB-42 Moharrami" w:date="2021-11-01T07:4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22" w:author="SE-AB-42 Moharrami" w:date="2021-11-01T07:4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موظف</w:t>
        </w:r>
      </w:ins>
      <w:ins w:id="723" w:author="SE-AB-42 Moharrami" w:date="2021-11-01T07:4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24" w:author="SE-AB-42 Moharrami" w:date="2021-11-01T07:4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ست</w:t>
        </w:r>
      </w:ins>
      <w:ins w:id="725" w:author="SE-AB-42 Moharrami" w:date="2021-11-01T07:4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26" w:author="SE-AB-42 Moharrami" w:date="2021-11-01T07:4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پس</w:t>
        </w:r>
      </w:ins>
      <w:ins w:id="727" w:author="SE-AB-42 Moharrami" w:date="2021-11-01T07:4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28" w:author="SE-AB-42 Moharrami" w:date="2021-11-01T07:4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ز</w:t>
        </w:r>
      </w:ins>
      <w:ins w:id="729" w:author="SE-AB-42 Moharrami" w:date="2021-11-01T07:4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30" w:author="SE-AB-42 Moharrami" w:date="2021-11-01T07:4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تمام</w:t>
        </w:r>
      </w:ins>
      <w:ins w:id="731" w:author="SE-AB-42 Moharrami" w:date="2021-11-01T07:4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32" w:author="SE-AB-42 Moharrami" w:date="2021-11-01T07:4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زمان</w:t>
        </w:r>
      </w:ins>
      <w:ins w:id="733" w:author="SE-AB-42 Moharrami" w:date="2021-11-01T07:4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34" w:author="SE-AB-42 Moharrami" w:date="2021-11-01T07:4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قرارداد</w:t>
        </w:r>
      </w:ins>
      <w:ins w:id="735" w:author="SE-AB-42 Moharrami" w:date="2021-11-01T07:4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36" w:author="SE-AB-42 Moharrami" w:date="2021-11-01T07:4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به</w:t>
        </w:r>
      </w:ins>
      <w:ins w:id="737" w:author="SE-AB-42 Moharrami" w:date="2021-11-01T07:4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38" w:author="SE-AB-42 Moharrami" w:date="2021-11-01T07:4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همراه</w:t>
        </w:r>
      </w:ins>
      <w:ins w:id="739" w:author="SE-AB-42 Moharrami" w:date="2021-11-01T07:4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40" w:author="SE-AB-42 Moharrami" w:date="2021-11-01T07:4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صورت</w:t>
        </w:r>
      </w:ins>
      <w:ins w:id="741" w:author="SE-AB-42 Moharrami" w:date="2021-11-01T07:4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42" w:author="SE-AB-42 Moharrami" w:date="2021-11-01T07:4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وضعیت</w:t>
        </w:r>
      </w:ins>
      <w:ins w:id="743" w:author="SE-AB-42 Moharrami" w:date="2021-11-01T07:4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44" w:author="SE-AB-42 Moharrami" w:date="2021-11-01T07:4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ماقبل</w:t>
        </w:r>
      </w:ins>
      <w:ins w:id="745" w:author="SE-AB-42 Moharrami" w:date="2021-11-01T07:4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46" w:author="SE-AB-42 Moharrami" w:date="2021-11-01T07:4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قطعی</w:t>
        </w:r>
      </w:ins>
      <w:ins w:id="747" w:author="SE-AB-42 Moharrami" w:date="2021-11-01T07:4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48" w:author="SE-AB-42 Moharrami" w:date="2021-11-01T07:4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نسبت</w:t>
        </w:r>
      </w:ins>
      <w:ins w:id="749" w:author="SE-AB-42 Moharrami" w:date="2021-11-01T07:4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50" w:author="SE-AB-42 Moharrami" w:date="2021-11-01T07:4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به</w:t>
        </w:r>
      </w:ins>
      <w:ins w:id="751" w:author="SE-AB-42 Moharrami" w:date="2021-11-01T07:4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52" w:author="SE-AB-42 Moharrami" w:date="2021-11-01T07:4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را</w:t>
        </w:r>
      </w:ins>
      <w:ins w:id="753" w:author="SE-AB-42 Moharrami" w:date="2021-11-01T07:46:00Z">
        <w:del w:id="754" w:author="se-ab-43 Yahaghi" w:date="2021-11-01T08:44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rtl w:val="true"/>
            </w:rPr>
            <w:delText>ی</w:delText>
          </w:r>
        </w:del>
      </w:ins>
      <w:ins w:id="755" w:author="se-ab-43 Yahaghi" w:date="2021-11-01T08:44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ئ</w:t>
        </w:r>
      </w:ins>
      <w:ins w:id="756" w:author="SE-AB-42 Moharrami" w:date="2021-11-01T07:4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ه</w:t>
        </w:r>
      </w:ins>
      <w:ins w:id="757" w:author="SE-AB-42 Moharrami" w:date="2021-11-01T07:4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58" w:author="SE-AB-42 Moharrami" w:date="2021-11-01T07:4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پرونده</w:t>
        </w:r>
      </w:ins>
      <w:ins w:id="759" w:author="SE-AB-42 Moharrami" w:date="2021-11-01T07:4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60" w:author="SE-AB-42 Moharrami" w:date="2021-11-01T07:4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ی</w:t>
        </w:r>
      </w:ins>
      <w:ins w:id="761" w:author="SE-AB-42 Moharrami" w:date="2021-11-01T07:4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62" w:author="SE-AB-42 Moharrami" w:date="2021-11-01T07:4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فیزیکی</w:t>
        </w:r>
      </w:ins>
      <w:ins w:id="763" w:author="SE-AB-42 Moharrami" w:date="2021-11-01T07:48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ِ</w:t>
        </w:r>
      </w:ins>
      <w:ins w:id="764" w:author="se-ab-43 Yahaghi" w:date="2022-02-14T12:5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65" w:author="se-ab-43 Yahaghi" w:date="2022-02-14T12:55:00Z">
        <w:r>
          <w:rPr>
            <w:rFonts w:cs="B Mitra" w:ascii="Coronet;Arabic Typesetting" w:hAnsi="Coronet;Arabic Typesetting"/>
            <w:color w:val="2E74B5"/>
            <w:sz w:val="28"/>
            <w:szCs w:val="28"/>
            <w:rtl w:val="true"/>
          </w:rPr>
          <w:t>(</w:t>
        </w:r>
      </w:ins>
      <w:ins w:id="766" w:author="se-ab-43 Yahaghi" w:date="2022-02-14T12:5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شامل</w:t>
        </w:r>
      </w:ins>
      <w:ins w:id="767" w:author="se-ab-43 Yahaghi" w:date="2022-02-14T12:5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768" w:author="se-ab-43 Yahaghi" w:date="2022-02-14T12:5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قرارداد،</w:t>
        </w:r>
      </w:ins>
      <w:ins w:id="769" w:author="se-ab-43 Yahaghi" w:date="2022-02-14T12:5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770" w:author="se-ab-43 Yahaghi" w:date="2022-02-14T12:5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اخطارها،</w:t>
        </w:r>
      </w:ins>
      <w:ins w:id="771" w:author="se-ab-43 Yahaghi" w:date="2022-02-14T12:5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772" w:author="se-ab-43 Yahaghi" w:date="2022-02-14T12:5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فرم</w:t>
        </w:r>
      </w:ins>
      <w:ins w:id="773" w:author="se-ab-43 Yahaghi" w:date="2022-02-14T12:5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774" w:author="se-ab-43 Yahaghi" w:date="2022-02-14T12:5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ارزیابی</w:t>
        </w:r>
      </w:ins>
      <w:ins w:id="775" w:author="se-ab-43 Yahaghi" w:date="2022-02-14T12:5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776" w:author="se-ab-43 Yahaghi" w:date="2022-02-14T12:5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پرسنل</w:t>
        </w:r>
      </w:ins>
      <w:ins w:id="777" w:author="se-ab-43 Yahaghi" w:date="2022-02-14T12:5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778" w:author="se-ab-43 Yahaghi" w:date="2022-02-14T12:5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و</w:t>
        </w:r>
      </w:ins>
      <w:ins w:id="779" w:author="se-ab-43 Yahaghi" w:date="2022-02-14T12:5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780" w:author="se-ab-43 Yahaghi" w:date="2022-02-14T12:55:00Z">
        <w:r>
          <w:rPr>
            <w:rFonts w:cs="B Mitra" w:ascii="Coronet;Arabic Typesetting" w:hAnsi="Coronet;Arabic Typesetting"/>
            <w:color w:val="2E74B5"/>
            <w:sz w:val="28"/>
            <w:szCs w:val="28"/>
            <w:rtl w:val="true"/>
          </w:rPr>
          <w:t>...)</w:t>
        </w:r>
      </w:ins>
      <w:ins w:id="781" w:author="SE-AB-42 Moharrami" w:date="2021-11-01T07:46:00Z">
        <w:r>
          <w:rPr>
            <w:rFonts w:cs="B Mitra" w:ascii="Coronet;Arabic Typesetting" w:hAnsi="Coronet;Arabic Typesetting"/>
            <w:color w:val="C00000"/>
            <w:sz w:val="28"/>
            <w:szCs w:val="28"/>
            <w:rtl w:val="true"/>
          </w:rPr>
          <w:t xml:space="preserve"> </w:t>
        </w:r>
      </w:ins>
      <w:ins w:id="782" w:author="SE-AB-42 Moharrami" w:date="2021-11-01T07:4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پرسنل</w:t>
        </w:r>
      </w:ins>
      <w:ins w:id="783" w:author="SE-AB-42 Moharrami" w:date="2021-11-01T07:4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84" w:author="SE-AB-42 Moharrami" w:date="2021-11-01T07:4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خود</w:t>
        </w:r>
      </w:ins>
      <w:ins w:id="785" w:author="SE-AB-42 Moharrami" w:date="2021-11-01T07:4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86" w:author="SE-AB-42 Moharrami" w:date="2021-11-01T07:48:00Z">
        <w:r>
          <w:rPr>
            <w:rFonts w:cs="B Mitra" w:ascii="Coronet;Arabic Typesetting" w:hAnsi="Coronet;Arabic Typesetting"/>
            <w:color w:val="C00000"/>
            <w:sz w:val="28"/>
            <w:szCs w:val="28"/>
            <w:rtl w:val="true"/>
          </w:rPr>
          <w:t>(</w:t>
        </w:r>
      </w:ins>
      <w:ins w:id="787" w:author="SE-AB-42 Moharrami" w:date="2021-11-01T07:48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نیروی</w:t>
        </w:r>
      </w:ins>
      <w:ins w:id="788" w:author="SE-AB-42 Moharrami" w:date="2021-11-01T07:48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89" w:author="SE-AB-42 Moharrami" w:date="2021-11-01T07:48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نسانی</w:t>
        </w:r>
      </w:ins>
      <w:ins w:id="790" w:author="SE-AB-42 Moharrami" w:date="2021-11-01T07:48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91" w:author="SE-AB-42 Moharrami" w:date="2021-11-01T07:48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پیوست</w:t>
        </w:r>
      </w:ins>
      <w:ins w:id="792" w:author="SE-AB-42 Moharrami" w:date="2021-11-01T07:48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93" w:author="SE-AB-42 Moharrami" w:date="2021-11-01T07:48:00Z">
        <w:r>
          <w:rPr>
            <w:rFonts w:cs="B Mitra" w:ascii="Coronet;Arabic Typesetting" w:hAnsi="Coronet;Arabic Typesetting"/>
            <w:color w:val="C00000"/>
            <w:sz w:val="28"/>
            <w:szCs w:val="28"/>
          </w:rPr>
          <w:t>4</w:t>
        </w:r>
      </w:ins>
      <w:ins w:id="794" w:author="SE-AB-42 Moharrami" w:date="2021-11-01T07:48:00Z">
        <w:r>
          <w:rPr>
            <w:rFonts w:cs="B Mitra" w:ascii="Coronet;Arabic Typesetting" w:hAnsi="Coronet;Arabic Typesetting"/>
            <w:color w:val="C00000"/>
            <w:sz w:val="28"/>
            <w:szCs w:val="28"/>
            <w:rtl w:val="true"/>
          </w:rPr>
          <w:t>)</w:t>
        </w:r>
      </w:ins>
      <w:ins w:id="795" w:author="se-ab-43 Yahaghi" w:date="2021-11-01T08:44:00Z">
        <w:r>
          <w:rPr>
            <w:rFonts w:cs="B Mitra" w:ascii="Coronet;Arabic Typesetting" w:hAnsi="Coronet;Arabic Typesetting"/>
            <w:color w:val="C00000"/>
            <w:sz w:val="28"/>
            <w:szCs w:val="28"/>
            <w:rtl w:val="true"/>
          </w:rPr>
          <w:t xml:space="preserve"> </w:t>
        </w:r>
      </w:ins>
      <w:ins w:id="796" w:author="SE-AB-42 Moharrami" w:date="2021-11-01T07:4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به</w:t>
        </w:r>
      </w:ins>
      <w:ins w:id="797" w:author="SE-AB-42 Moharrami" w:date="2021-11-01T07:4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98" w:author="SE-AB-42 Moharrami" w:date="2021-11-01T07:4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کارفرما</w:t>
        </w:r>
      </w:ins>
      <w:ins w:id="799" w:author="SE-AB-42 Moharrami" w:date="2021-11-01T07:4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00" w:author="SE-AB-42 Moharrami" w:date="2021-11-01T07:4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قدام</w:t>
        </w:r>
      </w:ins>
      <w:ins w:id="801" w:author="SE-AB-42 Moharrami" w:date="2021-11-01T07:4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02" w:author="SE-AB-42 Moharrami" w:date="2021-11-01T07:4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نماید</w:t>
        </w:r>
      </w:ins>
      <w:ins w:id="803" w:author="SE-AB-42 Moharrami" w:date="2021-11-01T07:46:00Z">
        <w:r>
          <w:rPr>
            <w:rFonts w:cs="B Mitra" w:ascii="Coronet;Arabic Typesetting" w:hAnsi="Coronet;Arabic Typesetting"/>
            <w:color w:val="C00000"/>
            <w:sz w:val="28"/>
            <w:szCs w:val="28"/>
            <w:rtl w:val="true"/>
          </w:rPr>
          <w:t>.</w:t>
        </w:r>
      </w:ins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ins w:id="806" w:author="se-ab-43 Yahaghi" w:date="2021-11-10T08:07:00Z"/>
        </w:rPr>
      </w:pPr>
      <w:ins w:id="805" w:author="se-ab-43 Yahaghi" w:date="2021-11-10T08:07:00Z">
        <w:r>
          <w:rPr>
            <w:rFonts w:cs="B Mitra" w:ascii="Coronet;Arabic Typesetting" w:hAnsi="Coronet;Arabic Typesetting"/>
            <w:sz w:val="28"/>
            <w:szCs w:val="28"/>
            <w:rtl w:val="true"/>
          </w:rPr>
        </w:r>
      </w:ins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C00000"/>
          <w:sz w:val="28"/>
          <w:szCs w:val="28"/>
          <w:ins w:id="881" w:author="se-ab-43 Yahaghi" w:date="2021-11-01T08:44:00Z"/>
        </w:rPr>
      </w:pPr>
      <w:ins w:id="807" w:author="se-ab-43 Yahaghi" w:date="2021-11-10T08:0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تبصره</w:t>
        </w:r>
      </w:ins>
      <w:ins w:id="808" w:author="se-ab-43 Yahaghi" w:date="2021-11-10T08:0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09" w:author="se-ab-43 Yahaghi" w:date="2021-11-13T14:09:00Z">
        <w:r>
          <w:rPr>
            <w:rFonts w:cs="B Mitra" w:ascii="Coronet;Arabic Typesetting" w:hAnsi="Coronet;Arabic Typesetting"/>
            <w:color w:val="C00000"/>
            <w:sz w:val="28"/>
            <w:szCs w:val="28"/>
          </w:rPr>
          <w:t>11</w:t>
        </w:r>
      </w:ins>
      <w:ins w:id="810" w:author="se-ab-43 Yahaghi" w:date="2021-11-10T08:07:00Z">
        <w:r>
          <w:rPr>
            <w:rFonts w:cs="B Mitra" w:ascii="Coronet;Arabic Typesetting" w:hAnsi="Coronet;Arabic Typesetting"/>
            <w:color w:val="C00000"/>
            <w:sz w:val="28"/>
            <w:szCs w:val="28"/>
            <w:rtl w:val="true"/>
          </w:rPr>
          <w:t xml:space="preserve">: </w:t>
        </w:r>
      </w:ins>
      <w:ins w:id="811" w:author="se-ab-43 Yahaghi" w:date="2021-11-10T08:0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پیمانکار</w:t>
        </w:r>
      </w:ins>
      <w:ins w:id="812" w:author="se-ab-43 Yahaghi" w:date="2021-11-10T08:0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13" w:author="se-ab-43 Yahaghi" w:date="2021-11-10T08:0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موظف</w:t>
        </w:r>
      </w:ins>
      <w:ins w:id="814" w:author="se-ab-43 Yahaghi" w:date="2021-11-10T08:0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15" w:author="se-ab-43 Yahaghi" w:date="2021-11-10T08:0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ست</w:t>
        </w:r>
      </w:ins>
      <w:ins w:id="816" w:author="se-ab-43 Yahaghi" w:date="2021-11-10T08:0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17" w:author="se-ab-43 Yahaghi" w:date="2021-11-10T08:1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در</w:t>
        </w:r>
      </w:ins>
      <w:ins w:id="818" w:author="se-ab-43 Yahaghi" w:date="2021-11-10T08:1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19" w:author="se-ab-43 Yahaghi" w:date="2021-11-10T08:1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راستای</w:t>
        </w:r>
      </w:ins>
      <w:ins w:id="820" w:author="se-ab-43 Yahaghi" w:date="2021-11-10T08:1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21" w:author="se-ab-43 Yahaghi" w:date="2021-11-10T08:1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حفاظت</w:t>
        </w:r>
      </w:ins>
      <w:ins w:id="822" w:author="se-ab-43 Yahaghi" w:date="2021-11-10T08:1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23" w:author="se-ab-43 Yahaghi" w:date="2021-11-10T08:1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و</w:t>
        </w:r>
      </w:ins>
      <w:ins w:id="824" w:author="se-ab-43 Yahaghi" w:date="2021-11-10T08:1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25" w:author="se-ab-43 Yahaghi" w:date="2021-11-10T08:1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نگهداری</w:t>
        </w:r>
      </w:ins>
      <w:ins w:id="826" w:author="se-ab-43 Yahaghi" w:date="2021-11-10T08:1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27" w:author="se-ab-43 Yahaghi" w:date="2021-11-10T08:1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ز</w:t>
        </w:r>
      </w:ins>
      <w:ins w:id="828" w:author="se-ab-43 Yahaghi" w:date="2021-11-10T08:1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29" w:author="se-ab-43 Yahaghi" w:date="2021-11-10T08:1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تاسیسات</w:t>
        </w:r>
      </w:ins>
      <w:ins w:id="830" w:author="se-ab-43 Yahaghi" w:date="2021-11-10T08:1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31" w:author="se-ab-43 Yahaghi" w:date="2021-11-10T08:1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و</w:t>
        </w:r>
      </w:ins>
      <w:ins w:id="832" w:author="se-ab-43 Yahaghi" w:date="2021-11-10T08:1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33" w:author="se-ab-43 Yahaghi" w:date="2021-11-10T08:1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تجهیزاتی</w:t>
        </w:r>
      </w:ins>
      <w:ins w:id="834" w:author="se-ab-43 Yahaghi" w:date="2021-11-10T08:1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35" w:author="se-ab-43 Yahaghi" w:date="2021-11-10T08:1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که</w:t>
        </w:r>
      </w:ins>
      <w:ins w:id="836" w:author="se-ab-43 Yahaghi" w:date="2021-11-10T08:1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37" w:author="se-ab-43 Yahaghi" w:date="2021-11-10T08:1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در</w:t>
        </w:r>
      </w:ins>
      <w:ins w:id="838" w:author="se-ab-43 Yahaghi" w:date="2021-11-10T08:1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39" w:author="se-ab-43 Yahaghi" w:date="2021-11-10T08:1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ختیار</w:t>
        </w:r>
      </w:ins>
      <w:ins w:id="840" w:author="se-ab-43 Yahaghi" w:date="2021-11-10T08:1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41" w:author="se-ab-43 Yahaghi" w:date="2021-11-10T08:1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پرسنل</w:t>
        </w:r>
      </w:ins>
      <w:ins w:id="842" w:author="se-ab-43 Yahaghi" w:date="2021-11-10T08:1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43" w:author="se-ab-43 Yahaghi" w:date="2021-11-10T08:1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خود</w:t>
        </w:r>
      </w:ins>
      <w:ins w:id="844" w:author="se-ab-43 Yahaghi" w:date="2021-11-10T08:1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45" w:author="se-ab-43 Yahaghi" w:date="2021-11-10T08:1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قرار</w:t>
        </w:r>
      </w:ins>
      <w:ins w:id="846" w:author="se-ab-43 Yahaghi" w:date="2021-11-10T08:1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47" w:author="se-ab-43 Yahaghi" w:date="2021-11-10T08:1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می</w:t>
        </w:r>
      </w:ins>
      <w:ins w:id="848" w:author="se-ab-43 Yahaghi" w:date="2021-11-10T08:1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49" w:author="se-ab-43 Yahaghi" w:date="2021-11-10T08:1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دهد</w:t>
        </w:r>
      </w:ins>
      <w:ins w:id="850" w:author="se-ab-43 Yahaghi" w:date="2021-11-10T08:14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51" w:author="se-ab-43 Yahaghi" w:date="2021-11-10T08:14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و</w:t>
        </w:r>
      </w:ins>
      <w:ins w:id="852" w:author="se-ab-43 Yahaghi" w:date="2021-11-10T08:14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53" w:author="se-ab-43 Yahaghi" w:date="2021-11-10T08:14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همچنین</w:t>
        </w:r>
      </w:ins>
      <w:ins w:id="854" w:author="se-ab-43 Yahaghi" w:date="2021-11-10T08:14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55" w:author="se-ab-43 Yahaghi" w:date="2021-11-10T08:14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حسن</w:t>
        </w:r>
      </w:ins>
      <w:ins w:id="856" w:author="se-ab-43 Yahaghi" w:date="2021-11-10T08:14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57" w:author="se-ab-43 Yahaghi" w:date="2021-11-10T08:14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نجام</w:t>
        </w:r>
      </w:ins>
      <w:ins w:id="858" w:author="se-ab-43 Yahaghi" w:date="2021-11-10T08:14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59" w:author="se-ab-43 Yahaghi" w:date="2021-11-10T08:14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تعهدات،</w:t>
        </w:r>
      </w:ins>
      <w:ins w:id="860" w:author="se-ab-43 Yahaghi" w:date="2021-11-10T08:14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61" w:author="se-ab-43 Yahaghi" w:date="2021-11-10T08:14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ز</w:t>
        </w:r>
      </w:ins>
      <w:ins w:id="862" w:author="se-ab-43 Yahaghi" w:date="2021-11-10T08:14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63" w:author="se-ab-43 Yahaghi" w:date="2021-11-10T08:14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آن</w:t>
        </w:r>
      </w:ins>
      <w:ins w:id="864" w:author="se-ab-43 Yahaghi" w:date="2021-11-10T08:14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65" w:author="se-ab-43 Yahaghi" w:date="2021-11-10T08:14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ها</w:t>
        </w:r>
      </w:ins>
      <w:ins w:id="866" w:author="se-ab-43 Yahaghi" w:date="2021-11-10T08:14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67" w:author="se-ab-43 Yahaghi" w:date="2021-11-10T08:14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تضمینی</w:t>
        </w:r>
      </w:ins>
      <w:ins w:id="868" w:author="se-ab-43 Yahaghi" w:date="2021-11-10T08:14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69" w:author="se-ab-43 Yahaghi" w:date="2021-11-10T08:14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مانند</w:t>
        </w:r>
      </w:ins>
      <w:ins w:id="870" w:author="se-ab-43 Yahaghi" w:date="2021-11-10T08:14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71" w:author="se-ab-43 Yahaghi" w:date="2021-11-10T08:14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سفته</w:t>
        </w:r>
      </w:ins>
      <w:ins w:id="872" w:author="se-ab-43 Yahaghi" w:date="2021-11-10T08:14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73" w:author="se-ab-43 Yahaghi" w:date="2021-11-10T08:14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یا</w:t>
        </w:r>
      </w:ins>
      <w:ins w:id="874" w:author="se-ab-43 Yahaghi" w:date="2021-11-10T08:14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75" w:author="se-ab-43 Yahaghi" w:date="2021-11-10T08:14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چک</w:t>
        </w:r>
      </w:ins>
      <w:ins w:id="876" w:author="se-ab-43 Yahaghi" w:date="2021-11-10T08:14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77" w:author="se-ab-43 Yahaghi" w:date="2021-11-10T08:14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دریافت</w:t>
        </w:r>
      </w:ins>
      <w:ins w:id="878" w:author="se-ab-43 Yahaghi" w:date="2021-11-10T08:14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79" w:author="se-ab-43 Yahaghi" w:date="2021-11-10T08:14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نماید</w:t>
        </w:r>
      </w:ins>
      <w:ins w:id="880" w:author="se-ab-43 Yahaghi" w:date="2021-11-10T08:14:00Z">
        <w:r>
          <w:rPr>
            <w:rFonts w:cs="B Mitra" w:ascii="Coronet;Arabic Typesetting" w:hAnsi="Coronet;Arabic Typesetting"/>
            <w:color w:val="C00000"/>
            <w:sz w:val="28"/>
            <w:szCs w:val="28"/>
            <w:rtl w:val="true"/>
          </w:rPr>
          <w:t>.</w:t>
        </w:r>
      </w:ins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lang w:bidi="ar-SA"/>
          <w:del w:id="1695" w:author="se-gh-2 Nikja" w:date="2021-01-30T13:40:00Z"/>
        </w:rPr>
      </w:pPr>
      <w:ins w:id="882" w:author="se-gh-6 Akbarshahi" w:date="2020-12-21T09:26:00Z">
        <w:del w:id="883" w:author="se-gh-2 Nikja" w:date="2021-01-30T13:4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تبصره</w:delText>
          </w:r>
        </w:del>
      </w:ins>
      <w:ins w:id="884" w:author="se-gh-6 Akbarshahi" w:date="2020-12-21T09:26:00Z">
        <w:del w:id="88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886" w:author="se-gh-6 Akbarshahi" w:date="2020-12-21T09:26:00Z">
        <w:del w:id="887" w:author="se-gh-2 Nikja" w:date="2021-01-30T13:40:00Z">
          <w:r>
            <w:rPr>
              <w:rFonts w:cs="B Mitra" w:ascii="Coronet;Arabic Typesetting" w:hAnsi="Coronet;Arabic Typesetting"/>
              <w:color w:val="000000"/>
              <w:sz w:val="28"/>
              <w:szCs w:val="28"/>
            </w:rPr>
            <w:delText>7</w:delText>
          </w:r>
        </w:del>
      </w:ins>
      <w:ins w:id="888" w:author="se-gh-6 Akbarshahi" w:date="2020-12-21T09:26:00Z">
        <w:del w:id="889" w:author="se-gh-2 Nikja" w:date="2021-01-30T13:40:00Z">
          <w:r>
            <w:rPr>
              <w:rFonts w:cs="B Mitra" w:ascii="Coronet;Arabic Typesetting" w:hAnsi="Coronet;Arabic Typesetting"/>
              <w:color w:val="000000"/>
              <w:sz w:val="28"/>
              <w:szCs w:val="28"/>
              <w:rtl w:val="true"/>
            </w:rPr>
            <w:delText>:</w:delText>
          </w:r>
        </w:del>
      </w:ins>
      <w:ins w:id="890" w:author="se-gh-6 Akbarshahi" w:date="2020-12-21T09:26:00Z">
        <w:del w:id="891" w:author="se-gh-2 Nikja" w:date="2021-01-30T13:40:00Z">
          <w:r>
            <w:rPr>
              <w:rFonts w:cs="B Mitra" w:ascii="Coronet;Arabic Typesetting" w:hAnsi="Coronet;Arabic Typesetting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892" w:author="se-gh-6 Akbarshahi" w:date="2020-12-21T09:26:00Z">
        <w:del w:id="89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در</w:delText>
          </w:r>
        </w:del>
      </w:ins>
      <w:ins w:id="894" w:author="se-gh-6 Akbarshahi" w:date="2020-12-21T09:26:00Z">
        <w:del w:id="89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896" w:author="se-gh-6 Akbarshahi" w:date="2020-12-21T09:26:00Z">
        <w:del w:id="89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راستای</w:delText>
          </w:r>
        </w:del>
      </w:ins>
      <w:ins w:id="898" w:author="se-gh-6 Akbarshahi" w:date="2020-12-21T09:26:00Z">
        <w:del w:id="89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00" w:author="se-gh-6 Akbarshahi" w:date="2020-12-21T09:26:00Z">
        <w:del w:id="90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جرای</w:delText>
          </w:r>
        </w:del>
      </w:ins>
      <w:ins w:id="902" w:author="se-gh-6 Akbarshahi" w:date="2020-12-21T09:26:00Z">
        <w:del w:id="90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04" w:author="se-gh-6 Akbarshahi" w:date="2020-12-21T09:26:00Z">
        <w:del w:id="90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خشنامه</w:delText>
          </w:r>
        </w:del>
      </w:ins>
      <w:ins w:id="906" w:author="se-gh-6 Akbarshahi" w:date="2020-12-21T09:26:00Z">
        <w:del w:id="90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08" w:author="se-gh-6 Akbarshahi" w:date="2020-12-21T09:26:00Z">
        <w:del w:id="90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بلاغی</w:delText>
          </w:r>
        </w:del>
      </w:ins>
      <w:ins w:id="910" w:author="se-gh-6 Akbarshahi" w:date="2020-12-21T09:26:00Z">
        <w:del w:id="91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12" w:author="se-gh-6 Akbarshahi" w:date="2020-12-21T09:26:00Z">
        <w:del w:id="91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قام</w:delText>
          </w:r>
        </w:del>
      </w:ins>
      <w:ins w:id="914" w:author="se-gh-6 Akbarshahi" w:date="2020-12-21T09:26:00Z">
        <w:del w:id="91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16" w:author="se-gh-6 Akbarshahi" w:date="2020-12-21T09:26:00Z">
        <w:del w:id="91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عالی</w:delText>
          </w:r>
        </w:del>
      </w:ins>
      <w:ins w:id="918" w:author="se-gh-6 Akbarshahi" w:date="2020-12-21T09:26:00Z">
        <w:del w:id="91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20" w:author="se-gh-6 Akbarshahi" w:date="2020-12-21T09:26:00Z">
        <w:del w:id="92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زارت</w:delText>
          </w:r>
        </w:del>
      </w:ins>
      <w:ins w:id="922" w:author="se-gh-6 Akbarshahi" w:date="2020-12-21T09:26:00Z">
        <w:del w:id="92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24" w:author="se-gh-6 Akbarshahi" w:date="2020-12-21T09:26:00Z">
        <w:del w:id="92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نیرو</w:delText>
          </w:r>
        </w:del>
      </w:ins>
      <w:ins w:id="926" w:author="se-gh-6 Akbarshahi" w:date="2020-12-21T09:26:00Z">
        <w:del w:id="92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28" w:author="se-gh-6 Akbarshahi" w:date="2020-12-21T09:26:00Z">
        <w:del w:id="92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در</w:delText>
          </w:r>
        </w:del>
      </w:ins>
      <w:ins w:id="930" w:author="se-gh-6 Akbarshahi" w:date="2020-12-21T09:26:00Z">
        <w:del w:id="93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32" w:author="se-gh-6 Akbarshahi" w:date="2020-12-21T09:26:00Z">
        <w:del w:id="93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خصوص</w:delText>
          </w:r>
        </w:del>
      </w:ins>
      <w:ins w:id="934" w:author="se-gh-6 Akbarshahi" w:date="2020-12-21T09:26:00Z">
        <w:del w:id="93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36" w:author="se-gh-6 Akbarshahi" w:date="2020-12-21T09:26:00Z">
        <w:del w:id="93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نحوه</w:delText>
          </w:r>
        </w:del>
      </w:ins>
      <w:ins w:id="938" w:author="se-gh-6 Akbarshahi" w:date="2020-12-21T09:26:00Z">
        <w:del w:id="93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40" w:author="se-gh-6 Akbarshahi" w:date="2020-12-21T09:26:00Z">
        <w:del w:id="94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دیریت</w:delText>
          </w:r>
        </w:del>
      </w:ins>
      <w:ins w:id="942" w:author="se-gh-6 Akbarshahi" w:date="2020-12-21T09:26:00Z">
        <w:del w:id="94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44" w:author="se-gh-6 Akbarshahi" w:date="2020-12-21T09:26:00Z">
        <w:del w:id="94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عارض</w:delText>
          </w:r>
        </w:del>
      </w:ins>
      <w:ins w:id="946" w:author="se-gh-6 Akbarshahi" w:date="2020-12-21T09:26:00Z">
        <w:del w:id="94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48" w:author="se-gh-6 Akbarshahi" w:date="2020-12-21T09:26:00Z">
        <w:del w:id="94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نافع</w:delText>
          </w:r>
        </w:del>
      </w:ins>
      <w:ins w:id="950" w:author="se-gh-6 Akbarshahi" w:date="2020-12-21T09:26:00Z">
        <w:del w:id="95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52" w:author="se-gh-6 Akbarshahi" w:date="2020-12-21T09:26:00Z">
        <w:del w:id="95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ه</w:delText>
          </w:r>
        </w:del>
      </w:ins>
      <w:ins w:id="954" w:author="se-gh-6 Akbarshahi" w:date="2020-12-21T09:26:00Z">
        <w:del w:id="95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56" w:author="se-gh-6 Akbarshahi" w:date="2020-12-21T09:26:00Z">
        <w:del w:id="95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ماره</w:delText>
          </w:r>
        </w:del>
      </w:ins>
      <w:ins w:id="958" w:author="se-gh-6 Akbarshahi" w:date="2020-12-21T09:26:00Z">
        <w:del w:id="95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60" w:author="se-gh-6 Akbarshahi" w:date="2020-12-21T09:26:00Z">
        <w:del w:id="961" w:author="se-gh-2 Nikja" w:date="2021-01-30T13:40:00Z">
          <w:r>
            <w:rPr>
              <w:rFonts w:cs="B Mitra" w:ascii="Coronet;Arabic Typesetting" w:hAnsi="Coronet;Arabic Typesetting"/>
              <w:sz w:val="28"/>
              <w:szCs w:val="28"/>
              <w:lang w:bidi="ar-SA"/>
            </w:rPr>
            <w:delText>100/50/33144/99</w:delText>
          </w:r>
        </w:del>
      </w:ins>
      <w:ins w:id="962" w:author="se-gh-6 Akbarshahi" w:date="2020-12-21T09:26:00Z">
        <w:del w:id="963" w:author="se-gh-2 Nikja" w:date="2021-01-30T13:40:00Z">
          <w:r>
            <w:rPr>
              <w:rFonts w:cs="B Mitra" w:ascii="Coronet;Arabic Typesetting" w:hAnsi="Coronet;Arabic Typesetting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64" w:author="se-gh-6 Akbarshahi" w:date="2020-12-21T09:26:00Z">
        <w:del w:id="96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ورخ</w:delText>
          </w:r>
        </w:del>
      </w:ins>
      <w:ins w:id="966" w:author="se-gh-6 Akbarshahi" w:date="2020-12-21T09:26:00Z">
        <w:del w:id="96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68" w:author="se-gh-6 Akbarshahi" w:date="2020-12-21T09:26:00Z">
        <w:del w:id="969" w:author="se-gh-2 Nikja" w:date="2021-01-30T13:40:00Z">
          <w:r>
            <w:rPr>
              <w:rFonts w:cs="B Mitra" w:ascii="Coronet;Arabic Typesetting" w:hAnsi="Coronet;Arabic Typesetting"/>
              <w:sz w:val="28"/>
              <w:szCs w:val="28"/>
              <w:lang w:bidi="ar-SA"/>
            </w:rPr>
            <w:delText>18/08/1399</w:delText>
          </w:r>
        </w:del>
      </w:ins>
      <w:ins w:id="970" w:author="se-gh-6 Akbarshahi" w:date="2020-12-21T09:26:00Z">
        <w:del w:id="971" w:author="se-gh-2 Nikja" w:date="2021-01-30T13:40:00Z">
          <w:r>
            <w:rPr>
              <w:rFonts w:cs="B Mitra" w:ascii="Coronet;Arabic Typesetting" w:hAnsi="Coronet;Arabic Typesetting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72" w:author="se-gh-6 Akbarshahi" w:date="2020-12-21T09:26:00Z">
        <w:del w:id="97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،</w:delText>
          </w:r>
        </w:del>
      </w:ins>
      <w:ins w:id="974" w:author="se-gh-6 Akbarshahi" w:date="2020-12-21T09:26:00Z">
        <w:del w:id="97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76" w:author="se-gh-6 Akbarshahi" w:date="2020-12-21T09:26:00Z">
        <w:del w:id="97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نعقاد</w:delText>
          </w:r>
        </w:del>
      </w:ins>
      <w:ins w:id="978" w:author="se-gh-6 Akbarshahi" w:date="2020-12-21T09:26:00Z">
        <w:del w:id="97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80" w:author="se-gh-6 Akbarshahi" w:date="2020-12-21T09:26:00Z">
        <w:del w:id="98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رارداد</w:delText>
          </w:r>
        </w:del>
      </w:ins>
      <w:ins w:id="982" w:author="se-gh-6 Akbarshahi" w:date="2020-12-21T09:26:00Z">
        <w:del w:id="98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84" w:author="se-gh-6 Akbarshahi" w:date="2020-12-21T09:26:00Z">
        <w:del w:id="98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رکت</w:delText>
          </w:r>
        </w:del>
      </w:ins>
      <w:ins w:id="986" w:author="se-gh-6 Akbarshahi" w:date="2020-12-21T09:26:00Z">
        <w:del w:id="98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88" w:author="se-gh-6 Akbarshahi" w:date="2020-12-21T09:26:00Z">
        <w:del w:id="98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آب</w:delText>
          </w:r>
        </w:del>
      </w:ins>
      <w:ins w:id="990" w:author="se-gh-6 Akbarshahi" w:date="2020-12-21T09:26:00Z">
        <w:del w:id="99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92" w:author="se-gh-6 Akbarshahi" w:date="2020-12-21T09:26:00Z">
        <w:del w:id="99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994" w:author="se-gh-6 Akbarshahi" w:date="2020-12-21T09:26:00Z">
        <w:del w:id="99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96" w:author="se-gh-6 Akbarshahi" w:date="2020-12-21T09:26:00Z">
        <w:del w:id="99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فاضلاب</w:delText>
          </w:r>
        </w:del>
      </w:ins>
      <w:ins w:id="998" w:author="se-gh-6 Akbarshahi" w:date="2020-12-21T09:26:00Z">
        <w:del w:id="99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00" w:author="se-gh-6 Akbarshahi" w:date="2020-12-21T09:26:00Z">
        <w:del w:id="100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ستان</w:delText>
          </w:r>
        </w:del>
      </w:ins>
      <w:ins w:id="1002" w:author="se-gh-6 Akbarshahi" w:date="2020-12-21T09:26:00Z">
        <w:del w:id="100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04" w:author="se-gh-6 Akbarshahi" w:date="2020-12-21T09:26:00Z">
        <w:del w:id="100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زوین</w:delText>
          </w:r>
        </w:del>
      </w:ins>
      <w:ins w:id="1006" w:author="se-gh-6 Akbarshahi" w:date="2020-12-21T09:26:00Z">
        <w:del w:id="100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08" w:author="se-gh-6 Akbarshahi" w:date="2020-12-21T09:26:00Z">
        <w:del w:id="100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ا</w:delText>
          </w:r>
        </w:del>
      </w:ins>
      <w:ins w:id="1010" w:author="se-gh-6 Akbarshahi" w:date="2020-12-21T09:26:00Z">
        <w:del w:id="101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12" w:author="se-gh-6 Akbarshahi" w:date="2020-12-21T09:26:00Z">
        <w:del w:id="101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شخاص</w:delText>
          </w:r>
        </w:del>
      </w:ins>
      <w:ins w:id="1014" w:author="se-gh-6 Akbarshahi" w:date="2020-12-21T09:26:00Z">
        <w:del w:id="101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16" w:author="se-gh-6 Akbarshahi" w:date="2020-12-21T09:26:00Z">
        <w:del w:id="101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حقیقی</w:delText>
          </w:r>
        </w:del>
      </w:ins>
      <w:ins w:id="1018" w:author="se-gh-6 Akbarshahi" w:date="2020-12-21T09:26:00Z">
        <w:del w:id="101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20" w:author="se-gh-6 Akbarshahi" w:date="2020-12-21T09:26:00Z">
        <w:del w:id="102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022" w:author="se-gh-6 Akbarshahi" w:date="2020-12-21T09:26:00Z">
        <w:del w:id="102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24" w:author="se-gh-6 Akbarshahi" w:date="2020-12-21T09:26:00Z">
        <w:del w:id="102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حقوقی</w:delText>
          </w:r>
        </w:del>
      </w:ins>
      <w:ins w:id="1026" w:author="se-gh-6 Akbarshahi" w:date="2020-12-21T09:26:00Z">
        <w:del w:id="102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28" w:author="se-gh-6 Akbarshahi" w:date="2020-12-21T09:26:00Z">
        <w:del w:id="102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نبایستی</w:delText>
          </w:r>
        </w:del>
      </w:ins>
      <w:ins w:id="1030" w:author="se-gh-6 Akbarshahi" w:date="2020-12-21T09:26:00Z">
        <w:del w:id="103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32" w:author="se-gh-6 Akbarshahi" w:date="2020-12-21T09:26:00Z">
        <w:del w:id="103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وجب</w:delText>
          </w:r>
        </w:del>
      </w:ins>
      <w:ins w:id="1034" w:author="se-gh-6 Akbarshahi" w:date="2020-12-21T09:26:00Z">
        <w:del w:id="103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36" w:author="se-gh-6 Akbarshahi" w:date="2020-12-21T09:26:00Z">
        <w:del w:id="103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عارض</w:delText>
          </w:r>
        </w:del>
      </w:ins>
      <w:ins w:id="1038" w:author="se-gh-6 Akbarshahi" w:date="2020-12-21T09:26:00Z">
        <w:del w:id="103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40" w:author="se-gh-6 Akbarshahi" w:date="2020-12-21T09:26:00Z">
        <w:del w:id="104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نافع</w:delText>
          </w:r>
        </w:del>
      </w:ins>
      <w:ins w:id="1042" w:author="se-gh-6 Akbarshahi" w:date="2020-12-21T09:26:00Z">
        <w:del w:id="104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44" w:author="se-gh-6 Akbarshahi" w:date="2020-12-21T09:26:00Z">
        <w:del w:id="104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رای</w:delText>
          </w:r>
        </w:del>
      </w:ins>
      <w:ins w:id="1046" w:author="se-gh-6 Akbarshahi" w:date="2020-12-21T09:26:00Z">
        <w:del w:id="104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48" w:author="se-gh-6 Akbarshahi" w:date="2020-12-21T09:26:00Z">
        <w:del w:id="104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ارکنان</w:delText>
          </w:r>
        </w:del>
      </w:ins>
      <w:ins w:id="1050" w:author="se-gh-6 Akbarshahi" w:date="2020-12-21T09:26:00Z">
        <w:del w:id="105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52" w:author="se-gh-6 Akbarshahi" w:date="2020-12-21T09:26:00Z">
        <w:del w:id="105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زارت</w:delText>
          </w:r>
        </w:del>
      </w:ins>
      <w:ins w:id="1054" w:author="se-gh-6 Akbarshahi" w:date="2020-12-21T09:26:00Z">
        <w:del w:id="105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56" w:author="se-gh-6 Akbarshahi" w:date="2020-12-21T09:26:00Z">
        <w:del w:id="105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نیرو</w:delText>
          </w:r>
        </w:del>
      </w:ins>
      <w:ins w:id="1058" w:author="se-gh-6 Akbarshahi" w:date="2020-12-21T09:26:00Z">
        <w:del w:id="105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60" w:author="se-gh-6 Akbarshahi" w:date="2020-12-21T09:26:00Z">
        <w:del w:id="106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062" w:author="se-gh-6 Akbarshahi" w:date="2020-12-21T09:26:00Z">
        <w:del w:id="106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64" w:author="se-gh-6 Akbarshahi" w:date="2020-12-21T09:26:00Z">
        <w:del w:id="106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رکت</w:delText>
          </w:r>
        </w:del>
      </w:ins>
      <w:ins w:id="1066" w:author="se-gh-6 Akbarshahi" w:date="2020-12-21T09:26:00Z">
        <w:del w:id="106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68" w:author="se-gh-6 Akbarshahi" w:date="2020-12-21T09:26:00Z">
        <w:del w:id="106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های</w:delText>
          </w:r>
        </w:del>
      </w:ins>
      <w:ins w:id="1070" w:author="se-gh-6 Akbarshahi" w:date="2020-12-21T09:26:00Z">
        <w:del w:id="107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72" w:author="se-gh-6 Akbarshahi" w:date="2020-12-21T09:26:00Z">
        <w:del w:id="107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زیرمجموعه</w:delText>
          </w:r>
        </w:del>
      </w:ins>
      <w:ins w:id="1074" w:author="se-gh-6 Akbarshahi" w:date="2020-12-21T09:26:00Z">
        <w:del w:id="107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76" w:author="se-gh-6 Akbarshahi" w:date="2020-12-21T09:26:00Z">
        <w:del w:id="107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ی</w:delText>
          </w:r>
        </w:del>
      </w:ins>
      <w:ins w:id="1078" w:author="se-gh-6 Akbarshahi" w:date="2020-12-21T09:26:00Z">
        <w:del w:id="107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80" w:author="se-gh-6 Akbarshahi" w:date="2020-12-21T09:26:00Z">
        <w:del w:id="108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گردد؛</w:delText>
          </w:r>
        </w:del>
      </w:ins>
      <w:ins w:id="1082" w:author="se-gh-6 Akbarshahi" w:date="2020-12-21T09:26:00Z">
        <w:del w:id="108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84" w:author="se-gh-6 Akbarshahi" w:date="2020-12-21T09:26:00Z">
        <w:del w:id="108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لذا</w:delText>
          </w:r>
        </w:del>
      </w:ins>
      <w:ins w:id="1086" w:author="se-gh-6 Akbarshahi" w:date="2020-12-21T09:26:00Z">
        <w:del w:id="108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88" w:author="se-gh-6 Akbarshahi" w:date="2020-12-21T09:26:00Z">
        <w:del w:id="108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ضروریست</w:delText>
          </w:r>
        </w:del>
      </w:ins>
      <w:ins w:id="1090" w:author="se-gh-6 Akbarshahi" w:date="2020-12-21T09:26:00Z">
        <w:del w:id="109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92" w:author="se-gh-6 Akbarshahi" w:date="2020-12-21T09:26:00Z">
        <w:del w:id="109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طرفین</w:delText>
          </w:r>
        </w:del>
      </w:ins>
      <w:ins w:id="1094" w:author="se-gh-6 Akbarshahi" w:date="2020-12-21T09:26:00Z">
        <w:del w:id="109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96" w:author="se-gh-6 Akbarshahi" w:date="2020-12-21T09:26:00Z">
        <w:del w:id="109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رارداد</w:delText>
          </w:r>
        </w:del>
      </w:ins>
      <w:ins w:id="1098" w:author="se-gh-6 Akbarshahi" w:date="2020-12-21T09:26:00Z">
        <w:del w:id="109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00" w:author="se-gh-6 Akbarshahi" w:date="2020-12-21T09:26:00Z">
        <w:del w:id="110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ا</w:delText>
          </w:r>
        </w:del>
      </w:ins>
      <w:ins w:id="1102" w:author="se-gh-6 Akbarshahi" w:date="2020-12-21T09:26:00Z">
        <w:del w:id="110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04" w:author="se-gh-6 Akbarshahi" w:date="2020-12-21T09:26:00Z">
        <w:del w:id="110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رکت</w:delText>
          </w:r>
        </w:del>
      </w:ins>
      <w:ins w:id="1106" w:author="se-gh-6 Akbarshahi" w:date="2020-12-21T09:26:00Z">
        <w:del w:id="110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08" w:author="se-gh-6 Akbarshahi" w:date="2020-12-21T09:26:00Z">
        <w:del w:id="110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آب</w:delText>
          </w:r>
        </w:del>
      </w:ins>
      <w:ins w:id="1110" w:author="se-gh-6 Akbarshahi" w:date="2020-12-21T09:26:00Z">
        <w:del w:id="111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12" w:author="se-gh-6 Akbarshahi" w:date="2020-12-21T09:26:00Z">
        <w:del w:id="111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114" w:author="se-gh-6 Akbarshahi" w:date="2020-12-21T09:26:00Z">
        <w:del w:id="111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16" w:author="se-gh-6 Akbarshahi" w:date="2020-12-21T09:26:00Z">
        <w:del w:id="111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فاضلاب</w:delText>
          </w:r>
        </w:del>
      </w:ins>
      <w:ins w:id="1118" w:author="se-gh-6 Akbarshahi" w:date="2020-12-21T09:26:00Z">
        <w:del w:id="111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20" w:author="se-gh-6 Akbarshahi" w:date="2020-12-21T09:26:00Z">
        <w:del w:id="112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ستان</w:delText>
          </w:r>
        </w:del>
      </w:ins>
      <w:ins w:id="1122" w:author="se-gh-6 Akbarshahi" w:date="2020-12-21T09:26:00Z">
        <w:del w:id="112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24" w:author="se-gh-6 Akbarshahi" w:date="2020-12-21T09:26:00Z">
        <w:del w:id="112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زوین</w:delText>
          </w:r>
        </w:del>
      </w:ins>
      <w:ins w:id="1126" w:author="se-gh-6 Akbarshahi" w:date="2020-12-21T09:26:00Z">
        <w:del w:id="112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28" w:author="se-gh-6 Akbarshahi" w:date="2020-12-21T09:26:00Z">
        <w:del w:id="112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در</w:delText>
          </w:r>
        </w:del>
      </w:ins>
      <w:ins w:id="1130" w:author="se-gh-6 Akbarshahi" w:date="2020-12-21T09:26:00Z">
        <w:del w:id="113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32" w:author="se-gh-6 Akbarshahi" w:date="2020-12-21T09:26:00Z">
        <w:del w:id="113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صورت</w:delText>
          </w:r>
        </w:del>
      </w:ins>
      <w:ins w:id="1134" w:author="se-gh-6 Akbarshahi" w:date="2020-12-21T09:26:00Z">
        <w:del w:id="113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36" w:author="se-gh-6 Akbarshahi" w:date="2020-12-21T09:26:00Z">
        <w:del w:id="113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جود</w:delText>
          </w:r>
        </w:del>
      </w:ins>
      <w:ins w:id="1138" w:author="se-gh-6 Akbarshahi" w:date="2020-12-21T09:26:00Z">
        <w:del w:id="113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40" w:author="se-gh-6 Akbarshahi" w:date="2020-12-21T09:26:00Z">
        <w:del w:id="114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هریک</w:delText>
          </w:r>
        </w:del>
      </w:ins>
      <w:ins w:id="1142" w:author="se-gh-6 Akbarshahi" w:date="2020-12-21T09:26:00Z">
        <w:del w:id="114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44" w:author="se-gh-6 Akbarshahi" w:date="2020-12-21T09:26:00Z">
        <w:del w:id="114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ز</w:delText>
          </w:r>
        </w:del>
      </w:ins>
      <w:ins w:id="1146" w:author="se-gh-6 Akbarshahi" w:date="2020-12-21T09:26:00Z">
        <w:del w:id="114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48" w:author="se-gh-6 Akbarshahi" w:date="2020-12-21T09:26:00Z">
        <w:del w:id="114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صادیق</w:delText>
          </w:r>
        </w:del>
      </w:ins>
      <w:ins w:id="1150" w:author="se-gh-6 Akbarshahi" w:date="2020-12-21T09:26:00Z">
        <w:del w:id="115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52" w:author="se-gh-6 Akbarshahi" w:date="2020-12-21T09:26:00Z">
        <w:del w:id="115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154" w:author="se-gh-6 Akbarshahi" w:date="2020-12-21T09:26:00Z">
        <w:del w:id="115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56" w:author="se-gh-6 Akbarshahi" w:date="2020-12-21T09:26:00Z">
        <w:del w:id="115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وقعیت</w:delText>
          </w:r>
        </w:del>
      </w:ins>
      <w:ins w:id="1158" w:author="se-gh-6 Akbarshahi" w:date="2020-12-21T09:26:00Z">
        <w:del w:id="115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60" w:author="se-gh-6 Akbarshahi" w:date="2020-12-21T09:26:00Z">
        <w:del w:id="116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های</w:delText>
          </w:r>
        </w:del>
      </w:ins>
      <w:ins w:id="1162" w:author="se-gh-6 Akbarshahi" w:date="2020-12-21T09:26:00Z">
        <w:del w:id="116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64" w:author="se-gh-6 Akbarshahi" w:date="2020-12-21T09:26:00Z">
        <w:del w:id="116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عارض</w:delText>
          </w:r>
        </w:del>
      </w:ins>
      <w:ins w:id="1166" w:author="se-gh-6 Akbarshahi" w:date="2020-12-21T09:26:00Z">
        <w:del w:id="116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68" w:author="se-gh-6 Akbarshahi" w:date="2020-12-21T09:26:00Z">
        <w:del w:id="116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نافع</w:delText>
          </w:r>
        </w:del>
      </w:ins>
      <w:ins w:id="1170" w:author="se-gh-6 Akbarshahi" w:date="2020-12-21T09:26:00Z">
        <w:del w:id="117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72" w:author="se-gh-6 Akbarshahi" w:date="2020-12-21T09:26:00Z">
        <w:del w:id="117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شروحه</w:delText>
          </w:r>
        </w:del>
      </w:ins>
      <w:ins w:id="1174" w:author="se-gh-6 Akbarshahi" w:date="2020-12-21T09:26:00Z">
        <w:del w:id="117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76" w:author="se-gh-6 Akbarshahi" w:date="2020-12-21T09:26:00Z">
        <w:del w:id="117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ذیل</w:delText>
          </w:r>
        </w:del>
      </w:ins>
      <w:ins w:id="1178" w:author="se-gh-6 Akbarshahi" w:date="2020-12-21T09:26:00Z">
        <w:del w:id="117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80" w:author="se-gh-6 Akbarshahi" w:date="2020-12-21T09:26:00Z">
        <w:del w:id="118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رای</w:delText>
          </w:r>
        </w:del>
      </w:ins>
      <w:ins w:id="1182" w:author="se-gh-6 Akbarshahi" w:date="2020-12-21T09:26:00Z">
        <w:del w:id="118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84" w:author="se-gh-6 Akbarshahi" w:date="2020-12-21T09:26:00Z">
        <w:del w:id="118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ارکنان</w:delText>
          </w:r>
        </w:del>
      </w:ins>
      <w:ins w:id="1186" w:author="se-gh-6 Akbarshahi" w:date="2020-12-21T09:26:00Z">
        <w:del w:id="118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88" w:author="se-gh-6 Akbarshahi" w:date="2020-12-21T09:26:00Z">
        <w:del w:id="118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زارت</w:delText>
          </w:r>
        </w:del>
      </w:ins>
      <w:ins w:id="1190" w:author="se-gh-6 Akbarshahi" w:date="2020-12-21T09:26:00Z">
        <w:del w:id="119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92" w:author="se-gh-6 Akbarshahi" w:date="2020-12-21T09:26:00Z">
        <w:del w:id="119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نیرو</w:delText>
          </w:r>
        </w:del>
      </w:ins>
      <w:ins w:id="1194" w:author="se-gh-6 Akbarshahi" w:date="2020-12-21T09:26:00Z">
        <w:del w:id="119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96" w:author="se-gh-6 Akbarshahi" w:date="2020-12-21T09:26:00Z">
        <w:del w:id="119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198" w:author="se-gh-6 Akbarshahi" w:date="2020-12-21T09:26:00Z">
        <w:del w:id="119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00" w:author="se-gh-6 Akbarshahi" w:date="2020-12-21T09:26:00Z">
        <w:del w:id="120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رکت</w:delText>
          </w:r>
        </w:del>
      </w:ins>
      <w:ins w:id="1202" w:author="se-gh-6 Akbarshahi" w:date="2020-12-21T09:26:00Z">
        <w:del w:id="120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04" w:author="se-gh-6 Akbarshahi" w:date="2020-12-21T09:26:00Z">
        <w:del w:id="120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های</w:delText>
          </w:r>
        </w:del>
      </w:ins>
      <w:ins w:id="1206" w:author="se-gh-6 Akbarshahi" w:date="2020-12-21T09:26:00Z">
        <w:del w:id="120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08" w:author="se-gh-6 Akbarshahi" w:date="2020-12-21T09:26:00Z">
        <w:del w:id="120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زیرمجموعه</w:delText>
          </w:r>
        </w:del>
      </w:ins>
      <w:ins w:id="1210" w:author="se-gh-6 Akbarshahi" w:date="2020-12-21T09:26:00Z">
        <w:del w:id="121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12" w:author="se-gh-6 Akbarshahi" w:date="2020-12-21T09:26:00Z">
        <w:del w:id="121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،</w:delText>
          </w:r>
        </w:del>
      </w:ins>
      <w:ins w:id="1214" w:author="se-gh-6 Akbarshahi" w:date="2020-12-21T09:26:00Z">
        <w:del w:id="121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16" w:author="se-gh-6 Akbarshahi" w:date="2020-12-21T09:26:00Z">
        <w:del w:id="121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نسبت</w:delText>
          </w:r>
        </w:del>
      </w:ins>
      <w:ins w:id="1218" w:author="se-gh-6 Akbarshahi" w:date="2020-12-21T09:26:00Z">
        <w:del w:id="121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20" w:author="se-gh-6 Akbarshahi" w:date="2020-12-21T09:26:00Z">
        <w:del w:id="122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ه</w:delText>
          </w:r>
        </w:del>
      </w:ins>
      <w:ins w:id="1222" w:author="se-gh-6 Akbarshahi" w:date="2020-12-21T09:26:00Z">
        <w:del w:id="122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24" w:author="se-gh-6 Akbarshahi" w:date="2020-12-21T09:26:00Z">
        <w:del w:id="122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فشاء،</w:delText>
          </w:r>
        </w:del>
      </w:ins>
      <w:ins w:id="1226" w:author="se-gh-6 Akbarshahi" w:date="2020-12-21T09:26:00Z">
        <w:del w:id="122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28" w:author="se-gh-6 Akbarshahi" w:date="2020-12-21T09:26:00Z">
        <w:del w:id="122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ظهار</w:delText>
          </w:r>
        </w:del>
      </w:ins>
      <w:ins w:id="1230" w:author="se-gh-6 Akbarshahi" w:date="2020-12-21T09:26:00Z">
        <w:del w:id="123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32" w:author="se-gh-6 Akbarshahi" w:date="2020-12-21T09:26:00Z">
        <w:del w:id="123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234" w:author="se-gh-6 Akbarshahi" w:date="2020-12-21T09:26:00Z">
        <w:del w:id="123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36" w:author="se-gh-6 Akbarshahi" w:date="2020-12-21T09:26:00Z">
        <w:del w:id="123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طلاع</w:delText>
          </w:r>
        </w:del>
      </w:ins>
      <w:ins w:id="1238" w:author="se-gh-6 Akbarshahi" w:date="2020-12-21T09:26:00Z">
        <w:del w:id="123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40" w:author="se-gh-6 Akbarshahi" w:date="2020-12-21T09:26:00Z">
        <w:del w:id="124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آن</w:delText>
          </w:r>
        </w:del>
      </w:ins>
      <w:ins w:id="1242" w:author="se-gh-6 Akbarshahi" w:date="2020-12-21T09:26:00Z">
        <w:del w:id="124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44" w:author="se-gh-6 Akbarshahi" w:date="2020-12-21T09:26:00Z">
        <w:del w:id="124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ه</w:delText>
          </w:r>
        </w:del>
      </w:ins>
      <w:ins w:id="1246" w:author="se-gh-6 Akbarshahi" w:date="2020-12-21T09:26:00Z">
        <w:del w:id="124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48" w:author="se-gh-6 Akbarshahi" w:date="2020-12-21T09:26:00Z">
        <w:del w:id="124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دفاتر</w:delText>
          </w:r>
        </w:del>
      </w:ins>
      <w:ins w:id="1250" w:author="se-gh-6 Akbarshahi" w:date="2020-12-21T09:26:00Z">
        <w:del w:id="125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52" w:author="se-gh-6 Akbarshahi" w:date="2020-12-21T09:26:00Z">
        <w:del w:id="125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ازرسی</w:delText>
          </w:r>
        </w:del>
      </w:ins>
      <w:ins w:id="1254" w:author="se-gh-6 Akbarshahi" w:date="2020-12-21T09:26:00Z">
        <w:del w:id="125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56" w:author="se-gh-6 Akbarshahi" w:date="2020-12-21T09:26:00Z">
        <w:del w:id="125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258" w:author="se-gh-6 Akbarshahi" w:date="2020-12-21T09:26:00Z">
        <w:del w:id="125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60" w:author="se-gh-6 Akbarshahi" w:date="2020-12-21T09:26:00Z">
        <w:del w:id="126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حراست</w:delText>
          </w:r>
        </w:del>
      </w:ins>
      <w:ins w:id="1262" w:author="se-gh-6 Akbarshahi" w:date="2020-12-21T09:26:00Z">
        <w:del w:id="126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64" w:author="se-gh-6 Akbarshahi" w:date="2020-12-21T09:26:00Z">
        <w:del w:id="126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رکت</w:delText>
          </w:r>
        </w:del>
      </w:ins>
      <w:ins w:id="1266" w:author="se-gh-6 Akbarshahi" w:date="2020-12-21T09:26:00Z">
        <w:del w:id="126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68" w:author="se-gh-6 Akbarshahi" w:date="2020-12-21T09:26:00Z">
        <w:del w:id="126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آب</w:delText>
          </w:r>
        </w:del>
      </w:ins>
      <w:ins w:id="1270" w:author="se-gh-6 Akbarshahi" w:date="2020-12-21T09:26:00Z">
        <w:del w:id="127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72" w:author="se-gh-6 Akbarshahi" w:date="2020-12-21T09:26:00Z">
        <w:del w:id="127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274" w:author="se-gh-6 Akbarshahi" w:date="2020-12-21T09:26:00Z">
        <w:del w:id="127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76" w:author="se-gh-6 Akbarshahi" w:date="2020-12-21T09:26:00Z">
        <w:del w:id="127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فاضلاب</w:delText>
          </w:r>
        </w:del>
      </w:ins>
      <w:ins w:id="1278" w:author="se-gh-6 Akbarshahi" w:date="2020-12-21T09:26:00Z">
        <w:del w:id="127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80" w:author="se-gh-6 Akbarshahi" w:date="2020-12-21T09:26:00Z">
        <w:del w:id="128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ستان</w:delText>
          </w:r>
        </w:del>
      </w:ins>
      <w:ins w:id="1282" w:author="se-gh-6 Akbarshahi" w:date="2020-12-21T09:26:00Z">
        <w:del w:id="128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84" w:author="se-gh-6 Akbarshahi" w:date="2020-12-21T09:26:00Z">
        <w:del w:id="128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زوین</w:delText>
          </w:r>
        </w:del>
      </w:ins>
      <w:ins w:id="1286" w:author="se-gh-6 Akbarshahi" w:date="2020-12-21T09:26:00Z">
        <w:del w:id="128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88" w:author="se-gh-6 Akbarshahi" w:date="2020-12-21T09:26:00Z">
        <w:del w:id="1289" w:author="se-gh-2 Nikja" w:date="2021-01-30T13:40:00Z">
          <w:r>
            <w:rPr>
              <w:rFonts w:cs="B Mitra" w:ascii="Coronet;Arabic Typesetting" w:hAnsi="Coronet;Arabic Typesetting"/>
              <w:sz w:val="28"/>
              <w:szCs w:val="28"/>
              <w:rtl w:val="true"/>
              <w:lang w:bidi="ar-SA"/>
            </w:rPr>
            <w:delText>(</w:delText>
          </w:r>
        </w:del>
      </w:ins>
      <w:ins w:id="1290" w:author="se-gh-6 Akbarshahi" w:date="2020-12-21T09:26:00Z">
        <w:del w:id="129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ارفرما</w:delText>
          </w:r>
        </w:del>
      </w:ins>
      <w:ins w:id="1292" w:author="se-gh-6 Akbarshahi" w:date="2020-12-21T09:26:00Z">
        <w:del w:id="1293" w:author="se-gh-2 Nikja" w:date="2021-01-30T13:40:00Z">
          <w:r>
            <w:rPr>
              <w:rFonts w:cs="B Mitra" w:ascii="Coronet;Arabic Typesetting" w:hAnsi="Coronet;Arabic Typesetting"/>
              <w:sz w:val="28"/>
              <w:szCs w:val="28"/>
              <w:rtl w:val="true"/>
              <w:lang w:bidi="ar-SA"/>
            </w:rPr>
            <w:delText xml:space="preserve">) </w:delText>
          </w:r>
        </w:del>
      </w:ins>
      <w:ins w:id="1294" w:author="se-gh-6 Akbarshahi" w:date="2020-12-21T09:26:00Z">
        <w:del w:id="129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قدام</w:delText>
          </w:r>
        </w:del>
      </w:ins>
      <w:ins w:id="1296" w:author="se-gh-6 Akbarshahi" w:date="2020-12-21T09:26:00Z">
        <w:del w:id="129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98" w:author="se-gh-6 Akbarshahi" w:date="2020-12-21T09:26:00Z">
        <w:del w:id="129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ا</w:delText>
          </w:r>
        </w:del>
      </w:ins>
      <w:ins w:id="1300" w:author="se-gh-6 Akbarshahi" w:date="2020-12-21T09:26:00Z">
        <w:del w:id="130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02" w:author="se-gh-6 Akbarshahi" w:date="2020-12-21T09:26:00Z">
        <w:del w:id="130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نسبت</w:delText>
          </w:r>
        </w:del>
      </w:ins>
      <w:ins w:id="1304" w:author="se-gh-6 Akbarshahi" w:date="2020-12-21T09:26:00Z">
        <w:del w:id="130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06" w:author="se-gh-6 Akbarshahi" w:date="2020-12-21T09:26:00Z">
        <w:del w:id="130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ه</w:delText>
          </w:r>
        </w:del>
      </w:ins>
      <w:ins w:id="1308" w:author="se-gh-6 Akbarshahi" w:date="2020-12-21T09:26:00Z">
        <w:del w:id="130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10" w:author="se-gh-6 Akbarshahi" w:date="2020-12-21T09:26:00Z">
        <w:del w:id="131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رفع</w:delText>
          </w:r>
        </w:del>
      </w:ins>
      <w:ins w:id="1312" w:author="se-gh-6 Akbarshahi" w:date="2020-12-21T09:26:00Z">
        <w:del w:id="131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14" w:author="se-gh-6 Akbarshahi" w:date="2020-12-21T09:26:00Z">
        <w:del w:id="131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عارض</w:delText>
          </w:r>
        </w:del>
      </w:ins>
      <w:ins w:id="1316" w:author="se-gh-6 Akbarshahi" w:date="2020-12-21T09:26:00Z">
        <w:del w:id="131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18" w:author="se-gh-6 Akbarshahi" w:date="2020-12-21T09:26:00Z">
        <w:del w:id="131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نافع</w:delText>
          </w:r>
        </w:del>
      </w:ins>
      <w:ins w:id="1320" w:author="se-gh-6 Akbarshahi" w:date="2020-12-21T09:26:00Z">
        <w:del w:id="132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22" w:author="se-gh-6 Akbarshahi" w:date="2020-12-21T09:26:00Z">
        <w:del w:id="132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324" w:author="se-gh-6 Akbarshahi" w:date="2020-12-21T09:26:00Z">
        <w:del w:id="132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26" w:author="se-gh-6 Akbarshahi" w:date="2020-12-21T09:26:00Z">
        <w:del w:id="132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یا</w:delText>
          </w:r>
        </w:del>
      </w:ins>
      <w:ins w:id="1328" w:author="se-gh-6 Akbarshahi" w:date="2020-12-21T09:26:00Z">
        <w:del w:id="132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30" w:author="se-gh-6 Akbarshahi" w:date="2020-12-21T09:26:00Z">
        <w:del w:id="133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خاتمه</w:delText>
          </w:r>
        </w:del>
      </w:ins>
      <w:ins w:id="1332" w:author="se-gh-6 Akbarshahi" w:date="2020-12-21T09:26:00Z">
        <w:del w:id="133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34" w:author="se-gh-6 Akbarshahi" w:date="2020-12-21T09:26:00Z">
        <w:del w:id="133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پیمان</w:delText>
          </w:r>
        </w:del>
      </w:ins>
      <w:ins w:id="1336" w:author="se-gh-6 Akbarshahi" w:date="2020-12-21T09:26:00Z">
        <w:del w:id="133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38" w:author="se-gh-6 Akbarshahi" w:date="2020-12-21T09:26:00Z">
        <w:del w:id="133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قدام</w:delText>
          </w:r>
        </w:del>
      </w:ins>
      <w:ins w:id="1340" w:author="se-gh-6 Akbarshahi" w:date="2020-12-21T09:26:00Z">
        <w:del w:id="134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42" w:author="se-gh-6 Akbarshahi" w:date="2020-12-21T09:26:00Z">
        <w:del w:id="134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گردد</w:delText>
          </w:r>
        </w:del>
      </w:ins>
      <w:ins w:id="1344" w:author="se-gh-6 Akbarshahi" w:date="2020-12-21T09:26:00Z">
        <w:del w:id="134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46" w:author="se-gh-6 Akbarshahi" w:date="2020-12-21T09:26:00Z">
        <w:del w:id="134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348" w:author="se-gh-6 Akbarshahi" w:date="2020-12-21T09:26:00Z">
        <w:del w:id="134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50" w:author="se-gh-6 Akbarshahi" w:date="2020-12-21T09:26:00Z">
        <w:del w:id="135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لازم</w:delText>
          </w:r>
        </w:del>
      </w:ins>
      <w:ins w:id="1352" w:author="se-gh-6 Akbarshahi" w:date="2020-12-21T09:26:00Z">
        <w:del w:id="135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54" w:author="se-gh-6 Akbarshahi" w:date="2020-12-21T09:26:00Z">
        <w:del w:id="135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ه</w:delText>
          </w:r>
        </w:del>
      </w:ins>
      <w:ins w:id="1356" w:author="se-gh-6 Akbarshahi" w:date="2020-12-21T09:26:00Z">
        <w:del w:id="135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58" w:author="se-gh-6 Akbarshahi" w:date="2020-12-21T09:26:00Z">
        <w:del w:id="135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وضیح</w:delText>
          </w:r>
        </w:del>
      </w:ins>
      <w:ins w:id="1360" w:author="se-gh-6 Akbarshahi" w:date="2020-12-21T09:26:00Z">
        <w:del w:id="136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62" w:author="se-gh-6 Akbarshahi" w:date="2020-12-21T09:26:00Z">
        <w:del w:id="136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ست</w:delText>
          </w:r>
        </w:del>
      </w:ins>
      <w:ins w:id="1364" w:author="se-gh-6 Akbarshahi" w:date="2020-12-21T09:26:00Z">
        <w:del w:id="136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66" w:author="se-gh-6 Akbarshahi" w:date="2020-12-21T09:26:00Z">
        <w:del w:id="136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در</w:delText>
          </w:r>
        </w:del>
      </w:ins>
      <w:ins w:id="1368" w:author="se-gh-6 Akbarshahi" w:date="2020-12-21T09:26:00Z">
        <w:del w:id="136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70" w:author="se-gh-6 Akbarshahi" w:date="2020-12-21T09:26:00Z">
        <w:del w:id="137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صورت</w:delText>
          </w:r>
        </w:del>
      </w:ins>
      <w:ins w:id="1372" w:author="se-gh-6 Akbarshahi" w:date="2020-12-21T09:26:00Z">
        <w:del w:id="137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74" w:author="se-gh-6 Akbarshahi" w:date="2020-12-21T09:26:00Z">
        <w:del w:id="137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شخیص</w:delText>
          </w:r>
        </w:del>
      </w:ins>
      <w:ins w:id="1376" w:author="se-gh-6 Akbarshahi" w:date="2020-12-21T09:26:00Z">
        <w:del w:id="137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78" w:author="se-gh-6 Akbarshahi" w:date="2020-12-21T09:26:00Z">
        <w:del w:id="137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وضوع</w:delText>
          </w:r>
        </w:del>
      </w:ins>
      <w:ins w:id="1380" w:author="se-gh-6 Akbarshahi" w:date="2020-12-21T09:26:00Z">
        <w:del w:id="138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82" w:author="se-gh-6 Akbarshahi" w:date="2020-12-21T09:26:00Z">
        <w:del w:id="138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عارض</w:delText>
          </w:r>
        </w:del>
      </w:ins>
      <w:ins w:id="1384" w:author="se-gh-6 Akbarshahi" w:date="2020-12-21T09:26:00Z">
        <w:del w:id="138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86" w:author="se-gh-6 Akbarshahi" w:date="2020-12-21T09:26:00Z">
        <w:del w:id="138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نافع،</w:delText>
          </w:r>
        </w:del>
      </w:ins>
      <w:ins w:id="1388" w:author="se-gh-6 Akbarshahi" w:date="2020-12-21T09:26:00Z">
        <w:del w:id="138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90" w:author="se-gh-6 Akbarshahi" w:date="2020-12-21T09:26:00Z">
        <w:del w:id="139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وسط</w:delText>
          </w:r>
        </w:del>
      </w:ins>
      <w:ins w:id="1392" w:author="se-gh-6 Akbarshahi" w:date="2020-12-21T09:26:00Z">
        <w:del w:id="139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94" w:author="se-gh-6 Akbarshahi" w:date="2020-12-21T09:26:00Z">
        <w:del w:id="139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ارفرما،</w:delText>
          </w:r>
        </w:del>
      </w:ins>
      <w:ins w:id="1396" w:author="se-gh-6 Akbarshahi" w:date="2020-12-21T09:26:00Z">
        <w:del w:id="139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98" w:author="se-gh-6 Akbarshahi" w:date="2020-12-21T09:26:00Z">
        <w:del w:id="139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نسبت</w:delText>
          </w:r>
        </w:del>
      </w:ins>
      <w:ins w:id="1400" w:author="se-gh-6 Akbarshahi" w:date="2020-12-21T09:26:00Z">
        <w:del w:id="140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02" w:author="se-gh-6 Akbarshahi" w:date="2020-12-21T09:26:00Z">
        <w:del w:id="140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ه</w:delText>
          </w:r>
        </w:del>
      </w:ins>
      <w:ins w:id="1404" w:author="se-gh-6 Akbarshahi" w:date="2020-12-21T09:26:00Z">
        <w:del w:id="140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06" w:author="se-gh-6 Akbarshahi" w:date="2020-12-21T09:26:00Z">
        <w:del w:id="140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فسخ</w:delText>
          </w:r>
        </w:del>
      </w:ins>
      <w:ins w:id="1408" w:author="se-gh-6 Akbarshahi" w:date="2020-12-21T09:26:00Z">
        <w:del w:id="140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10" w:author="se-gh-6 Akbarshahi" w:date="2020-12-21T09:26:00Z">
        <w:del w:id="141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رارداد</w:delText>
          </w:r>
        </w:del>
      </w:ins>
      <w:ins w:id="1412" w:author="se-gh-6 Akbarshahi" w:date="2020-12-21T09:26:00Z">
        <w:del w:id="141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14" w:author="se-gh-6 Akbarshahi" w:date="2020-12-21T09:26:00Z">
        <w:del w:id="141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416" w:author="se-gh-6 Akbarshahi" w:date="2020-12-21T09:26:00Z">
        <w:del w:id="141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18" w:author="se-gh-6 Akbarshahi" w:date="2020-12-21T09:26:00Z">
        <w:del w:id="141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ضبط</w:delText>
          </w:r>
        </w:del>
      </w:ins>
      <w:ins w:id="1420" w:author="se-gh-6 Akbarshahi" w:date="2020-12-21T09:26:00Z">
        <w:del w:id="142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22" w:author="se-gh-6 Akbarshahi" w:date="2020-12-21T09:26:00Z">
        <w:del w:id="142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ضمین</w:delText>
          </w:r>
        </w:del>
      </w:ins>
      <w:ins w:id="1424" w:author="se-gh-6 Akbarshahi" w:date="2020-12-21T09:26:00Z">
        <w:del w:id="142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26" w:author="se-gh-6 Akbarshahi" w:date="2020-12-21T09:26:00Z">
        <w:del w:id="142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حسن</w:delText>
          </w:r>
        </w:del>
      </w:ins>
      <w:ins w:id="1428" w:author="se-gh-6 Akbarshahi" w:date="2020-12-21T09:26:00Z">
        <w:del w:id="142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30" w:author="se-gh-6 Akbarshahi" w:date="2020-12-21T09:26:00Z">
        <w:del w:id="143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نجام</w:delText>
          </w:r>
        </w:del>
      </w:ins>
      <w:ins w:id="1432" w:author="se-gh-6 Akbarshahi" w:date="2020-12-21T09:26:00Z">
        <w:del w:id="143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34" w:author="se-gh-6 Akbarshahi" w:date="2020-12-21T09:26:00Z">
        <w:del w:id="143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عهدات</w:delText>
          </w:r>
        </w:del>
      </w:ins>
      <w:ins w:id="1436" w:author="se-gh-6 Akbarshahi" w:date="2020-12-21T09:26:00Z">
        <w:del w:id="143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38" w:author="se-gh-6 Akbarshahi" w:date="2020-12-21T09:26:00Z">
        <w:del w:id="143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440" w:author="se-gh-6 Akbarshahi" w:date="2020-12-21T09:26:00Z">
        <w:del w:id="144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42" w:author="se-gh-6 Akbarshahi" w:date="2020-12-21T09:26:00Z">
        <w:del w:id="144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همچنین</w:delText>
          </w:r>
        </w:del>
      </w:ins>
      <w:ins w:id="1444" w:author="se-gh-6 Akbarshahi" w:date="2020-12-21T09:26:00Z">
        <w:del w:id="144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46" w:author="se-gh-6 Akbarshahi" w:date="2020-12-21T09:26:00Z">
        <w:del w:id="144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خذ</w:delText>
          </w:r>
        </w:del>
      </w:ins>
      <w:ins w:id="1448" w:author="se-gh-6 Akbarshahi" w:date="2020-12-21T09:26:00Z">
        <w:del w:id="144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50" w:author="se-gh-6 Akbarshahi" w:date="2020-12-21T09:26:00Z">
        <w:del w:id="145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خسارات</w:delText>
          </w:r>
        </w:del>
      </w:ins>
      <w:ins w:id="1452" w:author="se-gh-6 Akbarshahi" w:date="2020-12-21T09:26:00Z">
        <w:del w:id="145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54" w:author="se-gh-6 Akbarshahi" w:date="2020-12-21T09:26:00Z">
        <w:del w:id="145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ارده</w:delText>
          </w:r>
        </w:del>
      </w:ins>
      <w:ins w:id="1456" w:author="se-gh-6 Akbarshahi" w:date="2020-12-21T09:26:00Z">
        <w:del w:id="145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58" w:author="se-gh-6 Akbarshahi" w:date="2020-12-21T09:26:00Z">
        <w:del w:id="145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در</w:delText>
          </w:r>
        </w:del>
      </w:ins>
      <w:ins w:id="1460" w:author="se-gh-6 Akbarshahi" w:date="2020-12-21T09:26:00Z">
        <w:del w:id="146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62" w:author="se-gh-6 Akbarshahi" w:date="2020-12-21T09:26:00Z">
        <w:del w:id="146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ثر</w:delText>
          </w:r>
        </w:del>
      </w:ins>
      <w:ins w:id="1464" w:author="se-gh-6 Akbarshahi" w:date="2020-12-21T09:26:00Z">
        <w:del w:id="146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66" w:author="se-gh-6 Akbarshahi" w:date="2020-12-21T09:26:00Z">
        <w:del w:id="146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فسخ</w:delText>
          </w:r>
        </w:del>
      </w:ins>
      <w:ins w:id="1468" w:author="se-gh-6 Akbarshahi" w:date="2020-12-21T09:26:00Z">
        <w:del w:id="146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70" w:author="se-gh-6 Akbarshahi" w:date="2020-12-21T09:26:00Z">
        <w:del w:id="147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472" w:author="se-gh-6 Akbarshahi" w:date="2020-12-21T09:26:00Z">
        <w:del w:id="147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74" w:author="se-gh-6 Akbarshahi" w:date="2020-12-21T09:26:00Z">
        <w:del w:id="147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اخیر</w:delText>
          </w:r>
        </w:del>
      </w:ins>
      <w:ins w:id="1476" w:author="se-gh-6 Akbarshahi" w:date="2020-12-21T09:26:00Z">
        <w:del w:id="147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78" w:author="se-gh-6 Akbarshahi" w:date="2020-12-21T09:26:00Z">
        <w:del w:id="147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در</w:delText>
          </w:r>
        </w:del>
      </w:ins>
      <w:ins w:id="1480" w:author="se-gh-6 Akbarshahi" w:date="2020-12-21T09:26:00Z">
        <w:del w:id="148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82" w:author="se-gh-6 Akbarshahi" w:date="2020-12-21T09:26:00Z">
        <w:del w:id="148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جرای</w:delText>
          </w:r>
        </w:del>
      </w:ins>
      <w:ins w:id="1484" w:author="se-gh-6 Akbarshahi" w:date="2020-12-21T09:26:00Z">
        <w:del w:id="148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86" w:author="se-gh-6 Akbarshahi" w:date="2020-12-21T09:26:00Z">
        <w:del w:id="148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ار</w:delText>
          </w:r>
        </w:del>
      </w:ins>
      <w:ins w:id="1488" w:author="se-gh-6 Akbarshahi" w:date="2020-12-21T09:26:00Z">
        <w:del w:id="148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90" w:author="se-gh-6 Akbarshahi" w:date="2020-12-21T09:26:00Z">
        <w:del w:id="1491" w:author="se-gh-2 Nikja" w:date="2021-01-30T13:40:00Z">
          <w:r>
            <w:rPr>
              <w:rFonts w:cs="B Mitra" w:ascii="Coronet;Arabic Typesetting" w:hAnsi="Coronet;Arabic Typesetting"/>
              <w:sz w:val="28"/>
              <w:szCs w:val="28"/>
              <w:rtl w:val="true"/>
              <w:lang w:bidi="ar-SA"/>
            </w:rPr>
            <w:delText>(</w:delText>
          </w:r>
        </w:del>
      </w:ins>
      <w:ins w:id="1492" w:author="se-gh-6 Akbarshahi" w:date="2020-12-21T09:26:00Z">
        <w:del w:id="149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رارداد</w:delText>
          </w:r>
        </w:del>
      </w:ins>
      <w:ins w:id="1494" w:author="se-gh-6 Akbarshahi" w:date="2020-12-21T09:26:00Z">
        <w:del w:id="149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96" w:author="se-gh-6 Akbarshahi" w:date="2020-12-21T09:26:00Z">
        <w:del w:id="1497" w:author="se-gh-2 Nikja" w:date="2021-01-30T13:40:00Z">
          <w:r>
            <w:rPr>
              <w:rFonts w:cs="B Mitra" w:ascii="Coronet;Arabic Typesetting" w:hAnsi="Coronet;Arabic Typesetting"/>
              <w:sz w:val="28"/>
              <w:szCs w:val="28"/>
              <w:rtl w:val="true"/>
              <w:lang w:bidi="ar-SA"/>
            </w:rPr>
            <w:delText xml:space="preserve">) </w:delText>
          </w:r>
        </w:del>
      </w:ins>
      <w:ins w:id="1498" w:author="se-gh-6 Akbarshahi" w:date="2020-12-21T09:26:00Z">
        <w:del w:id="149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ا</w:delText>
          </w:r>
        </w:del>
      </w:ins>
      <w:ins w:id="1500" w:author="se-gh-6 Akbarshahi" w:date="2020-12-21T09:26:00Z">
        <w:del w:id="150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02" w:author="se-gh-6 Akbarshahi" w:date="2020-12-21T09:26:00Z">
        <w:del w:id="150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شخیص</w:delText>
          </w:r>
        </w:del>
      </w:ins>
      <w:ins w:id="1504" w:author="se-gh-6 Akbarshahi" w:date="2020-12-21T09:26:00Z">
        <w:del w:id="150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06" w:author="se-gh-6 Akbarshahi" w:date="2020-12-21T09:26:00Z">
        <w:del w:id="150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ارفرما</w:delText>
          </w:r>
        </w:del>
      </w:ins>
      <w:ins w:id="1508" w:author="se-gh-6 Akbarshahi" w:date="2020-12-21T09:26:00Z">
        <w:del w:id="150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10" w:author="se-gh-6 Akbarshahi" w:date="2020-12-21T09:26:00Z">
        <w:del w:id="151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قدام</w:delText>
          </w:r>
        </w:del>
      </w:ins>
      <w:ins w:id="1512" w:author="se-gh-6 Akbarshahi" w:date="2020-12-21T09:26:00Z">
        <w:del w:id="151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14" w:author="se-gh-6 Akbarshahi" w:date="2020-12-21T09:26:00Z">
        <w:del w:id="151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خواهد</w:delText>
          </w:r>
        </w:del>
      </w:ins>
      <w:ins w:id="1516" w:author="se-gh-6 Akbarshahi" w:date="2020-12-21T09:26:00Z">
        <w:del w:id="151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18" w:author="se-gh-6 Akbarshahi" w:date="2020-12-21T09:26:00Z">
        <w:del w:id="151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د</w:delText>
          </w:r>
        </w:del>
      </w:ins>
      <w:ins w:id="1520" w:author="se-gh-6 Akbarshahi" w:date="2020-12-21T09:26:00Z">
        <w:del w:id="152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22" w:author="se-gh-6 Akbarshahi" w:date="2020-12-21T09:26:00Z">
        <w:del w:id="152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524" w:author="se-gh-6 Akbarshahi" w:date="2020-12-21T09:26:00Z">
        <w:del w:id="152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26" w:author="se-gh-6 Akbarshahi" w:date="2020-12-21T09:26:00Z">
        <w:del w:id="152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ضمناً</w:delText>
          </w:r>
        </w:del>
      </w:ins>
      <w:ins w:id="1528" w:author="se-gh-6 Akbarshahi" w:date="2020-12-21T09:26:00Z">
        <w:del w:id="152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30" w:author="se-gh-6 Akbarshahi" w:date="2020-12-21T09:26:00Z">
        <w:del w:id="153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فراد</w:delText>
          </w:r>
        </w:del>
      </w:ins>
      <w:ins w:id="1532" w:author="se-gh-6 Akbarshahi" w:date="2020-12-21T09:26:00Z">
        <w:del w:id="153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34" w:author="se-gh-6 Akbarshahi" w:date="2020-12-21T09:26:00Z">
        <w:del w:id="153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تخلف</w:delText>
          </w:r>
        </w:del>
      </w:ins>
      <w:ins w:id="1536" w:author="se-gh-6 Akbarshahi" w:date="2020-12-21T09:26:00Z">
        <w:del w:id="153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38" w:author="se-gh-6 Akbarshahi" w:date="2020-12-21T09:26:00Z">
        <w:del w:id="153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ه</w:delText>
          </w:r>
        </w:del>
      </w:ins>
      <w:ins w:id="1540" w:author="se-gh-6 Akbarshahi" w:date="2020-12-21T09:26:00Z">
        <w:del w:id="154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42" w:author="se-gh-6 Akbarshahi" w:date="2020-12-21T09:26:00Z">
        <w:del w:id="154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ناسب</w:delText>
          </w:r>
        </w:del>
      </w:ins>
      <w:ins w:id="1544" w:author="se-gh-6 Akbarshahi" w:date="2020-12-21T09:26:00Z">
        <w:del w:id="154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46" w:author="se-gh-6 Akbarshahi" w:date="2020-12-21T09:26:00Z">
        <w:del w:id="154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سئولیت</w:delText>
          </w:r>
        </w:del>
      </w:ins>
      <w:ins w:id="1548" w:author="se-gh-6 Akbarshahi" w:date="2020-12-21T09:26:00Z">
        <w:del w:id="154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50" w:author="se-gh-6 Akbarshahi" w:date="2020-12-21T09:26:00Z">
        <w:del w:id="155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ه</w:delText>
          </w:r>
        </w:del>
      </w:ins>
      <w:ins w:id="1552" w:author="se-gh-6 Akbarshahi" w:date="2020-12-21T09:26:00Z">
        <w:del w:id="155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54" w:author="se-gh-6 Akbarshahi" w:date="2020-12-21T09:26:00Z">
        <w:del w:id="155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راجع</w:delText>
          </w:r>
        </w:del>
      </w:ins>
      <w:ins w:id="1556" w:author="se-gh-6 Akbarshahi" w:date="2020-12-21T09:26:00Z">
        <w:del w:id="155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58" w:author="se-gh-6 Akbarshahi" w:date="2020-12-21T09:26:00Z">
        <w:del w:id="155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رسیدگی</w:delText>
          </w:r>
        </w:del>
      </w:ins>
      <w:ins w:id="1560" w:author="se-gh-6 Akbarshahi" w:date="2020-12-21T09:26:00Z">
        <w:del w:id="156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62" w:author="se-gh-6 Akbarshahi" w:date="2020-12-21T09:26:00Z">
        <w:del w:id="156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ه</w:delText>
          </w:r>
        </w:del>
      </w:ins>
      <w:ins w:id="1564" w:author="se-gh-6 Akbarshahi" w:date="2020-12-21T09:26:00Z">
        <w:del w:id="156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66" w:author="se-gh-6 Akbarshahi" w:date="2020-12-21T09:26:00Z">
        <w:del w:id="156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خلفات</w:delText>
          </w:r>
        </w:del>
      </w:ins>
      <w:ins w:id="1568" w:author="se-gh-6 Akbarshahi" w:date="2020-12-21T09:26:00Z">
        <w:del w:id="156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70" w:author="se-gh-6 Akbarshahi" w:date="2020-12-21T09:26:00Z">
        <w:del w:id="157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داری</w:delText>
          </w:r>
        </w:del>
      </w:ins>
      <w:ins w:id="1572" w:author="se-gh-6 Akbarshahi" w:date="2020-12-21T09:26:00Z">
        <w:del w:id="157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74" w:author="se-gh-6 Akbarshahi" w:date="2020-12-21T09:26:00Z">
        <w:del w:id="157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576" w:author="se-gh-6 Akbarshahi" w:date="2020-12-21T09:26:00Z">
        <w:del w:id="157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78" w:author="se-gh-6 Akbarshahi" w:date="2020-12-21T09:26:00Z">
        <w:del w:id="157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میته</w:delText>
          </w:r>
        </w:del>
      </w:ins>
      <w:ins w:id="1580" w:author="se-gh-6 Akbarshahi" w:date="2020-12-21T09:26:00Z">
        <w:del w:id="158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82" w:author="se-gh-6 Akbarshahi" w:date="2020-12-21T09:26:00Z">
        <w:del w:id="158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نضباط</w:delText>
          </w:r>
        </w:del>
      </w:ins>
      <w:ins w:id="1584" w:author="se-gh-6 Akbarshahi" w:date="2020-12-21T09:26:00Z">
        <w:del w:id="158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86" w:author="se-gh-6 Akbarshahi" w:date="2020-12-21T09:26:00Z">
        <w:del w:id="158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ار</w:delText>
          </w:r>
        </w:del>
      </w:ins>
      <w:ins w:id="1588" w:author="se-gh-6 Akbarshahi" w:date="2020-12-21T09:26:00Z">
        <w:del w:id="158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90" w:author="se-gh-6 Akbarshahi" w:date="2020-12-21T09:26:00Z">
        <w:del w:id="159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592" w:author="se-gh-6 Akbarshahi" w:date="2020-12-21T09:26:00Z">
        <w:del w:id="159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94" w:author="se-gh-6 Akbarshahi" w:date="2020-12-21T09:26:00Z">
        <w:del w:id="159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یا</w:delText>
          </w:r>
        </w:del>
      </w:ins>
      <w:ins w:id="1596" w:author="se-gh-6 Akbarshahi" w:date="2020-12-21T09:26:00Z">
        <w:del w:id="159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98" w:author="se-gh-6 Akbarshahi" w:date="2020-12-21T09:26:00Z">
        <w:del w:id="159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راجع</w:delText>
          </w:r>
        </w:del>
      </w:ins>
      <w:ins w:id="1600" w:author="se-gh-6 Akbarshahi" w:date="2020-12-21T09:26:00Z">
        <w:del w:id="160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02" w:author="se-gh-6 Akbarshahi" w:date="2020-12-21T09:26:00Z">
        <w:del w:id="160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ضایی</w:delText>
          </w:r>
        </w:del>
      </w:ins>
      <w:ins w:id="1604" w:author="se-gh-6 Akbarshahi" w:date="2020-12-21T09:26:00Z">
        <w:del w:id="160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06" w:author="se-gh-6 Akbarshahi" w:date="2020-12-21T09:26:00Z">
        <w:del w:id="160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ذیربط</w:delText>
          </w:r>
        </w:del>
      </w:ins>
      <w:ins w:id="1608" w:author="se-gh-6 Akbarshahi" w:date="2020-12-21T09:26:00Z">
        <w:del w:id="160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10" w:author="se-gh-6 Akbarshahi" w:date="2020-12-21T09:26:00Z">
        <w:del w:id="161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عرفی</w:delText>
          </w:r>
        </w:del>
      </w:ins>
      <w:ins w:id="1612" w:author="se-gh-6 Akbarshahi" w:date="2020-12-21T09:26:00Z">
        <w:del w:id="161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14" w:author="se-gh-6 Akbarshahi" w:date="2020-12-21T09:26:00Z">
        <w:del w:id="161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خواهند</w:delText>
          </w:r>
        </w:del>
      </w:ins>
      <w:ins w:id="1616" w:author="se-gh-6 Akbarshahi" w:date="2020-12-21T09:26:00Z">
        <w:del w:id="161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18" w:author="se-gh-6 Akbarshahi" w:date="2020-12-21T09:26:00Z">
        <w:del w:id="161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د</w:delText>
          </w:r>
        </w:del>
      </w:ins>
      <w:ins w:id="1620" w:author="se-gh-6 Akbarshahi" w:date="2020-12-21T09:26:00Z">
        <w:del w:id="162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22" w:author="se-gh-6 Akbarshahi" w:date="2020-12-21T09:26:00Z">
        <w:del w:id="162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624" w:author="se-gh-6 Akbarshahi" w:date="2020-12-21T09:26:00Z">
        <w:del w:id="162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26" w:author="se-gh-6 Akbarshahi" w:date="2020-12-21T09:26:00Z">
        <w:del w:id="162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طرف</w:delText>
          </w:r>
        </w:del>
      </w:ins>
      <w:ins w:id="1628" w:author="se-gh-6 Akbarshahi" w:date="2020-12-21T09:26:00Z">
        <w:del w:id="162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30" w:author="se-gh-6 Akbarshahi" w:date="2020-12-21T09:26:00Z">
        <w:del w:id="163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رارداد</w:delText>
          </w:r>
        </w:del>
      </w:ins>
      <w:ins w:id="1632" w:author="se-gh-6 Akbarshahi" w:date="2020-12-21T09:26:00Z">
        <w:del w:id="163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34" w:author="se-gh-6 Akbarshahi" w:date="2020-12-21T09:26:00Z">
        <w:del w:id="163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ا</w:delText>
          </w:r>
        </w:del>
      </w:ins>
      <w:ins w:id="1636" w:author="se-gh-6 Akbarshahi" w:date="2020-12-21T09:26:00Z">
        <w:del w:id="163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38" w:author="se-gh-6 Akbarshahi" w:date="2020-12-21T09:26:00Z">
        <w:del w:id="163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رکت</w:delText>
          </w:r>
        </w:del>
      </w:ins>
      <w:ins w:id="1640" w:author="se-gh-6 Akbarshahi" w:date="2020-12-21T09:26:00Z">
        <w:del w:id="164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42" w:author="se-gh-6 Akbarshahi" w:date="2020-12-21T09:26:00Z">
        <w:del w:id="164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آب</w:delText>
          </w:r>
        </w:del>
      </w:ins>
      <w:ins w:id="1644" w:author="se-gh-6 Akbarshahi" w:date="2020-12-21T09:26:00Z">
        <w:del w:id="164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46" w:author="se-gh-6 Akbarshahi" w:date="2020-12-21T09:26:00Z">
        <w:del w:id="164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648" w:author="se-gh-6 Akbarshahi" w:date="2020-12-21T09:26:00Z">
        <w:del w:id="164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50" w:author="se-gh-6 Akbarshahi" w:date="2020-12-21T09:26:00Z">
        <w:del w:id="165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فاضلاب</w:delText>
          </w:r>
        </w:del>
      </w:ins>
      <w:ins w:id="1652" w:author="se-gh-6 Akbarshahi" w:date="2020-12-21T09:26:00Z">
        <w:del w:id="165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54" w:author="se-gh-6 Akbarshahi" w:date="2020-12-21T09:26:00Z">
        <w:del w:id="165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ستان</w:delText>
          </w:r>
        </w:del>
      </w:ins>
      <w:ins w:id="1656" w:author="se-gh-6 Akbarshahi" w:date="2020-12-21T09:26:00Z">
        <w:del w:id="165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58" w:author="se-gh-6 Akbarshahi" w:date="2020-12-21T09:26:00Z">
        <w:del w:id="165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زوین</w:delText>
          </w:r>
        </w:del>
      </w:ins>
      <w:ins w:id="1660" w:author="se-gh-6 Akbarshahi" w:date="2020-12-21T09:26:00Z">
        <w:del w:id="166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62" w:author="se-gh-6 Akbarshahi" w:date="2020-12-21T09:26:00Z">
        <w:del w:id="166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حق</w:delText>
          </w:r>
        </w:del>
      </w:ins>
      <w:ins w:id="1664" w:author="se-gh-6 Akbarshahi" w:date="2020-12-21T09:26:00Z">
        <w:del w:id="166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66" w:author="se-gh-6 Akbarshahi" w:date="2020-12-21T09:26:00Z">
        <w:del w:id="166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هیچگونه</w:delText>
          </w:r>
        </w:del>
      </w:ins>
      <w:ins w:id="1668" w:author="se-gh-6 Akbarshahi" w:date="2020-12-21T09:26:00Z">
        <w:del w:id="166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70" w:author="se-gh-6 Akbarshahi" w:date="2020-12-21T09:26:00Z">
        <w:del w:id="167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عتراض</w:delText>
          </w:r>
        </w:del>
      </w:ins>
      <w:ins w:id="1672" w:author="se-gh-6 Akbarshahi" w:date="2020-12-21T09:26:00Z">
        <w:del w:id="167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74" w:author="se-gh-6 Akbarshahi" w:date="2020-12-21T09:26:00Z">
        <w:del w:id="167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را</w:delText>
          </w:r>
        </w:del>
      </w:ins>
      <w:ins w:id="1676" w:author="se-gh-6 Akbarshahi" w:date="2020-12-21T09:26:00Z">
        <w:del w:id="167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78" w:author="se-gh-6 Akbarshahi" w:date="2020-12-21T09:26:00Z">
        <w:del w:id="167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در</w:delText>
          </w:r>
        </w:del>
      </w:ins>
      <w:ins w:id="1680" w:author="se-gh-6 Akbarshahi" w:date="2020-12-21T09:26:00Z">
        <w:del w:id="168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82" w:author="se-gh-6 Akbarshahi" w:date="2020-12-21T09:26:00Z">
        <w:del w:id="168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ینخصوص</w:delText>
          </w:r>
        </w:del>
      </w:ins>
      <w:ins w:id="1684" w:author="se-gh-6 Akbarshahi" w:date="2020-12-21T09:26:00Z">
        <w:del w:id="168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86" w:author="se-gh-6 Akbarshahi" w:date="2020-12-21T09:26:00Z">
        <w:del w:id="168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نخواهد</w:delText>
          </w:r>
        </w:del>
      </w:ins>
      <w:ins w:id="1688" w:author="se-gh-6 Akbarshahi" w:date="2020-12-21T09:26:00Z">
        <w:del w:id="168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90" w:author="se-gh-6 Akbarshahi" w:date="2020-12-21T09:26:00Z">
        <w:del w:id="169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داشت</w:delText>
          </w:r>
        </w:del>
      </w:ins>
      <w:ins w:id="1692" w:author="se-gh-6 Akbarshahi" w:date="2020-12-21T09:26:00Z">
        <w:del w:id="169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del w:id="1694" w:author="se-gh-2 Nikja" w:date="2021-01-30T13:40:00Z">
        <w:r>
          <w:rPr>
            <w:rFonts w:cs="B Mitra" w:ascii="Coronet;Arabic Typesetting" w:hAnsi="Coronet;Arabic Typesetting"/>
            <w:sz w:val="28"/>
            <w:szCs w:val="28"/>
            <w:rtl w:val="true"/>
            <w:lang w:bidi="ar-SA"/>
          </w:rPr>
          <w:delText xml:space="preserve">. </w:delText>
        </w:r>
      </w:del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lang w:bidi="ar-SA"/>
          <w:del w:id="1709" w:author="se-gh-2 Nikja" w:date="2021-01-30T13:40:00Z"/>
        </w:rPr>
      </w:pPr>
      <w:ins w:id="1696" w:author="se-gh-6 Akbarshahi" w:date="2020-12-21T09:26:00Z">
        <w:del w:id="169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صادیق</w:delText>
          </w:r>
        </w:del>
      </w:ins>
      <w:ins w:id="1698" w:author="se-gh-6 Akbarshahi" w:date="2020-12-21T09:26:00Z">
        <w:del w:id="169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00" w:author="se-gh-6 Akbarshahi" w:date="2020-12-21T09:26:00Z">
        <w:del w:id="170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عارض</w:delText>
          </w:r>
        </w:del>
      </w:ins>
      <w:ins w:id="1702" w:author="se-gh-6 Akbarshahi" w:date="2020-12-21T09:26:00Z">
        <w:del w:id="170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04" w:author="se-gh-6 Akbarshahi" w:date="2020-12-21T09:26:00Z">
        <w:del w:id="170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نافع</w:delText>
          </w:r>
        </w:del>
      </w:ins>
      <w:ins w:id="1706" w:author="se-gh-6 Akbarshahi" w:date="2020-12-21T09:26:00Z">
        <w:del w:id="170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del w:id="1708" w:author="se-gh-2 Nikja" w:date="2021-01-30T13:40:00Z">
        <w:r>
          <w:rPr>
            <w:rFonts w:cs="B Mitra" w:ascii="Coronet;Arabic Typesetting" w:hAnsi="Coronet;Arabic Typesetting"/>
            <w:sz w:val="28"/>
            <w:szCs w:val="28"/>
            <w:rtl w:val="true"/>
            <w:lang w:bidi="ar-SA"/>
          </w:rPr>
          <w:delText xml:space="preserve">: </w:delText>
        </w:r>
      </w:del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lang w:bidi="ar-SA"/>
          <w:del w:id="1887" w:author="se-gh-2 Nikja" w:date="2021-01-30T13:40:00Z"/>
        </w:rPr>
      </w:pPr>
      <w:ins w:id="1710" w:author="se-gh-6 Akbarshahi" w:date="2020-12-21T09:26:00Z">
        <w:del w:id="1711" w:author="se-gh-2 Nikja" w:date="2021-01-30T13:40:00Z">
          <w:r>
            <w:rPr>
              <w:rFonts w:cs="B Mitra" w:ascii="Coronet;Arabic Typesetting" w:hAnsi="Coronet;Arabic Typesetting"/>
              <w:sz w:val="28"/>
              <w:szCs w:val="28"/>
              <w:rtl w:val="true"/>
              <w:lang w:bidi="ar-SA"/>
            </w:rPr>
            <w:delText xml:space="preserve">- </w:delText>
          </w:r>
        </w:del>
      </w:ins>
      <w:ins w:id="1712" w:author="se-gh-6 Akbarshahi" w:date="2020-12-21T09:26:00Z">
        <w:del w:id="171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رائه</w:delText>
          </w:r>
        </w:del>
      </w:ins>
      <w:ins w:id="1714" w:author="se-gh-6 Akbarshahi" w:date="2020-12-21T09:26:00Z">
        <w:del w:id="171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16" w:author="se-gh-6 Akbarshahi" w:date="2020-12-21T09:26:00Z">
        <w:del w:id="171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هرگونه</w:delText>
          </w:r>
        </w:del>
      </w:ins>
      <w:ins w:id="1718" w:author="se-gh-6 Akbarshahi" w:date="2020-12-21T09:26:00Z">
        <w:del w:id="171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20" w:author="se-gh-6 Akbarshahi" w:date="2020-12-21T09:26:00Z">
        <w:del w:id="172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متیاز،</w:delText>
          </w:r>
        </w:del>
      </w:ins>
      <w:ins w:id="1722" w:author="se-gh-6 Akbarshahi" w:date="2020-12-21T09:26:00Z">
        <w:del w:id="172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24" w:author="se-gh-6 Akbarshahi" w:date="2020-12-21T09:26:00Z">
        <w:del w:id="172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سهیلات،</w:delText>
          </w:r>
        </w:del>
      </w:ins>
      <w:ins w:id="1726" w:author="se-gh-6 Akbarshahi" w:date="2020-12-21T09:26:00Z">
        <w:del w:id="172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28" w:author="se-gh-6 Akbarshahi" w:date="2020-12-21T09:26:00Z">
        <w:del w:id="172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حق</w:delText>
          </w:r>
        </w:del>
      </w:ins>
      <w:ins w:id="1730" w:author="se-gh-6 Akbarshahi" w:date="2020-12-21T09:26:00Z">
        <w:del w:id="173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32" w:author="se-gh-6 Akbarshahi" w:date="2020-12-21T09:26:00Z">
        <w:del w:id="173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شاوره،</w:delText>
          </w:r>
        </w:del>
      </w:ins>
      <w:ins w:id="1734" w:author="se-gh-6 Akbarshahi" w:date="2020-12-21T09:26:00Z">
        <w:del w:id="173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36" w:author="se-gh-6 Akbarshahi" w:date="2020-12-21T09:26:00Z">
        <w:del w:id="173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هدیه</w:delText>
          </w:r>
        </w:del>
      </w:ins>
      <w:ins w:id="1738" w:author="se-gh-6 Akbarshahi" w:date="2020-12-21T09:26:00Z">
        <w:del w:id="173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40" w:author="se-gh-6 Akbarshahi" w:date="2020-12-21T09:26:00Z">
        <w:del w:id="174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742" w:author="se-gh-6 Akbarshahi" w:date="2020-12-21T09:26:00Z">
        <w:del w:id="174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44" w:author="se-gh-6 Akbarshahi" w:date="2020-12-21T09:26:00Z">
        <w:del w:id="174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وارد</w:delText>
          </w:r>
        </w:del>
      </w:ins>
      <w:ins w:id="1746" w:author="se-gh-6 Akbarshahi" w:date="2020-12-21T09:26:00Z">
        <w:del w:id="174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48" w:author="se-gh-6 Akbarshahi" w:date="2020-12-21T09:26:00Z">
        <w:del w:id="174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شابه</w:delText>
          </w:r>
        </w:del>
      </w:ins>
      <w:ins w:id="1750" w:author="se-gh-6 Akbarshahi" w:date="2020-12-21T09:26:00Z">
        <w:del w:id="175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52" w:author="se-gh-6 Akbarshahi" w:date="2020-12-21T09:26:00Z">
        <w:del w:id="175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وسط</w:delText>
          </w:r>
        </w:del>
      </w:ins>
      <w:ins w:id="1754" w:author="se-gh-6 Akbarshahi" w:date="2020-12-21T09:26:00Z">
        <w:del w:id="175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56" w:author="se-gh-6 Akbarshahi" w:date="2020-12-21T09:26:00Z">
        <w:del w:id="175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شخاص</w:delText>
          </w:r>
        </w:del>
      </w:ins>
      <w:ins w:id="1758" w:author="se-gh-6 Akbarshahi" w:date="2020-12-21T09:26:00Z">
        <w:del w:id="175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60" w:author="se-gh-6 Akbarshahi" w:date="2020-12-21T09:26:00Z">
        <w:del w:id="176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حقیقی</w:delText>
          </w:r>
        </w:del>
      </w:ins>
      <w:ins w:id="1762" w:author="se-gh-6 Akbarshahi" w:date="2020-12-21T09:26:00Z">
        <w:del w:id="1763" w:author="se-gh-2 Nikja" w:date="2021-01-30T13:40:00Z">
          <w:r>
            <w:rPr>
              <w:rFonts w:cs="B Mitra" w:ascii="Coronet;Arabic Typesetting" w:hAnsi="Coronet;Arabic Typesetting"/>
              <w:sz w:val="28"/>
              <w:szCs w:val="28"/>
              <w:rtl w:val="true"/>
              <w:lang w:bidi="ar-SA"/>
            </w:rPr>
            <w:delText xml:space="preserve">/ </w:delText>
          </w:r>
        </w:del>
      </w:ins>
      <w:ins w:id="1764" w:author="se-gh-6 Akbarshahi" w:date="2020-12-21T09:26:00Z">
        <w:del w:id="176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حقوقی</w:delText>
          </w:r>
        </w:del>
      </w:ins>
      <w:ins w:id="1766" w:author="se-gh-6 Akbarshahi" w:date="2020-12-21T09:26:00Z">
        <w:del w:id="176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68" w:author="se-gh-6 Akbarshahi" w:date="2020-12-21T09:26:00Z">
        <w:del w:id="176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طرف</w:delText>
          </w:r>
        </w:del>
      </w:ins>
      <w:ins w:id="1770" w:author="se-gh-6 Akbarshahi" w:date="2020-12-21T09:26:00Z">
        <w:del w:id="177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72" w:author="se-gh-6 Akbarshahi" w:date="2020-12-21T09:26:00Z">
        <w:del w:id="177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رارداد</w:delText>
          </w:r>
        </w:del>
      </w:ins>
      <w:ins w:id="1774" w:author="se-gh-6 Akbarshahi" w:date="2020-12-21T09:26:00Z">
        <w:del w:id="177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76" w:author="se-gh-6 Akbarshahi" w:date="2020-12-21T09:26:00Z">
        <w:del w:id="177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ا</w:delText>
          </w:r>
        </w:del>
      </w:ins>
      <w:ins w:id="1778" w:author="se-gh-6 Akbarshahi" w:date="2020-12-21T09:26:00Z">
        <w:del w:id="177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80" w:author="se-gh-6 Akbarshahi" w:date="2020-12-21T09:26:00Z">
        <w:del w:id="178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رکت</w:delText>
          </w:r>
        </w:del>
      </w:ins>
      <w:ins w:id="1782" w:author="se-gh-6 Akbarshahi" w:date="2020-12-21T09:26:00Z">
        <w:del w:id="178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84" w:author="se-gh-6 Akbarshahi" w:date="2020-12-21T09:26:00Z">
        <w:del w:id="178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آب</w:delText>
          </w:r>
        </w:del>
      </w:ins>
      <w:ins w:id="1786" w:author="se-gh-6 Akbarshahi" w:date="2020-12-21T09:26:00Z">
        <w:del w:id="178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88" w:author="se-gh-6 Akbarshahi" w:date="2020-12-21T09:26:00Z">
        <w:del w:id="178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فاضلاب</w:delText>
          </w:r>
        </w:del>
      </w:ins>
      <w:ins w:id="1790" w:author="se-gh-6 Akbarshahi" w:date="2020-12-21T09:26:00Z">
        <w:del w:id="179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92" w:author="se-gh-6 Akbarshahi" w:date="2020-12-21T09:26:00Z">
        <w:del w:id="179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ستان</w:delText>
          </w:r>
        </w:del>
      </w:ins>
      <w:ins w:id="1794" w:author="se-gh-6 Akbarshahi" w:date="2020-12-21T09:26:00Z">
        <w:del w:id="179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96" w:author="se-gh-6 Akbarshahi" w:date="2020-12-21T09:26:00Z">
        <w:del w:id="179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زوین</w:delText>
          </w:r>
        </w:del>
      </w:ins>
      <w:ins w:id="1798" w:author="se-gh-6 Akbarshahi" w:date="2020-12-21T09:26:00Z">
        <w:del w:id="179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00" w:author="se-gh-6 Akbarshahi" w:date="2020-12-21T09:26:00Z">
        <w:del w:id="180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ه</w:delText>
          </w:r>
        </w:del>
      </w:ins>
      <w:ins w:id="1802" w:author="se-gh-6 Akbarshahi" w:date="2020-12-21T09:26:00Z">
        <w:del w:id="180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04" w:author="se-gh-6 Akbarshahi" w:date="2020-12-21T09:26:00Z">
        <w:del w:id="180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ارکنان</w:delText>
          </w:r>
        </w:del>
      </w:ins>
      <w:ins w:id="1806" w:author="se-gh-6 Akbarshahi" w:date="2020-12-21T09:26:00Z">
        <w:del w:id="180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08" w:author="se-gh-6 Akbarshahi" w:date="2020-12-21T09:26:00Z">
        <w:del w:id="180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زارت</w:delText>
          </w:r>
        </w:del>
      </w:ins>
      <w:ins w:id="1810" w:author="se-gh-6 Akbarshahi" w:date="2020-12-21T09:26:00Z">
        <w:del w:id="181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12" w:author="se-gh-6 Akbarshahi" w:date="2020-12-21T09:26:00Z">
        <w:del w:id="181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نیرو</w:delText>
          </w:r>
        </w:del>
      </w:ins>
      <w:ins w:id="1814" w:author="se-gh-6 Akbarshahi" w:date="2020-12-21T09:26:00Z">
        <w:del w:id="181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16" w:author="se-gh-6 Akbarshahi" w:date="2020-12-21T09:26:00Z">
        <w:del w:id="181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818" w:author="se-gh-6 Akbarshahi" w:date="2020-12-21T09:26:00Z">
        <w:del w:id="181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20" w:author="se-gh-6 Akbarshahi" w:date="2020-12-21T09:26:00Z">
        <w:del w:id="182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رکتهای</w:delText>
          </w:r>
        </w:del>
      </w:ins>
      <w:ins w:id="1822" w:author="se-gh-6 Akbarshahi" w:date="2020-12-21T09:26:00Z">
        <w:del w:id="182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24" w:author="se-gh-6 Akbarshahi" w:date="2020-12-21T09:26:00Z">
        <w:del w:id="182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زیر</w:delText>
          </w:r>
        </w:del>
      </w:ins>
      <w:ins w:id="1826" w:author="se-gh-6 Akbarshahi" w:date="2020-12-21T09:26:00Z">
        <w:del w:id="182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28" w:author="se-gh-6 Akbarshahi" w:date="2020-12-21T09:26:00Z">
        <w:del w:id="182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جموعه</w:delText>
          </w:r>
        </w:del>
      </w:ins>
      <w:ins w:id="1830" w:author="se-gh-6 Akbarshahi" w:date="2020-12-21T09:26:00Z">
        <w:del w:id="183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32" w:author="se-gh-6 Akbarshahi" w:date="2020-12-21T09:26:00Z">
        <w:del w:id="183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در</w:delText>
          </w:r>
        </w:del>
      </w:ins>
      <w:ins w:id="1834" w:author="se-gh-6 Akbarshahi" w:date="2020-12-21T09:26:00Z">
        <w:del w:id="183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36" w:author="se-gh-6 Akbarshahi" w:date="2020-12-21T09:26:00Z">
        <w:del w:id="183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مام</w:delText>
          </w:r>
        </w:del>
      </w:ins>
      <w:ins w:id="1838" w:author="se-gh-6 Akbarshahi" w:date="2020-12-21T09:26:00Z">
        <w:del w:id="183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40" w:author="se-gh-6 Akbarshahi" w:date="2020-12-21T09:26:00Z">
        <w:del w:id="184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سطوح</w:delText>
          </w:r>
        </w:del>
      </w:ins>
      <w:ins w:id="1842" w:author="se-gh-6 Akbarshahi" w:date="2020-12-21T09:26:00Z">
        <w:del w:id="184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44" w:author="se-gh-6 Akbarshahi" w:date="2020-12-21T09:26:00Z">
        <w:del w:id="184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در</w:delText>
          </w:r>
        </w:del>
      </w:ins>
      <w:ins w:id="1846" w:author="se-gh-6 Akbarshahi" w:date="2020-12-21T09:26:00Z">
        <w:del w:id="184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48" w:author="se-gh-6 Akbarshahi" w:date="2020-12-21T09:26:00Z">
        <w:del w:id="184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قابل</w:delText>
          </w:r>
        </w:del>
      </w:ins>
      <w:ins w:id="1850" w:author="se-gh-6 Akbarshahi" w:date="2020-12-21T09:26:00Z">
        <w:del w:id="185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52" w:author="se-gh-6 Akbarshahi" w:date="2020-12-21T09:26:00Z">
        <w:del w:id="185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نجام</w:delText>
          </w:r>
        </w:del>
      </w:ins>
      <w:ins w:id="1854" w:author="se-gh-6 Akbarshahi" w:date="2020-12-21T09:26:00Z">
        <w:del w:id="185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56" w:author="se-gh-6 Akbarshahi" w:date="2020-12-21T09:26:00Z">
        <w:del w:id="185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ظایف</w:delText>
          </w:r>
        </w:del>
      </w:ins>
      <w:ins w:id="1858" w:author="se-gh-6 Akbarshahi" w:date="2020-12-21T09:26:00Z">
        <w:del w:id="185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60" w:author="se-gh-6 Akbarshahi" w:date="2020-12-21T09:26:00Z">
        <w:del w:id="186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داری</w:delText>
          </w:r>
        </w:del>
      </w:ins>
      <w:ins w:id="1862" w:author="se-gh-6 Akbarshahi" w:date="2020-12-21T09:26:00Z">
        <w:del w:id="186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64" w:author="se-gh-6 Akbarshahi" w:date="2020-12-21T09:26:00Z">
        <w:del w:id="186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866" w:author="se-gh-6 Akbarshahi" w:date="2020-12-21T09:26:00Z">
        <w:del w:id="186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68" w:author="se-gh-6 Akbarshahi" w:date="2020-12-21T09:26:00Z">
        <w:del w:id="186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ظایف</w:delText>
          </w:r>
        </w:del>
      </w:ins>
      <w:ins w:id="1870" w:author="se-gh-6 Akbarshahi" w:date="2020-12-21T09:26:00Z">
        <w:del w:id="187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72" w:author="se-gh-6 Akbarshahi" w:date="2020-12-21T09:26:00Z">
        <w:del w:id="187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رتبط</w:delText>
          </w:r>
        </w:del>
      </w:ins>
      <w:ins w:id="1874" w:author="se-gh-6 Akbarshahi" w:date="2020-12-21T09:26:00Z">
        <w:del w:id="187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76" w:author="se-gh-6 Akbarshahi" w:date="2020-12-21T09:26:00Z">
        <w:del w:id="187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ا</w:delText>
          </w:r>
        </w:del>
      </w:ins>
      <w:ins w:id="1878" w:author="se-gh-6 Akbarshahi" w:date="2020-12-21T09:26:00Z">
        <w:del w:id="187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80" w:author="se-gh-6 Akbarshahi" w:date="2020-12-21T09:26:00Z">
        <w:del w:id="188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غل</w:delText>
          </w:r>
        </w:del>
      </w:ins>
      <w:ins w:id="1882" w:author="se-gh-6 Akbarshahi" w:date="2020-12-21T09:26:00Z">
        <w:del w:id="188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84" w:author="se-gh-6 Akbarshahi" w:date="2020-12-21T09:26:00Z">
        <w:del w:id="188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آنها</w:delText>
          </w:r>
        </w:del>
      </w:ins>
      <w:del w:id="1886" w:author="se-gh-2 Nikja" w:date="2021-01-30T13:40:00Z">
        <w:r>
          <w:rPr>
            <w:rFonts w:cs="B Mitra" w:ascii="Coronet;Arabic Typesetting" w:hAnsi="Coronet;Arabic Typesetting"/>
            <w:sz w:val="28"/>
            <w:szCs w:val="28"/>
            <w:rtl w:val="true"/>
            <w:lang w:bidi="ar-SA"/>
          </w:rPr>
          <w:delText xml:space="preserve">. </w:delText>
        </w:r>
      </w:del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lang w:bidi="ar-SA"/>
          <w:del w:id="2043" w:author="se-gh-2 Nikja" w:date="2021-01-30T13:40:00Z"/>
        </w:rPr>
      </w:pPr>
      <w:ins w:id="1888" w:author="se-gh-6 Akbarshahi" w:date="2020-12-21T09:26:00Z">
        <w:del w:id="1889" w:author="se-gh-2 Nikja" w:date="2021-01-30T13:40:00Z">
          <w:r>
            <w:rPr>
              <w:rFonts w:cs="B Mitra" w:ascii="Coronet;Arabic Typesetting" w:hAnsi="Coronet;Arabic Typesetting"/>
              <w:sz w:val="28"/>
              <w:szCs w:val="28"/>
              <w:rtl w:val="true"/>
              <w:lang w:bidi="ar-SA"/>
            </w:rPr>
            <w:delText xml:space="preserve">- </w:delText>
          </w:r>
        </w:del>
      </w:ins>
      <w:ins w:id="1890" w:author="se-gh-6 Akbarshahi" w:date="2020-12-21T09:26:00Z">
        <w:del w:id="189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همکاری</w:delText>
          </w:r>
        </w:del>
      </w:ins>
      <w:ins w:id="1892" w:author="se-gh-6 Akbarshahi" w:date="2020-12-21T09:26:00Z">
        <w:del w:id="189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94" w:author="se-gh-6 Akbarshahi" w:date="2020-12-21T09:26:00Z">
        <w:del w:id="189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896" w:author="se-gh-6 Akbarshahi" w:date="2020-12-21T09:26:00Z">
        <w:del w:id="189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98" w:author="se-gh-6 Akbarshahi" w:date="2020-12-21T09:26:00Z">
        <w:del w:id="189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یا</w:delText>
          </w:r>
        </w:del>
      </w:ins>
      <w:ins w:id="1900" w:author="se-gh-6 Akbarshahi" w:date="2020-12-21T09:26:00Z">
        <w:del w:id="190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02" w:author="se-gh-6 Akbarshahi" w:date="2020-12-21T09:26:00Z">
        <w:del w:id="190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سب</w:delText>
          </w:r>
        </w:del>
      </w:ins>
      <w:ins w:id="1904" w:author="se-gh-6 Akbarshahi" w:date="2020-12-21T09:26:00Z">
        <w:del w:id="190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06" w:author="se-gh-6 Akbarshahi" w:date="2020-12-21T09:26:00Z">
        <w:del w:id="190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نافع</w:delText>
          </w:r>
        </w:del>
      </w:ins>
      <w:ins w:id="1908" w:author="se-gh-6 Akbarshahi" w:date="2020-12-21T09:26:00Z">
        <w:del w:id="190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10" w:author="se-gh-6 Akbarshahi" w:date="2020-12-21T09:26:00Z">
        <w:del w:id="191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ارکنان</w:delText>
          </w:r>
        </w:del>
      </w:ins>
      <w:ins w:id="1912" w:author="se-gh-6 Akbarshahi" w:date="2020-12-21T09:26:00Z">
        <w:del w:id="191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14" w:author="se-gh-6 Akbarshahi" w:date="2020-12-21T09:26:00Z">
        <w:del w:id="191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زارت</w:delText>
          </w:r>
        </w:del>
      </w:ins>
      <w:ins w:id="1916" w:author="se-gh-6 Akbarshahi" w:date="2020-12-21T09:26:00Z">
        <w:del w:id="191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18" w:author="se-gh-6 Akbarshahi" w:date="2020-12-21T09:26:00Z">
        <w:del w:id="191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نیرو</w:delText>
          </w:r>
        </w:del>
      </w:ins>
      <w:ins w:id="1920" w:author="se-gh-6 Akbarshahi" w:date="2020-12-21T09:26:00Z">
        <w:del w:id="192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22" w:author="se-gh-6 Akbarshahi" w:date="2020-12-21T09:26:00Z">
        <w:del w:id="192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924" w:author="se-gh-6 Akbarshahi" w:date="2020-12-21T09:26:00Z">
        <w:del w:id="192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26" w:author="se-gh-6 Akbarshahi" w:date="2020-12-21T09:26:00Z">
        <w:del w:id="192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رکت</w:delText>
          </w:r>
        </w:del>
      </w:ins>
      <w:ins w:id="1928" w:author="se-gh-6 Akbarshahi" w:date="2020-12-21T09:26:00Z">
        <w:del w:id="192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30" w:author="se-gh-6 Akbarshahi" w:date="2020-12-21T09:26:00Z">
        <w:del w:id="193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های</w:delText>
          </w:r>
        </w:del>
      </w:ins>
      <w:ins w:id="1932" w:author="se-gh-6 Akbarshahi" w:date="2020-12-21T09:26:00Z">
        <w:del w:id="193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34" w:author="se-gh-6 Akbarshahi" w:date="2020-12-21T09:26:00Z">
        <w:del w:id="193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زیرمجموعه</w:delText>
          </w:r>
        </w:del>
      </w:ins>
      <w:ins w:id="1936" w:author="se-gh-6 Akbarshahi" w:date="2020-12-21T09:26:00Z">
        <w:del w:id="193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38" w:author="se-gh-6 Akbarshahi" w:date="2020-12-21T09:26:00Z">
        <w:del w:id="193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خارج</w:delText>
          </w:r>
        </w:del>
      </w:ins>
      <w:ins w:id="1940" w:author="se-gh-6 Akbarshahi" w:date="2020-12-21T09:26:00Z">
        <w:del w:id="194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42" w:author="se-gh-6 Akbarshahi" w:date="2020-12-21T09:26:00Z">
        <w:del w:id="194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ز</w:delText>
          </w:r>
        </w:del>
      </w:ins>
      <w:ins w:id="1944" w:author="se-gh-6 Akbarshahi" w:date="2020-12-21T09:26:00Z">
        <w:del w:id="194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46" w:author="se-gh-6 Akbarshahi" w:date="2020-12-21T09:26:00Z">
        <w:del w:id="194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ظایف</w:delText>
          </w:r>
        </w:del>
      </w:ins>
      <w:ins w:id="1948" w:author="se-gh-6 Akbarshahi" w:date="2020-12-21T09:26:00Z">
        <w:del w:id="194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50" w:author="se-gh-6 Akbarshahi" w:date="2020-12-21T09:26:00Z">
        <w:del w:id="195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952" w:author="se-gh-6 Akbarshahi" w:date="2020-12-21T09:26:00Z">
        <w:del w:id="195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54" w:author="se-gh-6 Akbarshahi" w:date="2020-12-21T09:26:00Z">
        <w:del w:id="195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سئولیت</w:delText>
          </w:r>
        </w:del>
      </w:ins>
      <w:ins w:id="1956" w:author="se-gh-6 Akbarshahi" w:date="2020-12-21T09:26:00Z">
        <w:del w:id="195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58" w:author="se-gh-6 Akbarshahi" w:date="2020-12-21T09:26:00Z">
        <w:del w:id="195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های</w:delText>
          </w:r>
        </w:del>
      </w:ins>
      <w:ins w:id="1960" w:author="se-gh-6 Akbarshahi" w:date="2020-12-21T09:26:00Z">
        <w:del w:id="196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62" w:author="se-gh-6 Akbarshahi" w:date="2020-12-21T09:26:00Z">
        <w:del w:id="196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غلی</w:delText>
          </w:r>
        </w:del>
      </w:ins>
      <w:ins w:id="1964" w:author="se-gh-6 Akbarshahi" w:date="2020-12-21T09:26:00Z">
        <w:del w:id="196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66" w:author="se-gh-6 Akbarshahi" w:date="2020-12-21T09:26:00Z">
        <w:del w:id="196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968" w:author="se-gh-6 Akbarshahi" w:date="2020-12-21T09:26:00Z">
        <w:del w:id="196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70" w:author="se-gh-6 Akbarshahi" w:date="2020-12-21T09:26:00Z">
        <w:del w:id="197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ضوابط</w:delText>
          </w:r>
        </w:del>
      </w:ins>
      <w:ins w:id="1972" w:author="se-gh-6 Akbarshahi" w:date="2020-12-21T09:26:00Z">
        <w:del w:id="197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74" w:author="se-gh-6 Akbarshahi" w:date="2020-12-21T09:26:00Z">
        <w:del w:id="197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976" w:author="se-gh-6 Akbarshahi" w:date="2020-12-21T09:26:00Z">
        <w:del w:id="197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78" w:author="se-gh-6 Akbarshahi" w:date="2020-12-21T09:26:00Z">
        <w:del w:id="197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چارچوب</w:delText>
          </w:r>
        </w:del>
      </w:ins>
      <w:ins w:id="1980" w:author="se-gh-6 Akbarshahi" w:date="2020-12-21T09:26:00Z">
        <w:del w:id="198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82" w:author="se-gh-6 Akbarshahi" w:date="2020-12-21T09:26:00Z">
        <w:del w:id="198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های</w:delText>
          </w:r>
        </w:del>
      </w:ins>
      <w:ins w:id="1984" w:author="se-gh-6 Akbarshahi" w:date="2020-12-21T09:26:00Z">
        <w:del w:id="198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86" w:author="se-gh-6 Akbarshahi" w:date="2020-12-21T09:26:00Z">
        <w:del w:id="198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داری</w:delText>
          </w:r>
        </w:del>
      </w:ins>
      <w:ins w:id="1988" w:author="se-gh-6 Akbarshahi" w:date="2020-12-21T09:26:00Z">
        <w:del w:id="198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90" w:author="se-gh-6 Akbarshahi" w:date="2020-12-21T09:26:00Z">
        <w:del w:id="199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ا</w:delText>
          </w:r>
        </w:del>
      </w:ins>
      <w:ins w:id="1992" w:author="se-gh-6 Akbarshahi" w:date="2020-12-21T09:26:00Z">
        <w:del w:id="199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94" w:author="se-gh-6 Akbarshahi" w:date="2020-12-21T09:26:00Z">
        <w:del w:id="199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شخاص</w:delText>
          </w:r>
        </w:del>
      </w:ins>
      <w:ins w:id="1996" w:author="se-gh-6 Akbarshahi" w:date="2020-12-21T09:26:00Z">
        <w:del w:id="199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98" w:author="se-gh-6 Akbarshahi" w:date="2020-12-21T09:26:00Z">
        <w:del w:id="199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حقیقی</w:delText>
          </w:r>
        </w:del>
      </w:ins>
      <w:ins w:id="2000" w:author="se-gh-6 Akbarshahi" w:date="2020-12-21T09:26:00Z">
        <w:del w:id="200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02" w:author="se-gh-6 Akbarshahi" w:date="2020-12-21T09:26:00Z">
        <w:del w:id="2003" w:author="se-gh-2 Nikja" w:date="2021-01-30T13:40:00Z">
          <w:r>
            <w:rPr>
              <w:rFonts w:cs="B Mitra" w:ascii="Coronet;Arabic Typesetting" w:hAnsi="Coronet;Arabic Typesetting"/>
              <w:sz w:val="28"/>
              <w:szCs w:val="28"/>
              <w:rtl w:val="true"/>
              <w:lang w:bidi="ar-SA"/>
            </w:rPr>
            <w:delText xml:space="preserve">/ </w:delText>
          </w:r>
        </w:del>
      </w:ins>
      <w:ins w:id="2004" w:author="se-gh-6 Akbarshahi" w:date="2020-12-21T09:26:00Z">
        <w:del w:id="200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حقوقی</w:delText>
          </w:r>
        </w:del>
      </w:ins>
      <w:ins w:id="2006" w:author="se-gh-6 Akbarshahi" w:date="2020-12-21T09:26:00Z">
        <w:del w:id="200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08" w:author="se-gh-6 Akbarshahi" w:date="2020-12-21T09:26:00Z">
        <w:del w:id="200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طرف</w:delText>
          </w:r>
        </w:del>
      </w:ins>
      <w:ins w:id="2010" w:author="se-gh-6 Akbarshahi" w:date="2020-12-21T09:26:00Z">
        <w:del w:id="201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12" w:author="se-gh-6 Akbarshahi" w:date="2020-12-21T09:26:00Z">
        <w:del w:id="201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رارداد</w:delText>
          </w:r>
        </w:del>
      </w:ins>
      <w:ins w:id="2014" w:author="se-gh-6 Akbarshahi" w:date="2020-12-21T09:26:00Z">
        <w:del w:id="201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16" w:author="se-gh-6 Akbarshahi" w:date="2020-12-21T09:26:00Z">
        <w:del w:id="201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ا</w:delText>
          </w:r>
        </w:del>
      </w:ins>
      <w:ins w:id="2018" w:author="se-gh-6 Akbarshahi" w:date="2020-12-21T09:26:00Z">
        <w:del w:id="201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20" w:author="se-gh-6 Akbarshahi" w:date="2020-12-21T09:26:00Z">
        <w:del w:id="202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رکت</w:delText>
          </w:r>
        </w:del>
      </w:ins>
      <w:ins w:id="2022" w:author="se-gh-6 Akbarshahi" w:date="2020-12-21T09:26:00Z">
        <w:del w:id="202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24" w:author="se-gh-6 Akbarshahi" w:date="2020-12-21T09:26:00Z">
        <w:del w:id="202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آب</w:delText>
          </w:r>
        </w:del>
      </w:ins>
      <w:ins w:id="2026" w:author="se-gh-6 Akbarshahi" w:date="2020-12-21T09:26:00Z">
        <w:del w:id="202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28" w:author="se-gh-6 Akbarshahi" w:date="2020-12-21T09:26:00Z">
        <w:del w:id="202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2030" w:author="se-gh-6 Akbarshahi" w:date="2020-12-21T09:26:00Z">
        <w:del w:id="203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32" w:author="se-gh-6 Akbarshahi" w:date="2020-12-21T09:26:00Z">
        <w:del w:id="203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فاضلاب</w:delText>
          </w:r>
        </w:del>
      </w:ins>
      <w:ins w:id="2034" w:author="se-gh-6 Akbarshahi" w:date="2020-12-21T09:26:00Z">
        <w:del w:id="203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36" w:author="se-gh-6 Akbarshahi" w:date="2020-12-21T09:26:00Z">
        <w:del w:id="203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ستان</w:delText>
          </w:r>
        </w:del>
      </w:ins>
      <w:ins w:id="2038" w:author="se-gh-6 Akbarshahi" w:date="2020-12-21T09:26:00Z">
        <w:del w:id="203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40" w:author="se-gh-6 Akbarshahi" w:date="2020-12-21T09:26:00Z">
        <w:del w:id="204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زوین</w:delText>
          </w:r>
        </w:del>
      </w:ins>
      <w:del w:id="2042" w:author="se-gh-2 Nikja" w:date="2021-01-30T13:40:00Z">
        <w:r>
          <w:rPr>
            <w:rFonts w:cs="B Mitra" w:ascii="Coronet;Arabic Typesetting" w:hAnsi="Coronet;Arabic Typesetting"/>
            <w:sz w:val="28"/>
            <w:szCs w:val="28"/>
            <w:rtl w:val="true"/>
            <w:lang w:bidi="ar-SA"/>
          </w:rPr>
          <w:delText xml:space="preserve">. </w:delText>
        </w:r>
      </w:del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lang w:bidi="ar-SA"/>
          <w:del w:id="2307" w:author="se-gh-2 Nikja" w:date="2021-01-30T13:40:00Z"/>
        </w:rPr>
      </w:pPr>
      <w:ins w:id="2044" w:author="se-gh-6 Akbarshahi" w:date="2020-12-21T09:26:00Z">
        <w:del w:id="2045" w:author="se-gh-2 Nikja" w:date="2021-01-30T13:40:00Z">
          <w:r>
            <w:rPr>
              <w:rFonts w:cs="B Mitra" w:ascii="Coronet;Arabic Typesetting" w:hAnsi="Coronet;Arabic Typesetting"/>
              <w:sz w:val="28"/>
              <w:szCs w:val="28"/>
              <w:rtl w:val="true"/>
              <w:lang w:bidi="ar-SA"/>
            </w:rPr>
            <w:delText xml:space="preserve">- </w:delText>
          </w:r>
        </w:del>
      </w:ins>
      <w:ins w:id="2046" w:author="se-gh-6 Akbarshahi" w:date="2020-12-21T09:26:00Z">
        <w:del w:id="204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اثیرگذار</w:delText>
          </w:r>
        </w:del>
      </w:ins>
      <w:ins w:id="2048" w:author="se-gh-6 Akbarshahi" w:date="2020-12-21T09:26:00Z">
        <w:del w:id="204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50" w:author="se-gh-6 Akbarshahi" w:date="2020-12-21T09:26:00Z">
        <w:del w:id="205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ودن</w:delText>
          </w:r>
        </w:del>
      </w:ins>
      <w:ins w:id="2052" w:author="se-gh-6 Akbarshahi" w:date="2020-12-21T09:26:00Z">
        <w:del w:id="205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54" w:author="se-gh-6 Akbarshahi" w:date="2020-12-21T09:26:00Z">
        <w:del w:id="205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ستقیم</w:delText>
          </w:r>
        </w:del>
      </w:ins>
      <w:ins w:id="2056" w:author="se-gh-6 Akbarshahi" w:date="2020-12-21T09:26:00Z">
        <w:del w:id="205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58" w:author="se-gh-6 Akbarshahi" w:date="2020-12-21T09:26:00Z">
        <w:del w:id="205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یا</w:delText>
          </w:r>
        </w:del>
      </w:ins>
      <w:ins w:id="2060" w:author="se-gh-6 Akbarshahi" w:date="2020-12-21T09:26:00Z">
        <w:del w:id="206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62" w:author="se-gh-6 Akbarshahi" w:date="2020-12-21T09:26:00Z">
        <w:del w:id="206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غیرمستقیم</w:delText>
          </w:r>
        </w:del>
      </w:ins>
      <w:ins w:id="2064" w:author="se-gh-6 Akbarshahi" w:date="2020-12-21T09:26:00Z">
        <w:del w:id="206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66" w:author="se-gh-6 Akbarshahi" w:date="2020-12-21T09:26:00Z">
        <w:del w:id="206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صمیمات</w:delText>
          </w:r>
        </w:del>
      </w:ins>
      <w:ins w:id="2068" w:author="se-gh-6 Akbarshahi" w:date="2020-12-21T09:26:00Z">
        <w:del w:id="206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70" w:author="se-gh-6 Akbarshahi" w:date="2020-12-21T09:26:00Z">
        <w:del w:id="207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ارکنان</w:delText>
          </w:r>
        </w:del>
      </w:ins>
      <w:ins w:id="2072" w:author="se-gh-6 Akbarshahi" w:date="2020-12-21T09:26:00Z">
        <w:del w:id="207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74" w:author="se-gh-6 Akbarshahi" w:date="2020-12-21T09:26:00Z">
        <w:del w:id="207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زارت</w:delText>
          </w:r>
        </w:del>
      </w:ins>
      <w:ins w:id="2076" w:author="se-gh-6 Akbarshahi" w:date="2020-12-21T09:26:00Z">
        <w:del w:id="207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78" w:author="se-gh-6 Akbarshahi" w:date="2020-12-21T09:26:00Z">
        <w:del w:id="207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نیرو</w:delText>
          </w:r>
        </w:del>
      </w:ins>
      <w:ins w:id="2080" w:author="se-gh-6 Akbarshahi" w:date="2020-12-21T09:26:00Z">
        <w:del w:id="208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82" w:author="se-gh-6 Akbarshahi" w:date="2020-12-21T09:26:00Z">
        <w:del w:id="208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2084" w:author="se-gh-6 Akbarshahi" w:date="2020-12-21T09:26:00Z">
        <w:del w:id="208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86" w:author="se-gh-6 Akbarshahi" w:date="2020-12-21T09:26:00Z">
        <w:del w:id="208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رکتهای</w:delText>
          </w:r>
        </w:del>
      </w:ins>
      <w:ins w:id="2088" w:author="se-gh-6 Akbarshahi" w:date="2020-12-21T09:26:00Z">
        <w:del w:id="208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90" w:author="se-gh-6 Akbarshahi" w:date="2020-12-21T09:26:00Z">
        <w:del w:id="209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زیرمجموعه</w:delText>
          </w:r>
        </w:del>
      </w:ins>
      <w:ins w:id="2092" w:author="se-gh-6 Akbarshahi" w:date="2020-12-21T09:26:00Z">
        <w:del w:id="209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94" w:author="se-gh-6 Akbarshahi" w:date="2020-12-21T09:26:00Z">
        <w:del w:id="209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در</w:delText>
          </w:r>
        </w:del>
      </w:ins>
      <w:ins w:id="2096" w:author="se-gh-6 Akbarshahi" w:date="2020-12-21T09:26:00Z">
        <w:del w:id="209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98" w:author="se-gh-6 Akbarshahi" w:date="2020-12-21T09:26:00Z">
        <w:del w:id="209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راردادهای</w:delText>
          </w:r>
        </w:del>
      </w:ins>
      <w:ins w:id="2100" w:author="se-gh-6 Akbarshahi" w:date="2020-12-21T09:26:00Z">
        <w:del w:id="210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02" w:author="se-gh-6 Akbarshahi" w:date="2020-12-21T09:26:00Z">
        <w:del w:id="210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نعقده</w:delText>
          </w:r>
        </w:del>
      </w:ins>
      <w:ins w:id="2104" w:author="se-gh-6 Akbarshahi" w:date="2020-12-21T09:26:00Z">
        <w:del w:id="210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06" w:author="se-gh-6 Akbarshahi" w:date="2020-12-21T09:26:00Z">
        <w:del w:id="210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ا</w:delText>
          </w:r>
        </w:del>
      </w:ins>
      <w:ins w:id="2108" w:author="se-gh-6 Akbarshahi" w:date="2020-12-21T09:26:00Z">
        <w:del w:id="210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10" w:author="se-gh-6 Akbarshahi" w:date="2020-12-21T09:26:00Z">
        <w:del w:id="211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شخاص</w:delText>
          </w:r>
        </w:del>
      </w:ins>
      <w:ins w:id="2112" w:author="se-gh-6 Akbarshahi" w:date="2020-12-21T09:26:00Z">
        <w:del w:id="211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14" w:author="se-gh-6 Akbarshahi" w:date="2020-12-21T09:26:00Z">
        <w:del w:id="211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حقیقی</w:delText>
          </w:r>
        </w:del>
      </w:ins>
      <w:ins w:id="2116" w:author="se-gh-6 Akbarshahi" w:date="2020-12-21T09:26:00Z">
        <w:del w:id="211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18" w:author="se-gh-6 Akbarshahi" w:date="2020-12-21T09:26:00Z">
        <w:del w:id="2119" w:author="se-gh-2 Nikja" w:date="2021-01-30T13:40:00Z">
          <w:r>
            <w:rPr>
              <w:rFonts w:cs="B Mitra" w:ascii="Coronet;Arabic Typesetting" w:hAnsi="Coronet;Arabic Typesetting"/>
              <w:sz w:val="28"/>
              <w:szCs w:val="28"/>
              <w:rtl w:val="true"/>
              <w:lang w:bidi="ar-SA"/>
            </w:rPr>
            <w:delText xml:space="preserve">/ </w:delText>
          </w:r>
        </w:del>
      </w:ins>
      <w:ins w:id="2120" w:author="se-gh-6 Akbarshahi" w:date="2020-12-21T09:26:00Z">
        <w:del w:id="212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حقوقی</w:delText>
          </w:r>
        </w:del>
      </w:ins>
      <w:ins w:id="2122" w:author="se-gh-6 Akbarshahi" w:date="2020-12-21T09:26:00Z">
        <w:del w:id="212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 </w:delText>
          </w:r>
        </w:del>
      </w:ins>
      <w:ins w:id="2124" w:author="se-gh-6 Akbarshahi" w:date="2020-12-21T09:26:00Z">
        <w:del w:id="212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ا</w:delText>
          </w:r>
        </w:del>
      </w:ins>
      <w:ins w:id="2126" w:author="se-gh-6 Akbarshahi" w:date="2020-12-21T09:26:00Z">
        <w:del w:id="212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28" w:author="se-gh-6 Akbarshahi" w:date="2020-12-21T09:26:00Z">
        <w:del w:id="212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رکت</w:delText>
          </w:r>
        </w:del>
      </w:ins>
      <w:ins w:id="2130" w:author="se-gh-6 Akbarshahi" w:date="2020-12-21T09:26:00Z">
        <w:del w:id="213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32" w:author="se-gh-6 Akbarshahi" w:date="2020-12-21T09:26:00Z">
        <w:del w:id="213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آب</w:delText>
          </w:r>
        </w:del>
      </w:ins>
      <w:ins w:id="2134" w:author="se-gh-6 Akbarshahi" w:date="2020-12-21T09:26:00Z">
        <w:del w:id="213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36" w:author="se-gh-6 Akbarshahi" w:date="2020-12-21T09:26:00Z">
        <w:del w:id="213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2138" w:author="se-gh-6 Akbarshahi" w:date="2020-12-21T09:26:00Z">
        <w:del w:id="213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40" w:author="se-gh-6 Akbarshahi" w:date="2020-12-21T09:26:00Z">
        <w:del w:id="214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فاضلاب</w:delText>
          </w:r>
        </w:del>
      </w:ins>
      <w:ins w:id="2142" w:author="se-gh-6 Akbarshahi" w:date="2020-12-21T09:26:00Z">
        <w:del w:id="214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44" w:author="se-gh-6 Akbarshahi" w:date="2020-12-21T09:26:00Z">
        <w:del w:id="214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ستان</w:delText>
          </w:r>
        </w:del>
      </w:ins>
      <w:ins w:id="2146" w:author="se-gh-6 Akbarshahi" w:date="2020-12-21T09:26:00Z">
        <w:del w:id="214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48" w:author="se-gh-6 Akbarshahi" w:date="2020-12-21T09:26:00Z">
        <w:del w:id="214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زوین</w:delText>
          </w:r>
        </w:del>
      </w:ins>
      <w:ins w:id="2150" w:author="se-gh-6 Akbarshahi" w:date="2020-12-21T09:26:00Z">
        <w:del w:id="215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52" w:author="se-gh-6 Akbarshahi" w:date="2020-12-21T09:26:00Z">
        <w:del w:id="215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،</w:delText>
          </w:r>
        </w:del>
      </w:ins>
      <w:ins w:id="2154" w:author="se-gh-6 Akbarshahi" w:date="2020-12-21T09:26:00Z">
        <w:del w:id="215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56" w:author="se-gh-6 Akbarshahi" w:date="2020-12-21T09:26:00Z">
        <w:del w:id="215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ه</w:delText>
          </w:r>
        </w:del>
      </w:ins>
      <w:ins w:id="2158" w:author="se-gh-6 Akbarshahi" w:date="2020-12-21T09:26:00Z">
        <w:del w:id="215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60" w:author="se-gh-6 Akbarshahi" w:date="2020-12-21T09:26:00Z">
        <w:del w:id="216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نحوی</w:delText>
          </w:r>
        </w:del>
      </w:ins>
      <w:ins w:id="2162" w:author="se-gh-6 Akbarshahi" w:date="2020-12-21T09:26:00Z">
        <w:del w:id="216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64" w:author="se-gh-6 Akbarshahi" w:date="2020-12-21T09:26:00Z">
        <w:del w:id="216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ه</w:delText>
          </w:r>
        </w:del>
      </w:ins>
      <w:ins w:id="2166" w:author="se-gh-6 Akbarshahi" w:date="2020-12-21T09:26:00Z">
        <w:del w:id="216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68" w:author="se-gh-6 Akbarshahi" w:date="2020-12-21T09:26:00Z">
        <w:del w:id="216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هرگونه</w:delText>
          </w:r>
        </w:del>
      </w:ins>
      <w:ins w:id="2170" w:author="se-gh-6 Akbarshahi" w:date="2020-12-21T09:26:00Z">
        <w:del w:id="217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72" w:author="se-gh-6 Akbarshahi" w:date="2020-12-21T09:26:00Z">
        <w:del w:id="217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حق</w:delText>
          </w:r>
        </w:del>
      </w:ins>
      <w:ins w:id="2174" w:author="se-gh-6 Akbarshahi" w:date="2020-12-21T09:26:00Z">
        <w:del w:id="217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76" w:author="se-gh-6 Akbarshahi" w:date="2020-12-21T09:26:00Z">
        <w:del w:id="217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یا</w:delText>
          </w:r>
        </w:del>
      </w:ins>
      <w:ins w:id="2178" w:author="se-gh-6 Akbarshahi" w:date="2020-12-21T09:26:00Z">
        <w:del w:id="217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80" w:author="se-gh-6 Akbarshahi" w:date="2020-12-21T09:26:00Z">
        <w:del w:id="218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متیاز</w:delText>
          </w:r>
        </w:del>
      </w:ins>
      <w:ins w:id="2182" w:author="se-gh-6 Akbarshahi" w:date="2020-12-21T09:26:00Z">
        <w:del w:id="218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84" w:author="se-gh-6 Akbarshahi" w:date="2020-12-21T09:26:00Z">
        <w:del w:id="218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الی</w:delText>
          </w:r>
        </w:del>
      </w:ins>
      <w:ins w:id="2186" w:author="se-gh-6 Akbarshahi" w:date="2020-12-21T09:26:00Z">
        <w:del w:id="218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88" w:author="se-gh-6 Akbarshahi" w:date="2020-12-21T09:26:00Z">
        <w:del w:id="218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یا</w:delText>
          </w:r>
        </w:del>
      </w:ins>
      <w:ins w:id="2190" w:author="se-gh-6 Akbarshahi" w:date="2020-12-21T09:26:00Z">
        <w:del w:id="219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92" w:author="se-gh-6 Akbarshahi" w:date="2020-12-21T09:26:00Z">
        <w:del w:id="219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غیرمالی</w:delText>
          </w:r>
        </w:del>
      </w:ins>
      <w:ins w:id="2194" w:author="se-gh-6 Akbarshahi" w:date="2020-12-21T09:26:00Z">
        <w:del w:id="219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96" w:author="se-gh-6 Akbarshahi" w:date="2020-12-21T09:26:00Z">
        <w:del w:id="219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ماماً</w:delText>
          </w:r>
        </w:del>
      </w:ins>
      <w:ins w:id="2198" w:author="se-gh-6 Akbarshahi" w:date="2020-12-21T09:26:00Z">
        <w:del w:id="219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00" w:author="se-gh-6 Akbarshahi" w:date="2020-12-21T09:26:00Z">
        <w:del w:id="220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یا</w:delText>
          </w:r>
        </w:del>
      </w:ins>
      <w:ins w:id="2202" w:author="se-gh-6 Akbarshahi" w:date="2020-12-21T09:26:00Z">
        <w:del w:id="220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04" w:author="se-gh-6 Akbarshahi" w:date="2020-12-21T09:26:00Z">
        <w:del w:id="220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جزئاً</w:delText>
          </w:r>
        </w:del>
      </w:ins>
      <w:ins w:id="2206" w:author="se-gh-6 Akbarshahi" w:date="2020-12-21T09:26:00Z">
        <w:del w:id="220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08" w:author="se-gh-6 Akbarshahi" w:date="2020-12-21T09:26:00Z">
        <w:del w:id="220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2210" w:author="se-gh-6 Akbarshahi" w:date="2020-12-21T09:26:00Z">
        <w:del w:id="221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12" w:author="se-gh-6 Akbarshahi" w:date="2020-12-21T09:26:00Z">
        <w:del w:id="221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ه</w:delText>
          </w:r>
        </w:del>
      </w:ins>
      <w:ins w:id="2214" w:author="se-gh-6 Akbarshahi" w:date="2020-12-21T09:26:00Z">
        <w:del w:id="221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16" w:author="se-gh-6 Akbarshahi" w:date="2020-12-21T09:26:00Z">
        <w:del w:id="221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طور</w:delText>
          </w:r>
        </w:del>
      </w:ins>
      <w:ins w:id="2218" w:author="se-gh-6 Akbarshahi" w:date="2020-12-21T09:26:00Z">
        <w:del w:id="221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20" w:author="se-gh-6 Akbarshahi" w:date="2020-12-21T09:26:00Z">
        <w:del w:id="222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ستقیم</w:delText>
          </w:r>
        </w:del>
      </w:ins>
      <w:ins w:id="2222" w:author="se-gh-6 Akbarshahi" w:date="2020-12-21T09:26:00Z">
        <w:del w:id="222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24" w:author="se-gh-6 Akbarshahi" w:date="2020-12-21T09:26:00Z">
        <w:del w:id="222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یا</w:delText>
          </w:r>
        </w:del>
      </w:ins>
      <w:ins w:id="2226" w:author="se-gh-6 Akbarshahi" w:date="2020-12-21T09:26:00Z">
        <w:del w:id="222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28" w:author="se-gh-6 Akbarshahi" w:date="2020-12-21T09:26:00Z">
        <w:del w:id="222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غیرمستقیم</w:delText>
          </w:r>
        </w:del>
      </w:ins>
      <w:ins w:id="2230" w:author="se-gh-6 Akbarshahi" w:date="2020-12-21T09:26:00Z">
        <w:del w:id="223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32" w:author="se-gh-6 Akbarshahi" w:date="2020-12-21T09:26:00Z">
        <w:del w:id="223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عاید</w:delText>
          </w:r>
        </w:del>
      </w:ins>
      <w:ins w:id="2234" w:author="se-gh-6 Akbarshahi" w:date="2020-12-21T09:26:00Z">
        <w:del w:id="223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36" w:author="se-gh-6 Akbarshahi" w:date="2020-12-21T09:26:00Z">
        <w:del w:id="223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فرد</w:delText>
          </w:r>
        </w:del>
      </w:ins>
      <w:ins w:id="2238" w:author="se-gh-6 Akbarshahi" w:date="2020-12-21T09:26:00Z">
        <w:del w:id="223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40" w:author="se-gh-6 Akbarshahi" w:date="2020-12-21T09:26:00Z">
        <w:del w:id="224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یا</w:delText>
          </w:r>
        </w:del>
      </w:ins>
      <w:ins w:id="2242" w:author="se-gh-6 Akbarshahi" w:date="2020-12-21T09:26:00Z">
        <w:del w:id="224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44" w:author="se-gh-6 Akbarshahi" w:date="2020-12-21T09:26:00Z">
        <w:del w:id="224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ستگان</w:delText>
          </w:r>
        </w:del>
      </w:ins>
      <w:ins w:id="2246" w:author="se-gh-6 Akbarshahi" w:date="2020-12-21T09:26:00Z">
        <w:del w:id="224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48" w:author="se-gh-6 Akbarshahi" w:date="2020-12-21T09:26:00Z">
        <w:del w:id="224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ی</w:delText>
          </w:r>
        </w:del>
      </w:ins>
      <w:ins w:id="2250" w:author="se-gh-6 Akbarshahi" w:date="2020-12-21T09:26:00Z">
        <w:del w:id="225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52" w:author="se-gh-6 Akbarshahi" w:date="2020-12-21T09:26:00Z">
        <w:del w:id="225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امل</w:delText>
          </w:r>
        </w:del>
      </w:ins>
      <w:ins w:id="2254" w:author="se-gh-6 Akbarshahi" w:date="2020-12-21T09:26:00Z">
        <w:del w:id="225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56" w:author="se-gh-6 Akbarshahi" w:date="2020-12-21T09:26:00Z">
        <w:del w:id="225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پدر</w:delText>
          </w:r>
        </w:del>
      </w:ins>
      <w:ins w:id="2258" w:author="se-gh-6 Akbarshahi" w:date="2020-12-21T09:26:00Z">
        <w:del w:id="225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60" w:author="se-gh-6 Akbarshahi" w:date="2020-12-21T09:26:00Z">
        <w:del w:id="226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،مادر</w:delText>
          </w:r>
        </w:del>
      </w:ins>
      <w:ins w:id="2262" w:author="se-gh-6 Akbarshahi" w:date="2020-12-21T09:26:00Z">
        <w:del w:id="226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64" w:author="se-gh-6 Akbarshahi" w:date="2020-12-21T09:26:00Z">
        <w:del w:id="226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،</w:delText>
          </w:r>
        </w:del>
      </w:ins>
      <w:ins w:id="2266" w:author="se-gh-6 Akbarshahi" w:date="2020-12-21T09:26:00Z">
        <w:del w:id="226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68" w:author="se-gh-6 Akbarshahi" w:date="2020-12-21T09:26:00Z">
        <w:del w:id="226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همسر،</w:delText>
          </w:r>
        </w:del>
      </w:ins>
      <w:ins w:id="2270" w:author="se-gh-6 Akbarshahi" w:date="2020-12-21T09:26:00Z">
        <w:del w:id="227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72" w:author="se-gh-6 Akbarshahi" w:date="2020-12-21T09:26:00Z">
        <w:del w:id="227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خواهر،</w:delText>
          </w:r>
        </w:del>
      </w:ins>
      <w:ins w:id="2274" w:author="se-gh-6 Akbarshahi" w:date="2020-12-21T09:26:00Z">
        <w:del w:id="227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76" w:author="se-gh-6 Akbarshahi" w:date="2020-12-21T09:26:00Z">
        <w:del w:id="227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رادر</w:delText>
          </w:r>
        </w:del>
      </w:ins>
      <w:ins w:id="2278" w:author="se-gh-6 Akbarshahi" w:date="2020-12-21T09:26:00Z">
        <w:del w:id="227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80" w:author="se-gh-6 Akbarshahi" w:date="2020-12-21T09:26:00Z">
        <w:del w:id="228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،</w:delText>
          </w:r>
        </w:del>
      </w:ins>
      <w:ins w:id="2282" w:author="se-gh-6 Akbarshahi" w:date="2020-12-21T09:26:00Z">
        <w:del w:id="228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84" w:author="se-gh-6 Akbarshahi" w:date="2020-12-21T09:26:00Z">
        <w:del w:id="228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فرزند</w:delText>
          </w:r>
        </w:del>
      </w:ins>
      <w:ins w:id="2286" w:author="se-gh-6 Akbarshahi" w:date="2020-12-21T09:26:00Z">
        <w:del w:id="228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88" w:author="se-gh-6 Akbarshahi" w:date="2020-12-21T09:26:00Z">
        <w:del w:id="228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،</w:delText>
          </w:r>
        </w:del>
      </w:ins>
      <w:ins w:id="2290" w:author="se-gh-6 Akbarshahi" w:date="2020-12-21T09:26:00Z">
        <w:del w:id="229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92" w:author="se-gh-6 Akbarshahi" w:date="2020-12-21T09:26:00Z">
        <w:del w:id="229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داماد</w:delText>
          </w:r>
        </w:del>
      </w:ins>
      <w:ins w:id="2294" w:author="se-gh-6 Akbarshahi" w:date="2020-12-21T09:26:00Z">
        <w:del w:id="229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96" w:author="se-gh-6 Akbarshahi" w:date="2020-12-21T09:26:00Z">
        <w:del w:id="229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2298" w:author="se-gh-6 Akbarshahi" w:date="2020-12-21T09:26:00Z">
        <w:del w:id="229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00" w:author="se-gh-6 Akbarshahi" w:date="2020-12-21T09:26:00Z">
        <w:del w:id="230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عروس</w:delText>
          </w:r>
        </w:del>
      </w:ins>
      <w:ins w:id="2302" w:author="se-gh-6 Akbarshahi" w:date="2020-12-21T09:26:00Z">
        <w:del w:id="230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04" w:author="se-gh-6 Akbarshahi" w:date="2020-12-21T09:26:00Z">
        <w:del w:id="230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ود</w:delText>
          </w:r>
        </w:del>
      </w:ins>
      <w:del w:id="2306" w:author="se-gh-2 Nikja" w:date="2021-01-30T13:40:00Z">
        <w:r>
          <w:rPr>
            <w:rFonts w:cs="B Mitra" w:ascii="Coronet;Arabic Typesetting" w:hAnsi="Coronet;Arabic Typesetting"/>
            <w:sz w:val="28"/>
            <w:szCs w:val="28"/>
            <w:rtl w:val="true"/>
            <w:lang w:bidi="ar-SA"/>
          </w:rPr>
          <w:delText xml:space="preserve">. </w:delText>
        </w:r>
      </w:del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lang w:bidi="ar-SA"/>
          <w:del w:id="2519" w:author="se-gh-2 Nikja" w:date="2021-01-30T13:40:00Z"/>
        </w:rPr>
      </w:pPr>
      <w:ins w:id="2308" w:author="se-gh-6 Akbarshahi" w:date="2020-12-21T09:26:00Z">
        <w:del w:id="230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ایان</w:delText>
          </w:r>
        </w:del>
      </w:ins>
      <w:ins w:id="2310" w:author="se-gh-6 Akbarshahi" w:date="2020-12-21T09:26:00Z">
        <w:del w:id="231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12" w:author="se-gh-6 Akbarshahi" w:date="2020-12-21T09:26:00Z">
        <w:del w:id="231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ذکر</w:delText>
          </w:r>
        </w:del>
      </w:ins>
      <w:ins w:id="2314" w:author="se-gh-6 Akbarshahi" w:date="2020-12-21T09:26:00Z">
        <w:del w:id="231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16" w:author="se-gh-6 Akbarshahi" w:date="2020-12-21T09:26:00Z">
        <w:del w:id="231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ست</w:delText>
          </w:r>
        </w:del>
      </w:ins>
      <w:ins w:id="2318" w:author="se-gh-6 Akbarshahi" w:date="2020-12-21T09:26:00Z">
        <w:del w:id="231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20" w:author="se-gh-6 Akbarshahi" w:date="2020-12-21T09:26:00Z">
        <w:del w:id="232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نظور</w:delText>
          </w:r>
        </w:del>
      </w:ins>
      <w:ins w:id="2322" w:author="se-gh-6 Akbarshahi" w:date="2020-12-21T09:26:00Z">
        <w:del w:id="232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24" w:author="se-gh-6 Akbarshahi" w:date="2020-12-21T09:26:00Z">
        <w:del w:id="232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ز</w:delText>
          </w:r>
        </w:del>
      </w:ins>
      <w:ins w:id="2326" w:author="se-gh-6 Akbarshahi" w:date="2020-12-21T09:26:00Z">
        <w:del w:id="232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28" w:author="se-gh-6 Akbarshahi" w:date="2020-12-21T09:26:00Z">
        <w:del w:id="232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ارکنان</w:delText>
          </w:r>
        </w:del>
      </w:ins>
      <w:ins w:id="2330" w:author="se-gh-6 Akbarshahi" w:date="2020-12-21T09:26:00Z">
        <w:del w:id="233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32" w:author="se-gh-6 Akbarshahi" w:date="2020-12-21T09:26:00Z">
        <w:del w:id="233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در</w:delText>
          </w:r>
        </w:del>
      </w:ins>
      <w:ins w:id="2334" w:author="se-gh-6 Akbarshahi" w:date="2020-12-21T09:26:00Z">
        <w:del w:id="233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36" w:author="se-gh-6 Akbarshahi" w:date="2020-12-21T09:26:00Z">
        <w:del w:id="233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وارد</w:delText>
          </w:r>
        </w:del>
      </w:ins>
      <w:ins w:id="2338" w:author="se-gh-6 Akbarshahi" w:date="2020-12-21T09:26:00Z">
        <w:del w:id="233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40" w:author="se-gh-6 Akbarshahi" w:date="2020-12-21T09:26:00Z">
        <w:del w:id="234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ذکور</w:delText>
          </w:r>
        </w:del>
      </w:ins>
      <w:ins w:id="2342" w:author="se-gh-6 Akbarshahi" w:date="2020-12-21T09:26:00Z">
        <w:del w:id="234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44" w:author="se-gh-6 Akbarshahi" w:date="2020-12-21T09:26:00Z">
        <w:del w:id="234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لیه</w:delText>
          </w:r>
        </w:del>
      </w:ins>
      <w:ins w:id="2346" w:author="se-gh-6 Akbarshahi" w:date="2020-12-21T09:26:00Z">
        <w:del w:id="234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48" w:author="se-gh-6 Akbarshahi" w:date="2020-12-21T09:26:00Z">
        <w:del w:id="234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دیران،</w:delText>
          </w:r>
        </w:del>
      </w:ins>
      <w:ins w:id="2350" w:author="se-gh-6 Akbarshahi" w:date="2020-12-21T09:26:00Z">
        <w:del w:id="235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52" w:author="se-gh-6 Akbarshahi" w:date="2020-12-21T09:26:00Z">
        <w:del w:id="235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ارشناسان</w:delText>
          </w:r>
        </w:del>
      </w:ins>
      <w:ins w:id="2354" w:author="se-gh-6 Akbarshahi" w:date="2020-12-21T09:26:00Z">
        <w:del w:id="235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56" w:author="se-gh-6 Akbarshahi" w:date="2020-12-21T09:26:00Z">
        <w:del w:id="235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2358" w:author="se-gh-6 Akbarshahi" w:date="2020-12-21T09:26:00Z">
        <w:del w:id="235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60" w:author="se-gh-6 Akbarshahi" w:date="2020-12-21T09:26:00Z">
        <w:del w:id="236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سایر</w:delText>
          </w:r>
        </w:del>
      </w:ins>
      <w:ins w:id="2362" w:author="se-gh-6 Akbarshahi" w:date="2020-12-21T09:26:00Z">
        <w:del w:id="236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64" w:author="se-gh-6 Akbarshahi" w:date="2020-12-21T09:26:00Z">
        <w:del w:id="236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اغلینی</w:delText>
          </w:r>
        </w:del>
      </w:ins>
      <w:ins w:id="2366" w:author="se-gh-6 Akbarshahi" w:date="2020-12-21T09:26:00Z">
        <w:del w:id="236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68" w:author="se-gh-6 Akbarshahi" w:date="2020-12-21T09:26:00Z">
        <w:del w:id="236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ست</w:delText>
          </w:r>
        </w:del>
      </w:ins>
      <w:ins w:id="2370" w:author="se-gh-6 Akbarshahi" w:date="2020-12-21T09:26:00Z">
        <w:del w:id="237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72" w:author="se-gh-6 Akbarshahi" w:date="2020-12-21T09:26:00Z">
        <w:del w:id="237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ه</w:delText>
          </w:r>
        </w:del>
      </w:ins>
      <w:ins w:id="2374" w:author="se-gh-6 Akbarshahi" w:date="2020-12-21T09:26:00Z">
        <w:del w:id="237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76" w:author="se-gh-6 Akbarshahi" w:date="2020-12-21T09:26:00Z">
        <w:del w:id="237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ه</w:delText>
          </w:r>
        </w:del>
      </w:ins>
      <w:ins w:id="2378" w:author="se-gh-6 Akbarshahi" w:date="2020-12-21T09:26:00Z">
        <w:del w:id="237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80" w:author="se-gh-6 Akbarshahi" w:date="2020-12-21T09:26:00Z">
        <w:del w:id="238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صورت</w:delText>
          </w:r>
        </w:del>
      </w:ins>
      <w:ins w:id="2382" w:author="se-gh-6 Akbarshahi" w:date="2020-12-21T09:26:00Z">
        <w:del w:id="238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84" w:author="se-gh-6 Akbarshahi" w:date="2020-12-21T09:26:00Z">
        <w:del w:id="238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رسمی،</w:delText>
          </w:r>
        </w:del>
      </w:ins>
      <w:ins w:id="2386" w:author="se-gh-6 Akbarshahi" w:date="2020-12-21T09:26:00Z">
        <w:del w:id="238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88" w:author="se-gh-6 Akbarshahi" w:date="2020-12-21T09:26:00Z">
        <w:del w:id="238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دائمی،</w:delText>
          </w:r>
        </w:del>
      </w:ins>
      <w:ins w:id="2390" w:author="se-gh-6 Akbarshahi" w:date="2020-12-21T09:26:00Z">
        <w:del w:id="239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92" w:author="se-gh-6 Akbarshahi" w:date="2020-12-21T09:26:00Z">
        <w:del w:id="239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پیمانی،</w:delText>
          </w:r>
        </w:del>
      </w:ins>
      <w:ins w:id="2394" w:author="se-gh-6 Akbarshahi" w:date="2020-12-21T09:26:00Z">
        <w:del w:id="239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96" w:author="se-gh-6 Akbarshahi" w:date="2020-12-21T09:26:00Z">
        <w:del w:id="239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دت</w:delText>
          </w:r>
        </w:del>
      </w:ins>
      <w:ins w:id="2398" w:author="se-gh-6 Akbarshahi" w:date="2020-12-21T09:26:00Z">
        <w:del w:id="239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00" w:author="se-gh-6 Akbarshahi" w:date="2020-12-21T09:26:00Z">
        <w:del w:id="240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عین،</w:delText>
          </w:r>
        </w:del>
      </w:ins>
      <w:ins w:id="2402" w:author="se-gh-6 Akbarshahi" w:date="2020-12-21T09:26:00Z">
        <w:del w:id="240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04" w:author="se-gh-6 Akbarshahi" w:date="2020-12-21T09:26:00Z">
        <w:del w:id="240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نجام</w:delText>
          </w:r>
        </w:del>
      </w:ins>
      <w:ins w:id="2406" w:author="se-gh-6 Akbarshahi" w:date="2020-12-21T09:26:00Z">
        <w:del w:id="240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08" w:author="se-gh-6 Akbarshahi" w:date="2020-12-21T09:26:00Z">
        <w:del w:id="240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ار</w:delText>
          </w:r>
        </w:del>
      </w:ins>
      <w:ins w:id="2410" w:author="se-gh-6 Akbarshahi" w:date="2020-12-21T09:26:00Z">
        <w:del w:id="241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12" w:author="se-gh-6 Akbarshahi" w:date="2020-12-21T09:26:00Z">
        <w:del w:id="241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شخص،</w:delText>
          </w:r>
        </w:del>
      </w:ins>
      <w:ins w:id="2414" w:author="se-gh-6 Akbarshahi" w:date="2020-12-21T09:26:00Z">
        <w:del w:id="241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16" w:author="se-gh-6 Akbarshahi" w:date="2020-12-21T09:26:00Z">
        <w:del w:id="241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امین</w:delText>
          </w:r>
        </w:del>
      </w:ins>
      <w:ins w:id="2418" w:author="se-gh-6 Akbarshahi" w:date="2020-12-21T09:26:00Z">
        <w:del w:id="241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20" w:author="se-gh-6 Akbarshahi" w:date="2020-12-21T09:26:00Z">
        <w:del w:id="242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نیرو،</w:delText>
          </w:r>
        </w:del>
      </w:ins>
      <w:ins w:id="2422" w:author="se-gh-6 Akbarshahi" w:date="2020-12-21T09:26:00Z">
        <w:del w:id="242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24" w:author="se-gh-6 Akbarshahi" w:date="2020-12-21T09:26:00Z">
        <w:del w:id="242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رکتی،</w:delText>
          </w:r>
        </w:del>
      </w:ins>
      <w:ins w:id="2426" w:author="se-gh-6 Akbarshahi" w:date="2020-12-21T09:26:00Z">
        <w:del w:id="242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28" w:author="se-gh-6 Akbarshahi" w:date="2020-12-21T09:26:00Z">
        <w:del w:id="242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حجمی،</w:delText>
          </w:r>
        </w:del>
      </w:ins>
      <w:ins w:id="2430" w:author="se-gh-6 Akbarshahi" w:date="2020-12-21T09:26:00Z">
        <w:del w:id="243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32" w:author="se-gh-6 Akbarshahi" w:date="2020-12-21T09:26:00Z">
        <w:del w:id="243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طرحی،</w:delText>
          </w:r>
        </w:del>
      </w:ins>
      <w:ins w:id="2434" w:author="se-gh-6 Akbarshahi" w:date="2020-12-21T09:26:00Z">
        <w:del w:id="243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36" w:author="se-gh-6 Akbarshahi" w:date="2020-12-21T09:26:00Z">
        <w:del w:id="243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ارگری،</w:delText>
          </w:r>
        </w:del>
      </w:ins>
      <w:ins w:id="2438" w:author="se-gh-6 Akbarshahi" w:date="2020-12-21T09:26:00Z">
        <w:del w:id="243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40" w:author="se-gh-6 Akbarshahi" w:date="2020-12-21T09:26:00Z">
        <w:del w:id="244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پیمانکاری،</w:delText>
          </w:r>
        </w:del>
      </w:ins>
      <w:ins w:id="2442" w:author="se-gh-6 Akbarshahi" w:date="2020-12-21T09:26:00Z">
        <w:del w:id="244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44" w:author="se-gh-6 Akbarshahi" w:date="2020-12-21T09:26:00Z">
        <w:del w:id="244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روسن</w:delText>
          </w:r>
        </w:del>
      </w:ins>
      <w:ins w:id="2446" w:author="se-gh-6 Akbarshahi" w:date="2020-12-21T09:26:00Z">
        <w:del w:id="244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48" w:author="se-gh-6 Akbarshahi" w:date="2020-12-21T09:26:00Z">
        <w:del w:id="244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سپاری،</w:delText>
          </w:r>
        </w:del>
      </w:ins>
      <w:ins w:id="2450" w:author="se-gh-6 Akbarshahi" w:date="2020-12-21T09:26:00Z">
        <w:del w:id="245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52" w:author="se-gh-6 Akbarshahi" w:date="2020-12-21T09:26:00Z">
        <w:del w:id="245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شاوره</w:delText>
          </w:r>
        </w:del>
      </w:ins>
      <w:ins w:id="2454" w:author="se-gh-6 Akbarshahi" w:date="2020-12-21T09:26:00Z">
        <w:del w:id="245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56" w:author="se-gh-6 Akbarshahi" w:date="2020-12-21T09:26:00Z">
        <w:del w:id="245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ی</w:delText>
          </w:r>
        </w:del>
      </w:ins>
      <w:ins w:id="2458" w:author="se-gh-6 Akbarshahi" w:date="2020-12-21T09:26:00Z">
        <w:del w:id="245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60" w:author="se-gh-6 Akbarshahi" w:date="2020-12-21T09:26:00Z">
        <w:del w:id="246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2462" w:author="se-gh-6 Akbarshahi" w:date="2020-12-21T09:26:00Z">
        <w:del w:id="246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64" w:author="se-gh-6 Akbarshahi" w:date="2020-12-21T09:26:00Z">
        <w:del w:id="246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سایر</w:delText>
          </w:r>
        </w:del>
      </w:ins>
      <w:ins w:id="2466" w:author="se-gh-6 Akbarshahi" w:date="2020-12-21T09:26:00Z">
        <w:del w:id="246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68" w:author="se-gh-6 Akbarshahi" w:date="2020-12-21T09:26:00Z">
        <w:del w:id="246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رادادهای</w:delText>
          </w:r>
        </w:del>
      </w:ins>
      <w:ins w:id="2470" w:author="se-gh-6 Akbarshahi" w:date="2020-12-21T09:26:00Z">
        <w:del w:id="247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72" w:author="se-gh-6 Akbarshahi" w:date="2020-12-21T09:26:00Z">
        <w:del w:id="247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مام</w:delText>
          </w:r>
        </w:del>
      </w:ins>
      <w:ins w:id="2474" w:author="se-gh-6 Akbarshahi" w:date="2020-12-21T09:26:00Z">
        <w:del w:id="247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76" w:author="se-gh-6 Akbarshahi" w:date="2020-12-21T09:26:00Z">
        <w:del w:id="247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قت</w:delText>
          </w:r>
        </w:del>
      </w:ins>
      <w:ins w:id="2478" w:author="se-gh-6 Akbarshahi" w:date="2020-12-21T09:26:00Z">
        <w:del w:id="247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80" w:author="se-gh-6 Akbarshahi" w:date="2020-12-21T09:26:00Z">
        <w:del w:id="248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در</w:delText>
          </w:r>
        </w:del>
      </w:ins>
      <w:ins w:id="2482" w:author="se-gh-6 Akbarshahi" w:date="2020-12-21T09:26:00Z">
        <w:del w:id="248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84" w:author="se-gh-6 Akbarshahi" w:date="2020-12-21T09:26:00Z">
        <w:del w:id="248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زارت</w:delText>
          </w:r>
        </w:del>
      </w:ins>
      <w:ins w:id="2486" w:author="se-gh-6 Akbarshahi" w:date="2020-12-21T09:26:00Z">
        <w:del w:id="248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88" w:author="se-gh-6 Akbarshahi" w:date="2020-12-21T09:26:00Z">
        <w:del w:id="248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نیرو</w:delText>
          </w:r>
        </w:del>
      </w:ins>
      <w:ins w:id="2490" w:author="se-gh-6 Akbarshahi" w:date="2020-12-21T09:26:00Z">
        <w:del w:id="249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92" w:author="se-gh-6 Akbarshahi" w:date="2020-12-21T09:26:00Z">
        <w:del w:id="249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2494" w:author="se-gh-6 Akbarshahi" w:date="2020-12-21T09:26:00Z">
        <w:del w:id="249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96" w:author="se-gh-6 Akbarshahi" w:date="2020-12-21T09:26:00Z">
        <w:del w:id="249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رکت</w:delText>
          </w:r>
        </w:del>
      </w:ins>
      <w:ins w:id="2498" w:author="se-gh-6 Akbarshahi" w:date="2020-12-21T09:26:00Z">
        <w:del w:id="249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500" w:author="se-gh-6 Akbarshahi" w:date="2020-12-21T09:26:00Z">
        <w:del w:id="250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های</w:delText>
          </w:r>
        </w:del>
      </w:ins>
      <w:ins w:id="2502" w:author="se-gh-6 Akbarshahi" w:date="2020-12-21T09:26:00Z">
        <w:del w:id="250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504" w:author="se-gh-6 Akbarshahi" w:date="2020-12-21T09:26:00Z">
        <w:del w:id="250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زیرمجموعه</w:delText>
          </w:r>
        </w:del>
      </w:ins>
      <w:ins w:id="2506" w:author="se-gh-6 Akbarshahi" w:date="2020-12-21T09:26:00Z">
        <w:del w:id="250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508" w:author="se-gh-6 Akbarshahi" w:date="2020-12-21T09:26:00Z">
        <w:del w:id="250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فعالیت</w:delText>
          </w:r>
        </w:del>
      </w:ins>
      <w:ins w:id="2510" w:author="se-gh-6 Akbarshahi" w:date="2020-12-21T09:26:00Z">
        <w:del w:id="251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512" w:author="se-gh-6 Akbarshahi" w:date="2020-12-21T09:26:00Z">
        <w:del w:id="251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ی</w:delText>
          </w:r>
        </w:del>
      </w:ins>
      <w:ins w:id="2514" w:author="se-gh-6 Akbarshahi" w:date="2020-12-21T09:26:00Z">
        <w:del w:id="251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516" w:author="se-gh-6 Akbarshahi" w:date="2020-12-21T09:26:00Z">
        <w:del w:id="251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نمایند</w:delText>
          </w:r>
        </w:del>
      </w:ins>
      <w:del w:id="2518" w:author="se-gh-2 Nikja" w:date="2021-01-30T13:40:00Z">
        <w:r>
          <w:rPr>
            <w:rFonts w:cs="B Mitra" w:ascii="Coronet;Arabic Typesetting" w:hAnsi="Coronet;Arabic Typesetting"/>
            <w:sz w:val="28"/>
            <w:szCs w:val="28"/>
            <w:rtl w:val="true"/>
            <w:lang w:bidi="ar-SA"/>
          </w:rPr>
          <w:delText xml:space="preserve">. </w:delText>
        </w:r>
      </w:del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000000"/>
          <w:sz w:val="28"/>
          <w:szCs w:val="28"/>
          <w:lang w:bidi="ar-SA"/>
          <w:del w:id="2521" w:author="se-gh-6 Akbarshahi" w:date="2020-12-21T09:27:00Z"/>
        </w:rPr>
      </w:pPr>
      <w:del w:id="2520" w:author="se-gh-6 Akbarshahi" w:date="2020-12-21T09:27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  <w:lang w:bidi="ar-SA"/>
          </w:rPr>
        </w:r>
      </w:del>
    </w:p>
    <w:p>
      <w:pPr>
        <w:pStyle w:val="Normal"/>
        <w:spacing w:lineRule="auto" w:line="300"/>
        <w:jc w:val="both"/>
        <w:rPr/>
      </w:pPr>
      <w:del w:id="2522" w:author="se-ab-43 Yahaghi" w:date="2021-10-26T07:42:00Z">
        <w:r>
          <w:rPr>
            <w:rFonts w:ascii="Coronet;Arabic Typesetting" w:hAnsi="Coronet;Arabic Typesetting" w:cs="B Mitra"/>
            <w:b w:val="false"/>
            <w:b w:val="false"/>
            <w:bCs w:val="false"/>
            <w:color w:val="000000"/>
            <w:sz w:val="28"/>
            <w:sz w:val="28"/>
            <w:szCs w:val="28"/>
            <w:rtl w:val="true"/>
          </w:rPr>
          <w:delText>ماده</w:delText>
        </w:r>
      </w:del>
      <w:del w:id="2523" w:author="se-ab-43 Yahaghi" w:date="2021-10-26T07:42:00Z">
        <w:r>
          <w:rPr>
            <w:rFonts w:ascii="Coronet;Arabic Typesetting" w:hAnsi="Coronet;Arabic Typesetting" w:eastAsia="Coronet;Arabic Typesetting" w:cs="Coronet;Arabic Typesetting"/>
            <w:b w:val="false"/>
            <w:b w:val="false"/>
            <w:bCs w:val="false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2524" w:author="se-ab-43 Yahaghi" w:date="2021-10-26T07:42:00Z">
        <w:r>
          <w:rPr>
            <w:rFonts w:cs="B Mitra" w:ascii="Coronet;Arabic Typesetting" w:hAnsi="Coronet;Arabic Typesetting"/>
            <w:b w:val="false"/>
            <w:bCs w:val="false"/>
            <w:color w:val="000000"/>
            <w:sz w:val="28"/>
            <w:szCs w:val="28"/>
          </w:rPr>
          <w:delText>17</w:delText>
        </w:r>
      </w:del>
      <w:del w:id="2525" w:author="se-ab-43 Yahaghi" w:date="2021-10-26T07:42:00Z">
        <w:r>
          <w:rPr>
            <w:rFonts w:cs="B Mitra" w:ascii="Coronet;Arabic Typesetting" w:hAnsi="Coronet;Arabic Typesetting"/>
            <w:b w:val="false"/>
            <w:bCs w:val="false"/>
            <w:color w:val="000000"/>
            <w:sz w:val="28"/>
            <w:szCs w:val="28"/>
            <w:rtl w:val="true"/>
          </w:rPr>
          <w:delText xml:space="preserve"> </w:delText>
        </w:r>
      </w:del>
      <w:del w:id="2526" w:author="se-ab-43 Yahaghi" w:date="2021-03-06T10:43:00Z">
        <w:r>
          <w:rPr>
            <w:rFonts w:ascii="Coronet;Arabic Typesetting" w:hAnsi="Coronet;Arabic Typesetting" w:cs="B Mitra"/>
            <w:b w:val="false"/>
            <w:b w:val="false"/>
            <w:bCs w:val="false"/>
            <w:color w:val="000000"/>
            <w:sz w:val="28"/>
            <w:sz w:val="28"/>
            <w:szCs w:val="28"/>
            <w:rtl w:val="true"/>
          </w:rPr>
          <w:delText>ج</w:delText>
        </w:r>
      </w:del>
      <w:ins w:id="2527" w:author="se-ab-43 Yahaghi" w:date="2021-10-26T07:4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بصره</w:t>
        </w:r>
      </w:ins>
      <w:ins w:id="2528" w:author="se-ab-43 Yahaghi" w:date="2021-10-26T07:42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529" w:author="se-ab-43 Yahaghi" w:date="2021-10-31T08:09:00Z">
        <w:del w:id="2530" w:author="SE-AB-42 Moharrami" w:date="2021-11-01T07:48:00Z">
          <w:r>
            <w:rPr>
              <w:rFonts w:cs="B Mitra" w:ascii="Coronet;Arabic Typesetting" w:hAnsi="Coronet;Arabic Typesetting"/>
              <w:sz w:val="28"/>
              <w:szCs w:val="28"/>
            </w:rPr>
            <w:delText>9</w:delText>
          </w:r>
        </w:del>
      </w:ins>
      <w:ins w:id="2531" w:author="SE-AB-42 Moharrami" w:date="2021-11-01T07:48:00Z">
        <w:del w:id="2532" w:author="se-ab-43 Yahaghi" w:date="2021-11-10T08:08:00Z">
          <w:r>
            <w:rPr>
              <w:rFonts w:cs="B Mitra" w:ascii="Coronet;Arabic Typesetting" w:hAnsi="Coronet;Arabic Typesetting"/>
              <w:sz w:val="28"/>
              <w:szCs w:val="28"/>
            </w:rPr>
            <w:delText>10</w:delText>
          </w:r>
        </w:del>
      </w:ins>
      <w:ins w:id="2533" w:author="se-ab-43 Yahaghi" w:date="2021-11-13T14:09:00Z">
        <w:r>
          <w:rPr>
            <w:rFonts w:cs="B Mitra" w:ascii="Coronet;Arabic Typesetting" w:hAnsi="Coronet;Arabic Typesetting"/>
            <w:sz w:val="28"/>
            <w:szCs w:val="28"/>
          </w:rPr>
          <w:t>12</w:t>
        </w:r>
      </w:ins>
      <w:r>
        <w:rPr>
          <w:rFonts w:cs="B Mitra" w:ascii="Coronet;Arabic Typesetting" w:hAnsi="Coronet;Arabic Typesetting"/>
          <w:b w:val="false"/>
          <w:bCs w:val="false"/>
          <w:color w:val="000000"/>
          <w:sz w:val="28"/>
          <w:szCs w:val="28"/>
          <w:rtl w:val="true"/>
        </w:rPr>
        <w:t>: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ي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عنو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ج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كارگير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تباع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يگا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بو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قر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آگاه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سئولي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كارگير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تباع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يگانه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عواقب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اش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گو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خل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قرّرا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صرفاً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توج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و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C00000"/>
          <w:sz w:val="28"/>
          <w:szCs w:val="28"/>
          <w:ins w:id="2670" w:author="SE-AB-42 Moharrami" w:date="2021-02-17T08:32:00Z"/>
        </w:rPr>
      </w:pPr>
      <w:del w:id="2534" w:author="se-ab-43 Yahaghi" w:date="2021-10-26T07:42:00Z">
        <w:r>
          <w:rPr>
            <w:rFonts w:ascii="Coronet;Arabic Typesetting" w:hAnsi="Coronet;Arabic Typesetting" w:cs="B Mitra"/>
            <w:b w:val="false"/>
            <w:b w:val="false"/>
            <w:bCs w:val="false"/>
            <w:color w:val="000000"/>
            <w:sz w:val="28"/>
            <w:sz w:val="28"/>
            <w:szCs w:val="28"/>
            <w:rtl w:val="true"/>
          </w:rPr>
          <w:delText>ماده</w:delText>
        </w:r>
      </w:del>
      <w:del w:id="2535" w:author="se-ab-43 Yahaghi" w:date="2021-10-26T07:42:00Z">
        <w:r>
          <w:rPr>
            <w:rFonts w:ascii="Coronet;Arabic Typesetting" w:hAnsi="Coronet;Arabic Typesetting" w:eastAsia="Coronet;Arabic Typesetting" w:cs="Coronet;Arabic Typesetting"/>
            <w:b w:val="false"/>
            <w:b w:val="false"/>
            <w:bCs w:val="false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2536" w:author="se-ab-43 Yahaghi" w:date="2021-10-26T07:42:00Z">
        <w:r>
          <w:rPr>
            <w:rFonts w:cs="B Mitra" w:ascii="Coronet;Arabic Typesetting" w:hAnsi="Coronet;Arabic Typesetting"/>
            <w:b w:val="false"/>
            <w:bCs w:val="false"/>
            <w:color w:val="000000"/>
            <w:sz w:val="28"/>
            <w:szCs w:val="28"/>
          </w:rPr>
          <w:delText>17</w:delText>
        </w:r>
      </w:del>
      <w:del w:id="2537" w:author="se-ab-43 Yahaghi" w:date="2021-10-26T07:42:00Z">
        <w:r>
          <w:rPr>
            <w:rFonts w:cs="B Mitra" w:ascii="Coronet;Arabic Typesetting" w:hAnsi="Coronet;Arabic Typesetting"/>
            <w:b w:val="false"/>
            <w:bCs w:val="false"/>
            <w:color w:val="000000"/>
            <w:sz w:val="28"/>
            <w:szCs w:val="28"/>
            <w:rtl w:val="true"/>
          </w:rPr>
          <w:delText xml:space="preserve"> </w:delText>
        </w:r>
      </w:del>
      <w:del w:id="2538" w:author="se-ab-43 Yahaghi" w:date="2021-03-06T10:43:00Z">
        <w:r>
          <w:rPr>
            <w:rFonts w:ascii="Coronet;Arabic Typesetting" w:hAnsi="Coronet;Arabic Typesetting" w:cs="B Mitra"/>
            <w:b w:val="false"/>
            <w:b w:val="false"/>
            <w:bCs w:val="false"/>
            <w:color w:val="000000"/>
            <w:sz w:val="28"/>
            <w:sz w:val="28"/>
            <w:szCs w:val="28"/>
            <w:rtl w:val="true"/>
          </w:rPr>
          <w:delText>چ</w:delText>
        </w:r>
      </w:del>
      <w:ins w:id="2539" w:author="SE-AB-42 Moharrami" w:date="2021-11-01T07:48:00Z">
        <w:del w:id="2540" w:author="se-ab-43 Yahaghi" w:date="2021-11-10T08:08:00Z">
          <w:r>
            <w:rPr>
              <w:rFonts w:cs="B Mitra" w:ascii="Coronet;Arabic Typesetting" w:hAnsi="Coronet;Arabic Typesetting"/>
              <w:color w:val="000000"/>
              <w:sz w:val="28"/>
              <w:szCs w:val="28"/>
            </w:rPr>
            <w:delText>11</w:delText>
          </w:r>
        </w:del>
      </w:ins>
      <w:del w:id="2541" w:author="se-ab-43 Yahaghi" w:date="2022-03-13T09:39:00Z">
        <w:r>
          <w:rPr>
            <w:rFonts w:cs="B Mitra" w:ascii="Coronet;Arabic Typesetting" w:hAnsi="Coronet;Arabic Typesetting"/>
            <w:b w:val="false"/>
            <w:bCs w:val="false"/>
            <w:color w:val="000000"/>
            <w:sz w:val="28"/>
            <w:szCs w:val="28"/>
            <w:rtl w:val="true"/>
          </w:rPr>
          <w:delText>:</w:delText>
        </w:r>
      </w:del>
      <w:del w:id="2542" w:author="se-ab-43 Yahaghi" w:date="2022-03-13T09:39:00Z">
        <w:r>
          <w:rPr>
            <w:rFonts w:cs="Coronet;Arabic Typesetting" w:ascii="Coronet;Arabic Typesetting" w:hAnsi="Coronet;Arabic Typesetting"/>
            <w:color w:val="000000"/>
            <w:sz w:val="28"/>
            <w:szCs w:val="28"/>
            <w:rtl w:val="true"/>
            <w:lang w:bidi="ar-SA"/>
          </w:rPr>
          <w:delText xml:space="preserve"> </w:delText>
        </w:r>
      </w:del>
      <w:del w:id="2543" w:author="se-ab-43 Yahaghi" w:date="2022-03-13T09:39:00Z">
        <w:r>
          <w:rPr>
            <w:rFonts w:ascii="Coronet;Arabic Typesetting" w:hAnsi="Coronet;Arabic Typesetting" w:cs="Coronet;Arabic Typesetting"/>
            <w:color w:val="000000"/>
            <w:sz w:val="28"/>
            <w:sz w:val="28"/>
            <w:szCs w:val="28"/>
            <w:rtl w:val="true"/>
            <w:lang w:bidi="ar-SA"/>
          </w:rPr>
          <w:delText>درصورتیکه پیمانکار در حوزه روستایی توانایی انجام کار با تعداد نفرات کمتر</w:delText>
        </w:r>
      </w:del>
      <w:del w:id="2544" w:author="se-ab-43 Yahaghi" w:date="2022-03-13T09:39:00Z">
        <w:r>
          <w:rPr>
            <w:rFonts w:cs="Coronet;Arabic Typesetting" w:ascii="Coronet;Arabic Typesetting" w:hAnsi="Coronet;Arabic Typesetting"/>
            <w:color w:val="000000"/>
            <w:sz w:val="28"/>
            <w:szCs w:val="28"/>
            <w:rtl w:val="true"/>
            <w:lang w:bidi="ar-SA"/>
          </w:rPr>
          <w:delText>(</w:delText>
        </w:r>
      </w:del>
      <w:del w:id="2545" w:author="se-ab-43 Yahaghi" w:date="2021-03-04T14:32:00Z">
        <w:r>
          <w:rPr>
            <w:rFonts w:cs="Coronet;Arabic Typesetting" w:ascii="Coronet;Arabic Typesetting" w:hAnsi="Coronet;Arabic Typesetting"/>
            <w:color w:val="000000"/>
            <w:sz w:val="28"/>
            <w:szCs w:val="28"/>
            <w:rtl w:val="true"/>
            <w:lang w:bidi="ar-SA"/>
          </w:rPr>
          <w:delText xml:space="preserve"> </w:delText>
        </w:r>
      </w:del>
      <w:del w:id="2546" w:author="se-ab-43 Yahaghi" w:date="2022-03-13T09:39:00Z">
        <w:r>
          <w:rPr>
            <w:rFonts w:ascii="Coronet;Arabic Typesetting" w:hAnsi="Coronet;Arabic Typesetting" w:cs="Coronet;Arabic Typesetting"/>
            <w:color w:val="000000"/>
            <w:sz w:val="28"/>
            <w:sz w:val="28"/>
            <w:szCs w:val="28"/>
            <w:rtl w:val="true"/>
            <w:lang w:bidi="ar-SA"/>
          </w:rPr>
          <w:delText xml:space="preserve">با هماهنگی کارفرما </w:delText>
        </w:r>
      </w:del>
      <w:del w:id="2547" w:author="se-ab-43 Yahaghi" w:date="2022-03-13T09:39:00Z">
        <w:r>
          <w:rPr>
            <w:rFonts w:cs="Coronet;Arabic Typesetting" w:ascii="Coronet;Arabic Typesetting" w:hAnsi="Coronet;Arabic Typesetting"/>
            <w:color w:val="000000"/>
            <w:sz w:val="28"/>
            <w:szCs w:val="28"/>
            <w:rtl w:val="true"/>
            <w:lang w:bidi="ar-SA"/>
          </w:rPr>
          <w:delText>)</w:delText>
        </w:r>
      </w:del>
      <w:del w:id="2548" w:author="se-ab-43 Yahaghi" w:date="2022-03-13T09:39:00Z">
        <w:r>
          <w:rPr>
            <w:rFonts w:ascii="Coronet;Arabic Typesetting" w:hAnsi="Coronet;Arabic Typesetting" w:cs="Coronet;Arabic Typesetting"/>
            <w:color w:val="000000"/>
            <w:sz w:val="28"/>
            <w:sz w:val="28"/>
            <w:szCs w:val="28"/>
            <w:rtl w:val="true"/>
            <w:lang w:bidi="ar-SA"/>
          </w:rPr>
          <w:delText>بدون تاثیر گذاری بر روی کیفیت کاربا تائید دستگاه نظارت کارفرما راداشته باشد هزینه نیروی انسانی ذکر شده در حوزه روستایی برای کل زمان اجرای موضوع فو</w:delText>
        </w:r>
      </w:del>
      <w:del w:id="2549" w:author="se-ab-43 Yahaghi" w:date="2021-03-04T14:32:00Z">
        <w:r>
          <w:rPr>
            <w:rFonts w:ascii="Coronet;Arabic Typesetting" w:hAnsi="Coronet;Arabic Typesetting" w:cs="Coronet;Arabic Typesetting"/>
            <w:color w:val="000000"/>
            <w:sz w:val="28"/>
            <w:sz w:val="28"/>
            <w:szCs w:val="28"/>
            <w:rtl w:val="true"/>
            <w:lang w:bidi="ar-SA"/>
          </w:rPr>
          <w:delText xml:space="preserve"> </w:delText>
        </w:r>
      </w:del>
      <w:del w:id="2550" w:author="se-ab-43 Yahaghi" w:date="2022-03-13T09:39:00Z">
        <w:r>
          <w:rPr>
            <w:rFonts w:ascii="Coronet;Arabic Typesetting" w:hAnsi="Coronet;Arabic Typesetting" w:cs="Coronet;Arabic Typesetting"/>
            <w:color w:val="000000"/>
            <w:sz w:val="28"/>
            <w:sz w:val="28"/>
            <w:szCs w:val="28"/>
            <w:rtl w:val="true"/>
            <w:lang w:bidi="ar-SA"/>
          </w:rPr>
          <w:delText>ق الذکر به عنوان تشویقی برای پیمانکار در نظر گرفته شده و از پیمانکار کسر نخواهد گردید</w:delText>
        </w:r>
      </w:del>
      <w:del w:id="2551" w:author="se-ab-43 Yahaghi" w:date="2022-03-13T09:39:00Z">
        <w:r>
          <w:rPr>
            <w:rFonts w:cs="Coronet;Arabic Typesetting" w:ascii="Coronet;Arabic Typesetting" w:hAnsi="Coronet;Arabic Typesetting"/>
            <w:color w:val="000000"/>
            <w:sz w:val="28"/>
            <w:szCs w:val="28"/>
            <w:rtl w:val="true"/>
            <w:lang w:bidi="ar-SA"/>
          </w:rPr>
          <w:delText>.</w:delText>
        </w:r>
      </w:del>
      <w:ins w:id="2552" w:author="se-ab-43 Yahaghi" w:date="2021-10-26T07:4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تبصره</w:t>
        </w:r>
      </w:ins>
      <w:ins w:id="2553" w:author="se-ab-43 Yahaghi" w:date="2021-10-26T07:4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554" w:author="se-ab-43 Yahaghi" w:date="2021-10-26T07:43:00Z">
        <w:del w:id="2555" w:author="SE-AB-42 Moharrami" w:date="2021-11-01T07:48:00Z">
          <w:r>
            <w:rPr>
              <w:rFonts w:cs="B Mitra" w:ascii="Coronet;Arabic Typesetting" w:hAnsi="Coronet;Arabic Typesetting"/>
              <w:color w:val="C00000"/>
              <w:sz w:val="28"/>
              <w:szCs w:val="28"/>
            </w:rPr>
            <w:delText>1</w:delText>
          </w:r>
        </w:del>
      </w:ins>
      <w:ins w:id="2556" w:author="se-ab-43 Yahaghi" w:date="2021-10-31T08:10:00Z">
        <w:del w:id="2557" w:author="SE-AB-42 Moharrami" w:date="2021-11-01T07:48:00Z">
          <w:r>
            <w:rPr>
              <w:rFonts w:cs="B Mitra" w:ascii="Coronet;Arabic Typesetting" w:hAnsi="Coronet;Arabic Typesetting"/>
              <w:color w:val="C00000"/>
              <w:sz w:val="28"/>
              <w:szCs w:val="28"/>
            </w:rPr>
            <w:delText>1</w:delText>
          </w:r>
        </w:del>
      </w:ins>
      <w:ins w:id="2558" w:author="SE-AB-42 Moharrami" w:date="2021-11-01T07:48:00Z">
        <w:del w:id="2559" w:author="se-ab-43 Yahaghi" w:date="2021-11-10T08:08:00Z">
          <w:r>
            <w:rPr>
              <w:rFonts w:cs="B Mitra" w:ascii="Coronet;Arabic Typesetting" w:hAnsi="Coronet;Arabic Typesetting"/>
              <w:color w:val="C00000"/>
              <w:sz w:val="28"/>
              <w:szCs w:val="28"/>
            </w:rPr>
            <w:delText>12</w:delText>
          </w:r>
        </w:del>
      </w:ins>
      <w:ins w:id="2560" w:author="se-ab-43 Yahaghi" w:date="2021-11-13T14:09:00Z">
        <w:r>
          <w:rPr>
            <w:rFonts w:cs="B Mitra" w:ascii="Coronet;Arabic Typesetting" w:hAnsi="Coronet;Arabic Typesetting"/>
            <w:color w:val="C00000"/>
            <w:sz w:val="28"/>
            <w:szCs w:val="28"/>
          </w:rPr>
          <w:t>1</w:t>
        </w:r>
      </w:ins>
      <w:ins w:id="2561" w:author="se-ab-43 Yahaghi" w:date="2022-03-13T09:39:00Z">
        <w:r>
          <w:rPr>
            <w:rFonts w:cs="B Mitra" w:ascii="Coronet;Arabic Typesetting" w:hAnsi="Coronet;Arabic Typesetting"/>
            <w:color w:val="C00000"/>
            <w:sz w:val="28"/>
            <w:szCs w:val="28"/>
          </w:rPr>
          <w:t>3</w:t>
        </w:r>
      </w:ins>
      <w:ins w:id="2562" w:author="se-ab-43 Yahaghi" w:date="2021-03-06T10:40:00Z">
        <w:r>
          <w:rPr>
            <w:rFonts w:cs="B Mitra" w:ascii="Coronet;Arabic Typesetting" w:hAnsi="Coronet;Arabic Typesetting"/>
            <w:color w:val="C00000"/>
            <w:sz w:val="28"/>
            <w:szCs w:val="28"/>
            <w:rtl w:val="true"/>
          </w:rPr>
          <w:t xml:space="preserve">: </w:t>
        </w:r>
      </w:ins>
      <w:ins w:id="2563" w:author="se-ab-43 Yahaghi" w:date="2021-03-06T10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پیمانکار</w:t>
        </w:r>
      </w:ins>
      <w:ins w:id="2564" w:author="se-ab-43 Yahaghi" w:date="2021-03-06T10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565" w:author="se-ab-43 Yahaghi" w:date="2021-03-06T10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موظف</w:t>
        </w:r>
      </w:ins>
      <w:ins w:id="2566" w:author="se-ab-43 Yahaghi" w:date="2021-03-06T10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567" w:author="se-ab-43 Yahaghi" w:date="2021-03-06T10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ست</w:t>
        </w:r>
      </w:ins>
      <w:ins w:id="2568" w:author="se-ab-43 Yahaghi" w:date="2021-03-06T10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569" w:author="se-ab-43 Yahaghi" w:date="2021-03-06T10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همزمان</w:t>
        </w:r>
      </w:ins>
      <w:ins w:id="2570" w:author="se-ab-43 Yahaghi" w:date="2021-03-06T10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571" w:author="se-ab-43 Yahaghi" w:date="2021-03-06T10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با</w:t>
        </w:r>
      </w:ins>
      <w:ins w:id="2572" w:author="se-ab-43 Yahaghi" w:date="2021-03-06T10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573" w:author="se-ab-43 Yahaghi" w:date="2021-03-06T10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تحویل</w:t>
        </w:r>
      </w:ins>
      <w:ins w:id="2574" w:author="se-ab-43 Yahaghi" w:date="2021-03-06T10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575" w:author="se-ab-43 Yahaghi" w:date="2021-03-06T10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تاسیسات</w:t>
        </w:r>
      </w:ins>
      <w:ins w:id="2576" w:author="se-ab-43 Yahaghi" w:date="2021-03-06T10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577" w:author="se-ab-43 Yahaghi" w:date="2021-03-06T10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ز</w:t>
        </w:r>
      </w:ins>
      <w:ins w:id="2578" w:author="se-ab-43 Yahaghi" w:date="2021-03-06T10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579" w:author="se-ab-43 Yahaghi" w:date="2021-03-06T10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کارفرما،</w:t>
        </w:r>
      </w:ins>
      <w:ins w:id="2580" w:author="se-ab-43 Yahaghi" w:date="2021-03-06T10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581" w:author="se-ab-43 Yahaghi" w:date="2021-03-06T10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بتدا</w:t>
        </w:r>
      </w:ins>
      <w:ins w:id="2582" w:author="se-ab-43 Yahaghi" w:date="2021-03-06T10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583" w:author="se-ab-43 Yahaghi" w:date="2021-03-06T10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نسبت</w:t>
        </w:r>
      </w:ins>
      <w:ins w:id="2584" w:author="se-ab-43 Yahaghi" w:date="2021-03-06T10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585" w:author="se-ab-43 Yahaghi" w:date="2021-03-06T10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به</w:t>
        </w:r>
      </w:ins>
      <w:ins w:id="2586" w:author="se-ab-43 Yahaghi" w:date="2021-03-06T10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587" w:author="se-ab-43 Yahaghi" w:date="2021-03-06T10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عقد</w:t>
        </w:r>
      </w:ins>
      <w:ins w:id="2588" w:author="se-ab-43 Yahaghi" w:date="2021-03-06T10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589" w:author="se-ab-43 Yahaghi" w:date="2021-03-06T10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قرارداد</w:t>
        </w:r>
      </w:ins>
      <w:ins w:id="2590" w:author="se-ab-43 Yahaghi" w:date="2021-03-06T10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591" w:author="se-ab-43 Yahaghi" w:date="2021-03-06T10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آزمایشی</w:t>
        </w:r>
      </w:ins>
      <w:ins w:id="2592" w:author="se-ab-43 Yahaghi" w:date="2021-03-06T10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593" w:author="se-ab-43 Yahaghi" w:date="2021-03-06T10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به</w:t>
        </w:r>
      </w:ins>
      <w:ins w:id="2594" w:author="se-ab-43 Yahaghi" w:date="2021-03-06T10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595" w:author="se-ab-43 Yahaghi" w:date="2021-03-06T10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مدت</w:t>
        </w:r>
      </w:ins>
      <w:ins w:id="2596" w:author="se-ab-43 Yahaghi" w:date="2021-03-06T10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597" w:author="se-ab-43 Yahaghi" w:date="2022-02-14T12:5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معین</w:t>
        </w:r>
      </w:ins>
      <w:ins w:id="2598" w:author="se-ab-43 Yahaghi" w:date="2021-03-06T10:41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599" w:author="se-ab-43 Yahaghi" w:date="2021-03-06T10:4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با</w:t>
        </w:r>
      </w:ins>
      <w:ins w:id="2600" w:author="se-ab-43 Yahaghi" w:date="2021-03-06T10:41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601" w:author="se-ab-43 Yahaghi" w:date="2021-03-06T10:4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هریک</w:t>
        </w:r>
      </w:ins>
      <w:ins w:id="2602" w:author="se-ab-43 Yahaghi" w:date="2021-03-06T10:41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603" w:author="se-ab-43 Yahaghi" w:date="2021-03-06T10:4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ز</w:t>
        </w:r>
      </w:ins>
      <w:ins w:id="2604" w:author="se-ab-43 Yahaghi" w:date="2021-03-06T10:41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605" w:author="se-ab-43 Yahaghi" w:date="2021-03-06T10:4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آبداران</w:t>
        </w:r>
      </w:ins>
      <w:ins w:id="2606" w:author="se-ab-43 Yahaghi" w:date="2021-03-06T10:41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607" w:author="se-ab-43 Yahaghi" w:date="2021-03-06T10:4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قدام</w:t>
        </w:r>
      </w:ins>
      <w:ins w:id="2608" w:author="se-ab-43 Yahaghi" w:date="2021-03-06T10:41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609" w:author="se-ab-43 Yahaghi" w:date="2021-03-06T10:4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نماید</w:t>
        </w:r>
      </w:ins>
      <w:ins w:id="2610" w:author="se-ab-43 Yahaghi" w:date="2021-03-06T10:41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611" w:author="se-ab-43 Yahaghi" w:date="2021-03-06T10:4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و</w:t>
        </w:r>
      </w:ins>
      <w:ins w:id="2612" w:author="se-ab-43 Yahaghi" w:date="2021-03-06T10:41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613" w:author="se-ab-43 Yahaghi" w:date="2021-03-06T10:4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پس</w:t>
        </w:r>
      </w:ins>
      <w:ins w:id="2614" w:author="se-ab-43 Yahaghi" w:date="2021-03-06T10:41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615" w:author="se-ab-43 Yahaghi" w:date="2021-03-06T10:4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ز</w:t>
        </w:r>
      </w:ins>
      <w:ins w:id="2616" w:author="se-ab-43 Yahaghi" w:date="2021-03-06T10:41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617" w:author="se-ab-43 Yahaghi" w:date="2021-03-06T10:4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حراز</w:t>
        </w:r>
      </w:ins>
      <w:ins w:id="2618" w:author="se-ab-43 Yahaghi" w:date="2021-03-06T10:41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619" w:author="se-ab-43 Yahaghi" w:date="2021-03-06T10:4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مطلوب</w:t>
        </w:r>
      </w:ins>
      <w:ins w:id="2620" w:author="se-ab-43 Yahaghi" w:date="2021-11-10T08:2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ی</w:t>
        </w:r>
      </w:ins>
      <w:ins w:id="2621" w:author="se-ab-43 Yahaghi" w:date="2021-03-06T10:4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ت</w:t>
        </w:r>
      </w:ins>
      <w:ins w:id="2622" w:author="se-ab-43 Yahaghi" w:date="2022-02-14T12:5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623" w:author="se-ab-43 Yahaghi" w:date="2021-03-06T10:4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عملکرد</w:t>
        </w:r>
      </w:ins>
      <w:ins w:id="2624" w:author="se-ab-43 Yahaghi" w:date="2021-03-06T10:41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625" w:author="se-ab-43 Yahaghi" w:date="2021-03-06T10:4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آنها</w:t>
        </w:r>
      </w:ins>
      <w:ins w:id="2626" w:author="se-ab-43 Yahaghi" w:date="2022-02-14T12:58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627" w:author="se-ab-43 Yahaghi" w:date="2022-02-14T12:58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براساس</w:t>
        </w:r>
      </w:ins>
      <w:ins w:id="2628" w:author="se-ab-43 Yahaghi" w:date="2022-02-14T12:58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629" w:author="se-ab-43 Yahaghi" w:date="2022-02-14T12:58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فرم</w:t>
        </w:r>
      </w:ins>
      <w:ins w:id="2630" w:author="se-ab-43 Yahaghi" w:date="2022-02-14T12:58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631" w:author="se-ab-43 Yahaghi" w:date="2022-02-14T12:58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ارزیابی</w:t>
        </w:r>
      </w:ins>
      <w:ins w:id="2632" w:author="se-ab-43 Yahaghi" w:date="2022-02-14T12:58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633" w:author="se-ab-43 Yahaghi" w:date="2022-02-14T12:58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پرسنل</w:t>
        </w:r>
      </w:ins>
      <w:ins w:id="2634" w:author="se-ab-43 Yahaghi" w:date="2021-03-06T10:41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635" w:author="se-ab-43 Yahaghi" w:date="2021-03-06T10:4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توسط</w:t>
        </w:r>
      </w:ins>
      <w:ins w:id="2636" w:author="se-ab-43 Yahaghi" w:date="2021-03-06T10:41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637" w:author="se-ab-43 Yahaghi" w:date="2021-03-06T10:4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خود</w:t>
        </w:r>
      </w:ins>
      <w:ins w:id="2638" w:author="se-ab-43 Yahaghi" w:date="2021-03-06T10:41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639" w:author="se-ab-43 Yahaghi" w:date="2021-03-06T10:4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پیمانکار</w:t>
        </w:r>
      </w:ins>
      <w:ins w:id="2640" w:author="se-ab-43 Yahaghi" w:date="2021-03-06T10:41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641" w:author="se-ab-43 Yahaghi" w:date="2021-03-06T10:4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و</w:t>
        </w:r>
      </w:ins>
      <w:ins w:id="2642" w:author="se-ab-43 Yahaghi" w:date="2021-03-06T10:41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643" w:author="se-ab-43 Yahaghi" w:date="2021-03-06T10:4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کارفرما</w:t>
        </w:r>
      </w:ins>
      <w:ins w:id="2644" w:author="se-ab-43 Yahaghi" w:date="2021-03-06T10:41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645" w:author="se-ab-43 Yahaghi" w:date="2021-03-06T10:4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در</w:t>
        </w:r>
      </w:ins>
      <w:ins w:id="2646" w:author="se-ab-43 Yahaghi" w:date="2021-03-06T10:41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647" w:author="se-ab-43 Yahaghi" w:date="2021-03-06T10:4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ین</w:t>
        </w:r>
      </w:ins>
      <w:ins w:id="2648" w:author="se-ab-43 Yahaghi" w:date="2021-03-06T10:41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649" w:author="se-ab-43 Yahaghi" w:date="2021-03-06T10:4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مدت</w:t>
        </w:r>
      </w:ins>
      <w:ins w:id="2650" w:author="se-ab-43 Yahaghi" w:date="2021-11-10T08:24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،</w:t>
        </w:r>
      </w:ins>
      <w:ins w:id="2651" w:author="se-ab-43 Yahaghi" w:date="2021-03-06T10:4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652" w:author="se-ab-43 Yahaghi" w:date="2021-03-06T10:4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قدام</w:t>
        </w:r>
      </w:ins>
      <w:ins w:id="2653" w:author="se-ab-43 Yahaghi" w:date="2021-03-06T10:4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654" w:author="se-ab-43 Yahaghi" w:date="2021-03-06T10:4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به</w:t>
        </w:r>
      </w:ins>
      <w:ins w:id="2655" w:author="se-ab-43 Yahaghi" w:date="2021-03-06T10:4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656" w:author="se-ab-43 Yahaghi" w:date="2021-11-10T08:2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تمدید</w:t>
        </w:r>
      </w:ins>
      <w:ins w:id="2657" w:author="se-ab-43 Yahaghi" w:date="2021-11-10T08:2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658" w:author="se-ab-43 Yahaghi" w:date="2021-11-10T08:2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قرارداد</w:t>
        </w:r>
      </w:ins>
      <w:ins w:id="2659" w:author="se-ab-43 Yahaghi" w:date="2021-11-10T08:2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660" w:author="se-ab-43 Yahaghi" w:date="2021-11-10T08:2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آنها</w:t>
        </w:r>
      </w:ins>
      <w:ins w:id="2661" w:author="se-ab-43 Yahaghi" w:date="2021-11-10T08:2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662" w:author="se-ab-43 Yahaghi" w:date="2021-11-10T08:2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به</w:t>
        </w:r>
      </w:ins>
      <w:ins w:id="2663" w:author="se-ab-43 Yahaghi" w:date="2021-11-10T08:2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664" w:author="se-ab-43 Yahaghi" w:date="2021-11-10T08:2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مدت</w:t>
        </w:r>
      </w:ins>
      <w:ins w:id="2665" w:author="se-ab-43 Yahaghi" w:date="2021-11-10T08:2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666" w:author="se-ab-43 Yahaghi" w:date="2021-11-10T08:2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معلوم</w:t>
        </w:r>
      </w:ins>
      <w:ins w:id="2667" w:author="se-ab-43 Yahaghi" w:date="2021-03-06T10:4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668" w:author="se-ab-43 Yahaghi" w:date="2021-03-06T10:4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نماید</w:t>
        </w:r>
      </w:ins>
      <w:ins w:id="2669" w:author="se-ab-43 Yahaghi" w:date="2021-03-06T10:42:00Z">
        <w:r>
          <w:rPr>
            <w:rFonts w:cs="B Mitra" w:ascii="Coronet;Arabic Typesetting" w:hAnsi="Coronet;Arabic Typesetting"/>
            <w:color w:val="C00000"/>
            <w:sz w:val="28"/>
            <w:szCs w:val="28"/>
            <w:rtl w:val="true"/>
          </w:rPr>
          <w:t>.</w:t>
        </w:r>
      </w:ins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000000"/>
          <w:sz w:val="28"/>
          <w:szCs w:val="28"/>
          <w:del w:id="2962" w:author="se-ab-43 Yahaghi" w:date="2022-02-28T12:18:00Z"/>
        </w:rPr>
      </w:pPr>
      <w:ins w:id="2671" w:author="SE-AB-42 Moharrami" w:date="2021-02-17T08:32:00Z">
        <w:del w:id="2672" w:author="se-ab-43 Yahaghi" w:date="2021-10-26T07:43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ماده</w:delText>
          </w:r>
        </w:del>
      </w:ins>
      <w:ins w:id="2673" w:author="SE-AB-42 Moharrami" w:date="2021-02-17T08:32:00Z">
        <w:del w:id="2674" w:author="se-ab-43 Yahaghi" w:date="2021-10-26T07:43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675" w:author="SE-AB-42 Moharrami" w:date="2021-02-17T08:32:00Z">
        <w:del w:id="2676" w:author="se-ab-43 Yahaghi" w:date="2021-10-26T07:43:00Z">
          <w:r>
            <w:rPr>
              <w:rFonts w:cs="B Mitra" w:ascii="Coronet;Arabic Typesetting" w:hAnsi="Coronet;Arabic Typesetting"/>
              <w:sz w:val="28"/>
              <w:szCs w:val="28"/>
            </w:rPr>
            <w:delText>17</w:delText>
          </w:r>
        </w:del>
      </w:ins>
      <w:ins w:id="2677" w:author="SE-AB-42 Moharrami" w:date="2021-02-17T08:32:00Z">
        <w:del w:id="2678" w:author="se-ab-43 Yahaghi" w:date="2021-10-26T07:43:00Z">
          <w:r>
            <w:rPr>
              <w:rFonts w:cs="B Mitra" w:ascii="Coronet;Arabic Typesetting" w:hAnsi="Coronet;Arabic Typesetting"/>
              <w:sz w:val="28"/>
              <w:szCs w:val="28"/>
              <w:rtl w:val="true"/>
            </w:rPr>
            <w:delText xml:space="preserve"> </w:delText>
          </w:r>
        </w:del>
      </w:ins>
      <w:ins w:id="2679" w:author="SE-AB-42 Moharrami" w:date="2021-02-17T08:32:00Z">
        <w:del w:id="2680" w:author="se-ab-43 Yahaghi" w:date="2021-03-06T11:03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ت</w:delText>
          </w:r>
        </w:del>
      </w:ins>
      <w:ins w:id="2681" w:author="SE-AB-42 Moharrami" w:date="2021-11-01T07:49:00Z">
        <w:del w:id="2682" w:author="se-ab-43 Yahaghi" w:date="2021-11-10T08:08:00Z">
          <w:r>
            <w:rPr>
              <w:rFonts w:cs="B Mitra" w:ascii="Coronet;Arabic Typesetting" w:hAnsi="Coronet;Arabic Typesetting"/>
              <w:color w:val="000000"/>
              <w:sz w:val="28"/>
              <w:szCs w:val="28"/>
            </w:rPr>
            <w:delText>13</w:delText>
          </w:r>
        </w:del>
      </w:ins>
      <w:ins w:id="2683" w:author="SE-AB-42 Moharrami" w:date="2021-02-17T08:33:00Z">
        <w:del w:id="2684" w:author="se-ab-43 Yahaghi" w:date="2022-02-28T12:18:00Z">
          <w:r>
            <w:rPr>
              <w:rFonts w:cs="B Mitra" w:ascii="Coronet;Arabic Typesetting" w:hAnsi="Coronet;Arabic Typesetting"/>
              <w:sz w:val="28"/>
              <w:szCs w:val="28"/>
              <w:rtl w:val="true"/>
            </w:rPr>
            <w:delText xml:space="preserve"> : </w:delText>
          </w:r>
        </w:del>
      </w:ins>
      <w:ins w:id="2685" w:author="SE-AB-42 Moharrami" w:date="2021-02-17T08:33:00Z">
        <w:del w:id="2686" w:author="se-ab-43 Yahaghi" w:date="2022-02-28T12:1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چنانچه</w:delText>
          </w:r>
        </w:del>
      </w:ins>
      <w:ins w:id="2687" w:author="SE-AB-42 Moharrami" w:date="2021-02-17T08:33:00Z">
        <w:del w:id="2688" w:author="se-ab-43 Yahaghi" w:date="2022-02-28T12:1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689" w:author="SE-AB-42 Moharrami" w:date="2021-02-17T08:33:00Z">
        <w:del w:id="2690" w:author="se-ab-43 Yahaghi" w:date="2022-02-28T12:1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در</w:delText>
          </w:r>
        </w:del>
      </w:ins>
      <w:ins w:id="2691" w:author="SE-AB-42 Moharrami" w:date="2021-02-17T08:33:00Z">
        <w:del w:id="2692" w:author="se-ab-43 Yahaghi" w:date="2022-02-28T12:1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693" w:author="SE-AB-42 Moharrami" w:date="2021-02-17T08:33:00Z">
        <w:del w:id="2694" w:author="se-ab-43 Yahaghi" w:date="2022-02-28T12:1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طول</w:delText>
          </w:r>
        </w:del>
      </w:ins>
      <w:ins w:id="2695" w:author="SE-AB-42 Moharrami" w:date="2021-02-17T08:33:00Z">
        <w:del w:id="2696" w:author="se-ab-43 Yahaghi" w:date="2022-02-28T12:1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697" w:author="SE-AB-42 Moharrami" w:date="2021-02-17T08:33:00Z">
        <w:del w:id="2698" w:author="se-ab-43 Yahaghi" w:date="2022-02-28T12:1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مدت</w:delText>
          </w:r>
        </w:del>
      </w:ins>
      <w:ins w:id="2699" w:author="SE-AB-42 Moharrami" w:date="2021-02-17T08:33:00Z">
        <w:del w:id="2700" w:author="se-ab-43 Yahaghi" w:date="2022-02-28T12:1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701" w:author="SE-AB-42 Moharrami" w:date="2021-02-17T08:33:00Z">
        <w:del w:id="2702" w:author="se-ab-43 Yahaghi" w:date="2022-02-28T12:1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انجام</w:delText>
          </w:r>
        </w:del>
      </w:ins>
      <w:ins w:id="2703" w:author="SE-AB-42 Moharrami" w:date="2021-02-17T08:33:00Z">
        <w:del w:id="2704" w:author="se-ab-43 Yahaghi" w:date="2022-02-28T12:1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705" w:author="SE-AB-42 Moharrami" w:date="2021-02-17T08:33:00Z">
        <w:del w:id="2706" w:author="se-ab-43 Yahaghi" w:date="2022-02-28T12:1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این</w:delText>
          </w:r>
        </w:del>
      </w:ins>
      <w:ins w:id="2707" w:author="SE-AB-42 Moharrami" w:date="2021-02-17T08:33:00Z">
        <w:del w:id="2708" w:author="se-ab-43 Yahaghi" w:date="2022-02-28T12:1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709" w:author="SE-AB-42 Moharrami" w:date="2021-02-17T08:33:00Z">
        <w:del w:id="2710" w:author="se-ab-43 Yahaghi" w:date="2022-02-28T12:1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پیمان</w:delText>
          </w:r>
        </w:del>
      </w:ins>
      <w:ins w:id="2711" w:author="SE-AB-42 Moharrami" w:date="2021-02-17T08:33:00Z">
        <w:del w:id="2712" w:author="se-ab-43 Yahaghi" w:date="2022-02-28T12:1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713" w:author="SE-AB-42 Moharrami" w:date="2021-02-17T08:33:00Z">
        <w:del w:id="2714" w:author="se-ab-43 Yahaghi" w:date="2022-02-28T12:1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روستا</w:delText>
          </w:r>
        </w:del>
      </w:ins>
      <w:ins w:id="2715" w:author="SE-AB-42 Moharrami" w:date="2021-02-17T08:35:00Z">
        <w:del w:id="2716" w:author="se-ab-43 Yahaghi" w:date="2022-02-28T12:1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ها</w:delText>
          </w:r>
        </w:del>
      </w:ins>
      <w:ins w:id="2717" w:author="SE-AB-42 Moharrami" w:date="2021-02-17T08:33:00Z">
        <w:del w:id="2718" w:author="se-ab-43 Yahaghi" w:date="2022-02-28T12:1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یی</w:delText>
          </w:r>
        </w:del>
      </w:ins>
      <w:ins w:id="2719" w:author="SE-AB-42 Moharrami" w:date="2021-02-17T08:33:00Z">
        <w:del w:id="2720" w:author="se-ab-43 Yahaghi" w:date="2022-02-28T12:1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721" w:author="SE-AB-42 Moharrami" w:date="2021-02-17T08:33:00Z">
        <w:del w:id="2722" w:author="se-ab-43 Yahaghi" w:date="2022-02-28T12:1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به</w:delText>
          </w:r>
        </w:del>
      </w:ins>
      <w:ins w:id="2723" w:author="SE-AB-42 Moharrami" w:date="2021-02-17T08:33:00Z">
        <w:del w:id="2724" w:author="se-ab-43 Yahaghi" w:date="2022-02-28T12:1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725" w:author="SE-AB-42 Moharrami" w:date="2021-02-17T08:33:00Z">
        <w:del w:id="2726" w:author="se-ab-43 Yahaghi" w:date="2022-02-28T12:1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شهر</w:delText>
          </w:r>
        </w:del>
      </w:ins>
      <w:ins w:id="2727" w:author="SE-AB-42 Moharrami" w:date="2021-02-17T08:33:00Z">
        <w:del w:id="2728" w:author="se-ab-43 Yahaghi" w:date="2022-02-28T12:1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729" w:author="SE-AB-42 Moharrami" w:date="2021-02-17T08:33:00Z">
        <w:del w:id="2730" w:author="se-ab-43 Yahaghi" w:date="2022-02-28T12:1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تبدیل</w:delText>
          </w:r>
        </w:del>
      </w:ins>
      <w:ins w:id="2731" w:author="SE-AB-42 Moharrami" w:date="2021-02-17T08:33:00Z">
        <w:del w:id="2732" w:author="se-ab-43 Yahaghi" w:date="2022-02-28T12:1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733" w:author="SE-AB-42 Moharrami" w:date="2021-02-17T08:33:00Z">
        <w:del w:id="2734" w:author="se-ab-43 Yahaghi" w:date="2022-02-28T12:1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گرد</w:delText>
          </w:r>
        </w:del>
      </w:ins>
      <w:ins w:id="2735" w:author="SE-AB-42 Moharrami" w:date="2021-02-17T08:35:00Z">
        <w:del w:id="2736" w:author="se-ab-43 Yahaghi" w:date="2022-02-28T12:1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ن</w:delText>
          </w:r>
        </w:del>
      </w:ins>
      <w:ins w:id="2737" w:author="SE-AB-42 Moharrami" w:date="2021-02-17T08:33:00Z">
        <w:del w:id="2738" w:author="se-ab-43 Yahaghi" w:date="2022-02-28T12:1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د</w:delText>
          </w:r>
        </w:del>
      </w:ins>
      <w:ins w:id="2739" w:author="SE-AB-42 Moharrami" w:date="2021-02-17T08:33:00Z">
        <w:del w:id="2740" w:author="se-ab-43 Yahaghi" w:date="2022-02-28T12:1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741" w:author="SE-AB-42 Moharrami" w:date="2021-02-17T08:33:00Z">
        <w:del w:id="2742" w:author="se-ab-43 Yahaghi" w:date="2022-02-28T12:1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و</w:delText>
          </w:r>
        </w:del>
      </w:ins>
      <w:ins w:id="2743" w:author="SE-AB-42 Moharrami" w:date="2021-02-17T08:33:00Z">
        <w:del w:id="2744" w:author="se-ab-43 Yahaghi" w:date="2022-02-28T12:1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745" w:author="SE-AB-42 Moharrami" w:date="2021-02-17T08:33:00Z">
        <w:del w:id="2746" w:author="se-ab-43 Yahaghi" w:date="2022-02-28T12:1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یا</w:delText>
          </w:r>
        </w:del>
      </w:ins>
      <w:ins w:id="2747" w:author="SE-AB-42 Moharrami" w:date="2021-02-17T08:33:00Z">
        <w:del w:id="2748" w:author="se-ab-43 Yahaghi" w:date="2022-02-28T12:1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749" w:author="SE-AB-42 Moharrami" w:date="2021-02-17T08:33:00Z">
        <w:del w:id="2750" w:author="se-ab-43 Yahaghi" w:date="2022-02-28T12:1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روستا</w:delText>
          </w:r>
        </w:del>
      </w:ins>
      <w:ins w:id="2751" w:author="SE-AB-42 Moharrami" w:date="2021-02-17T08:35:00Z">
        <w:del w:id="2752" w:author="se-ab-43 Yahaghi" w:date="2022-02-28T12:1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های</w:delText>
          </w:r>
        </w:del>
      </w:ins>
      <w:ins w:id="2753" w:author="SE-AB-42 Moharrami" w:date="2021-02-17T08:33:00Z">
        <w:del w:id="2754" w:author="se-ab-43 Yahaghi" w:date="2022-02-28T12:1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755" w:author="SE-AB-42 Moharrami" w:date="2021-02-17T08:33:00Z">
        <w:del w:id="2756" w:author="se-ab-43 Yahaghi" w:date="2022-02-28T12:1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جدیدی</w:delText>
          </w:r>
        </w:del>
      </w:ins>
      <w:ins w:id="2757" w:author="SE-AB-42 Moharrami" w:date="2021-02-17T08:33:00Z">
        <w:del w:id="2758" w:author="se-ab-43 Yahaghi" w:date="2022-02-28T12:1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759" w:author="SE-AB-42 Moharrami" w:date="2021-02-17T08:33:00Z">
        <w:del w:id="2760" w:author="se-ab-43 Yahaghi" w:date="2022-02-28T12:1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تحت</w:delText>
          </w:r>
        </w:del>
      </w:ins>
      <w:ins w:id="2761" w:author="SE-AB-42 Moharrami" w:date="2021-02-17T08:33:00Z">
        <w:del w:id="2762" w:author="se-ab-43 Yahaghi" w:date="2022-02-28T12:1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763" w:author="SE-AB-42 Moharrami" w:date="2021-02-17T08:33:00Z">
        <w:del w:id="2764" w:author="se-ab-43 Yahaghi" w:date="2022-02-28T12:1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پوشش</w:delText>
          </w:r>
        </w:del>
      </w:ins>
      <w:ins w:id="2765" w:author="SE-AB-42 Moharrami" w:date="2021-02-17T08:33:00Z">
        <w:del w:id="2766" w:author="se-ab-43 Yahaghi" w:date="2022-02-28T12:1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767" w:author="SE-AB-42 Moharrami" w:date="2021-02-17T08:44:00Z">
        <w:del w:id="2768" w:author="se-ab-43 Yahaghi" w:date="2022-02-28T12:1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آبفا</w:delText>
          </w:r>
        </w:del>
      </w:ins>
      <w:ins w:id="2769" w:author="SE-AB-42 Moharrami" w:date="2021-02-17T08:44:00Z">
        <w:del w:id="2770" w:author="se-ab-43 Yahaghi" w:date="2022-02-28T12:1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771" w:author="SE-AB-42 Moharrami" w:date="2021-02-17T08:33:00Z">
        <w:del w:id="2772" w:author="se-ab-43 Yahaghi" w:date="2022-02-28T12:1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درآی</w:delText>
          </w:r>
        </w:del>
      </w:ins>
      <w:ins w:id="2773" w:author="SE-AB-42 Moharrami" w:date="2021-02-17T08:44:00Z">
        <w:del w:id="2774" w:author="se-ab-43 Yahaghi" w:date="2022-02-28T12:1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ن</w:delText>
          </w:r>
        </w:del>
      </w:ins>
      <w:ins w:id="2775" w:author="SE-AB-42 Moharrami" w:date="2021-02-17T08:33:00Z">
        <w:del w:id="2776" w:author="se-ab-43 Yahaghi" w:date="2022-02-28T12:1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د</w:delText>
          </w:r>
        </w:del>
      </w:ins>
      <w:ins w:id="2777" w:author="SE-AB-42 Moharrami" w:date="2021-02-17T08:35:00Z">
        <w:del w:id="2778" w:author="se-ab-43 Yahaghi" w:date="2022-02-28T12:18:00Z">
          <w:r>
            <w:rPr>
              <w:rFonts w:cs="B Mitra" w:ascii="Coronet;Arabic Typesetting" w:hAnsi="Coronet;Arabic Typesetting"/>
              <w:sz w:val="28"/>
              <w:szCs w:val="28"/>
              <w:rtl w:val="true"/>
            </w:rPr>
            <w:delText>(</w:delText>
          </w:r>
        </w:del>
      </w:ins>
      <w:ins w:id="2779" w:author="SE-AB-42 Moharrami" w:date="2021-02-17T08:35:00Z">
        <w:del w:id="2780" w:author="se-ab-43 Yahaghi" w:date="2022-02-28T12:1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وارد</w:delText>
          </w:r>
        </w:del>
      </w:ins>
      <w:ins w:id="2781" w:author="SE-AB-42 Moharrami" w:date="2021-02-17T08:35:00Z">
        <w:del w:id="2782" w:author="se-ab-43 Yahaghi" w:date="2022-02-28T12:1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783" w:author="SE-AB-42 Moharrami" w:date="2021-02-17T08:35:00Z">
        <w:del w:id="2784" w:author="se-ab-43 Yahaghi" w:date="2022-02-28T12:1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مدار</w:delText>
          </w:r>
        </w:del>
      </w:ins>
      <w:ins w:id="2785" w:author="SE-AB-42 Moharrami" w:date="2021-02-17T08:35:00Z">
        <w:del w:id="2786" w:author="se-ab-43 Yahaghi" w:date="2022-02-28T12:1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787" w:author="SE-AB-42 Moharrami" w:date="2021-02-17T08:35:00Z">
        <w:del w:id="2788" w:author="se-ab-43 Yahaghi" w:date="2022-02-28T12:1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بهره</w:delText>
          </w:r>
        </w:del>
      </w:ins>
      <w:ins w:id="2789" w:author="SE-AB-42 Moharrami" w:date="2021-02-17T08:35:00Z">
        <w:del w:id="2790" w:author="se-ab-43 Yahaghi" w:date="2022-02-28T12:1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791" w:author="SE-AB-42 Moharrami" w:date="2021-02-17T08:35:00Z">
        <w:del w:id="2792" w:author="se-ab-43 Yahaghi" w:date="2022-02-28T12:1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برداری</w:delText>
          </w:r>
        </w:del>
      </w:ins>
      <w:ins w:id="2793" w:author="SE-AB-42 Moharrami" w:date="2021-02-17T08:35:00Z">
        <w:del w:id="2794" w:author="se-ab-43 Yahaghi" w:date="2022-02-28T12:1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795" w:author="SE-AB-42 Moharrami" w:date="2021-02-17T08:35:00Z">
        <w:del w:id="2796" w:author="se-ab-43 Yahaghi" w:date="2022-02-28T12:1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گرد</w:delText>
          </w:r>
        </w:del>
      </w:ins>
      <w:ins w:id="2797" w:author="SE-AB-42 Moharrami" w:date="2021-02-17T08:44:00Z">
        <w:del w:id="2798" w:author="se-ab-43 Yahaghi" w:date="2022-02-28T12:1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ن</w:delText>
          </w:r>
        </w:del>
      </w:ins>
      <w:ins w:id="2799" w:author="SE-AB-42 Moharrami" w:date="2021-02-17T08:35:00Z">
        <w:del w:id="2800" w:author="se-ab-43 Yahaghi" w:date="2022-02-28T12:1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د</w:delText>
          </w:r>
        </w:del>
      </w:ins>
      <w:ins w:id="2801" w:author="SE-AB-42 Moharrami" w:date="2021-02-17T08:35:00Z">
        <w:del w:id="2802" w:author="se-ab-43 Yahaghi" w:date="2022-02-28T12:18:00Z">
          <w:r>
            <w:rPr>
              <w:rFonts w:cs="B Mitra" w:ascii="Coronet;Arabic Typesetting" w:hAnsi="Coronet;Arabic Typesetting"/>
              <w:sz w:val="28"/>
              <w:szCs w:val="28"/>
              <w:rtl w:val="true"/>
            </w:rPr>
            <w:delText>)</w:delText>
          </w:r>
        </w:del>
      </w:ins>
      <w:ins w:id="2803" w:author="SE-AB-42 Moharrami" w:date="2021-02-17T08:44:00Z">
        <w:del w:id="2804" w:author="se-ab-43 Yahaghi" w:date="2022-02-28T12:1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،</w:delText>
          </w:r>
        </w:del>
      </w:ins>
      <w:ins w:id="2805" w:author="SE-AB-42 Moharrami" w:date="2021-02-17T08:44:00Z">
        <w:del w:id="2806" w:author="se-ab-43 Yahaghi" w:date="2022-02-28T12:1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807" w:author="SE-AB-42 Moharrami" w:date="2021-02-17T08:36:00Z">
        <w:del w:id="2808" w:author="se-ab-43 Yahaghi" w:date="2022-02-28T12:1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پیمانکار</w:delText>
          </w:r>
        </w:del>
      </w:ins>
      <w:ins w:id="2809" w:author="SE-AB-42 Moharrami" w:date="2021-02-17T08:36:00Z">
        <w:del w:id="2810" w:author="se-ab-43 Yahaghi" w:date="2022-02-28T12:1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811" w:author="SE-AB-42 Moharrami" w:date="2021-02-17T08:36:00Z">
        <w:del w:id="2812" w:author="se-ab-43 Yahaghi" w:date="2022-02-28T12:1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موظف</w:delText>
          </w:r>
        </w:del>
      </w:ins>
      <w:ins w:id="2813" w:author="SE-AB-42 Moharrami" w:date="2021-02-17T08:36:00Z">
        <w:del w:id="2814" w:author="se-ab-43 Yahaghi" w:date="2022-02-28T12:1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815" w:author="SE-AB-42 Moharrami" w:date="2021-02-17T08:36:00Z">
        <w:del w:id="2816" w:author="se-ab-43 Yahaghi" w:date="2022-02-28T12:1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و</w:delText>
          </w:r>
        </w:del>
      </w:ins>
      <w:ins w:id="2817" w:author="SE-AB-42 Moharrami" w:date="2021-02-17T08:36:00Z">
        <w:del w:id="2818" w:author="se-ab-43 Yahaghi" w:date="2022-02-28T12:1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819" w:author="SE-AB-42 Moharrami" w:date="2021-02-17T08:36:00Z">
        <w:del w:id="2820" w:author="se-ab-43 Yahaghi" w:date="2022-02-28T12:1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متعهد</w:delText>
          </w:r>
        </w:del>
      </w:ins>
      <w:ins w:id="2821" w:author="SE-AB-42 Moharrami" w:date="2021-02-17T08:36:00Z">
        <w:del w:id="2822" w:author="se-ab-43 Yahaghi" w:date="2022-02-28T12:1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823" w:author="SE-AB-42 Moharrami" w:date="2021-02-17T08:36:00Z">
        <w:del w:id="2824" w:author="se-ab-43 Yahaghi" w:date="2022-02-28T12:1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می</w:delText>
          </w:r>
        </w:del>
      </w:ins>
      <w:ins w:id="2825" w:author="SE-AB-42 Moharrami" w:date="2021-02-17T08:36:00Z">
        <w:del w:id="2826" w:author="se-ab-43 Yahaghi" w:date="2022-02-28T12:1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827" w:author="SE-AB-42 Moharrami" w:date="2021-02-17T08:36:00Z">
        <w:del w:id="2828" w:author="se-ab-43 Yahaghi" w:date="2022-02-28T12:1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باشد</w:delText>
          </w:r>
        </w:del>
      </w:ins>
      <w:ins w:id="2829" w:author="SE-AB-42 Moharrami" w:date="2021-02-17T08:36:00Z">
        <w:del w:id="2830" w:author="se-ab-43 Yahaghi" w:date="2022-02-28T12:1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831" w:author="SE-AB-42 Moharrami" w:date="2021-02-17T08:36:00Z">
        <w:del w:id="2832" w:author="se-ab-43 Yahaghi" w:date="2022-02-28T12:1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بدون</w:delText>
          </w:r>
        </w:del>
      </w:ins>
      <w:ins w:id="2833" w:author="SE-AB-42 Moharrami" w:date="2021-02-17T08:36:00Z">
        <w:del w:id="2834" w:author="se-ab-43 Yahaghi" w:date="2022-02-28T12:1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835" w:author="SE-AB-42 Moharrami" w:date="2021-02-17T08:36:00Z">
        <w:del w:id="2836" w:author="se-ab-43 Yahaghi" w:date="2022-02-28T12:1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دریافت</w:delText>
          </w:r>
        </w:del>
      </w:ins>
      <w:ins w:id="2837" w:author="SE-AB-42 Moharrami" w:date="2021-02-17T08:36:00Z">
        <w:del w:id="2838" w:author="se-ab-43 Yahaghi" w:date="2022-02-28T12:1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839" w:author="SE-AB-42 Moharrami" w:date="2021-02-17T08:36:00Z">
        <w:del w:id="2840" w:author="se-ab-43 Yahaghi" w:date="2022-02-28T12:1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هزینه</w:delText>
          </w:r>
        </w:del>
      </w:ins>
      <w:ins w:id="2841" w:author="SE-AB-42 Moharrami" w:date="2021-02-17T08:36:00Z">
        <w:del w:id="2842" w:author="se-ab-43 Yahaghi" w:date="2022-02-28T12:1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843" w:author="SE-AB-42 Moharrami" w:date="2021-02-17T08:36:00Z">
        <w:del w:id="2844" w:author="se-ab-43 Yahaghi" w:date="2022-02-28T12:1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ای</w:delText>
          </w:r>
        </w:del>
      </w:ins>
      <w:ins w:id="2845" w:author="SE-AB-42 Moharrami" w:date="2021-02-17T08:36:00Z">
        <w:del w:id="2846" w:author="se-ab-43 Yahaghi" w:date="2022-02-28T12:1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847" w:author="SE-AB-42 Moharrami" w:date="2021-02-17T08:38:00Z">
        <w:del w:id="2848" w:author="se-ab-43 Yahaghi" w:date="2022-02-28T12:1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از</w:delText>
          </w:r>
        </w:del>
      </w:ins>
      <w:ins w:id="2849" w:author="SE-AB-42 Moharrami" w:date="2021-02-17T08:38:00Z">
        <w:del w:id="2850" w:author="se-ab-43 Yahaghi" w:date="2022-02-28T12:1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851" w:author="SE-AB-42 Moharrami" w:date="2021-02-17T08:38:00Z">
        <w:del w:id="2852" w:author="se-ab-43 Yahaghi" w:date="2022-02-28T12:1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کارفرما</w:delText>
          </w:r>
        </w:del>
      </w:ins>
      <w:ins w:id="2853" w:author="SE-AB-42 Moharrami" w:date="2021-02-17T08:38:00Z">
        <w:del w:id="2854" w:author="se-ab-43 Yahaghi" w:date="2022-02-28T12:1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855" w:author="SE-AB-42 Moharrami" w:date="2021-02-17T08:45:00Z">
        <w:del w:id="2856" w:author="se-ab-43 Yahaghi" w:date="2022-02-28T12:1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و</w:delText>
          </w:r>
        </w:del>
      </w:ins>
      <w:ins w:id="2857" w:author="AmirSaman" w:date="2021-02-23T21:29:00Z">
        <w:del w:id="2858" w:author="se-ab-43 Yahaghi" w:date="2022-02-28T12:1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859" w:author="SE-AB-42 Moharrami" w:date="2021-02-17T08:38:00Z">
        <w:del w:id="2860" w:author="se-ab-43 Yahaghi" w:date="2022-02-28T12:1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با</w:delText>
          </w:r>
        </w:del>
      </w:ins>
      <w:ins w:id="2861" w:author="SE-AB-42 Moharrami" w:date="2021-02-17T08:38:00Z">
        <w:del w:id="2862" w:author="se-ab-43 Yahaghi" w:date="2022-02-28T12:1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863" w:author="SE-AB-42 Moharrami" w:date="2021-02-17T08:38:00Z">
        <w:del w:id="2864" w:author="se-ab-43 Yahaghi" w:date="2022-02-28T12:1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همان</w:delText>
          </w:r>
        </w:del>
      </w:ins>
      <w:ins w:id="2865" w:author="SE-AB-42 Moharrami" w:date="2021-02-17T08:38:00Z">
        <w:del w:id="2866" w:author="se-ab-43 Yahaghi" w:date="2022-02-28T12:1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867" w:author="SE-AB-42 Moharrami" w:date="2021-02-17T08:38:00Z">
        <w:del w:id="2868" w:author="se-ab-43 Yahaghi" w:date="2022-02-28T12:1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اکیپ</w:delText>
          </w:r>
        </w:del>
      </w:ins>
      <w:ins w:id="2869" w:author="SE-AB-42 Moharrami" w:date="2021-02-17T08:38:00Z">
        <w:del w:id="2870" w:author="se-ab-43 Yahaghi" w:date="2022-02-28T12:1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871" w:author="SE-AB-42 Moharrami" w:date="2021-02-17T08:38:00Z">
        <w:del w:id="2872" w:author="se-ab-43 Yahaghi" w:date="2022-02-28T12:1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ها</w:delText>
          </w:r>
        </w:del>
      </w:ins>
      <w:ins w:id="2873" w:author="SE-AB-42 Moharrami" w:date="2021-02-17T08:38:00Z">
        <w:del w:id="2874" w:author="se-ab-43 Yahaghi" w:date="2022-02-28T12:1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875" w:author="SE-AB-42 Moharrami" w:date="2021-02-17T08:45:00Z">
        <w:del w:id="2876" w:author="se-ab-43 Yahaghi" w:date="2022-02-28T12:1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و</w:delText>
          </w:r>
        </w:del>
      </w:ins>
      <w:ins w:id="2877" w:author="SE-AB-42 Moharrami" w:date="2021-02-17T08:45:00Z">
        <w:del w:id="2878" w:author="se-ab-43 Yahaghi" w:date="2022-02-28T12:1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879" w:author="SE-AB-42 Moharrami" w:date="2021-02-17T08:45:00Z">
        <w:del w:id="2880" w:author="se-ab-43 Yahaghi" w:date="2022-02-28T12:1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آبداران</w:delText>
          </w:r>
        </w:del>
      </w:ins>
      <w:ins w:id="2881" w:author="SE-AB-42 Moharrami" w:date="2021-02-17T08:45:00Z">
        <w:del w:id="2882" w:author="se-ab-43 Yahaghi" w:date="2022-02-28T12:1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883" w:author="SE-AB-42 Moharrami" w:date="2021-02-17T10:03:00Z">
        <w:del w:id="2884" w:author="se-ab-43 Yahaghi" w:date="2022-02-28T12:1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قید</w:delText>
          </w:r>
        </w:del>
      </w:ins>
      <w:ins w:id="2885" w:author="SE-AB-42 Moharrami" w:date="2021-02-17T10:03:00Z">
        <w:del w:id="2886" w:author="se-ab-43 Yahaghi" w:date="2022-02-28T12:1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887" w:author="SE-AB-42 Moharrami" w:date="2021-02-17T10:03:00Z">
        <w:del w:id="2888" w:author="se-ab-43 Yahaghi" w:date="2022-02-28T12:1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شده</w:delText>
          </w:r>
        </w:del>
      </w:ins>
      <w:ins w:id="2889" w:author="SE-AB-42 Moharrami" w:date="2021-02-17T10:03:00Z">
        <w:del w:id="2890" w:author="se-ab-43 Yahaghi" w:date="2022-02-28T12:1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891" w:author="SE-AB-42 Moharrami" w:date="2021-02-17T10:03:00Z">
        <w:del w:id="2892" w:author="se-ab-43 Yahaghi" w:date="2022-02-28T12:1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در</w:delText>
          </w:r>
        </w:del>
      </w:ins>
      <w:ins w:id="2893" w:author="SE-AB-42 Moharrami" w:date="2021-02-17T10:03:00Z">
        <w:del w:id="2894" w:author="se-ab-43 Yahaghi" w:date="2022-02-28T12:1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895" w:author="SE-AB-42 Moharrami" w:date="2021-02-17T10:03:00Z">
        <w:del w:id="2896" w:author="se-ab-43 Yahaghi" w:date="2022-02-28T12:1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پیوست</w:delText>
          </w:r>
        </w:del>
      </w:ins>
      <w:ins w:id="2897" w:author="SE-AB-42 Moharrami" w:date="2021-02-17T10:03:00Z">
        <w:del w:id="2898" w:author="se-ab-43 Yahaghi" w:date="2022-02-28T12:1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899" w:author="SE-AB-42 Moharrami" w:date="2021-02-17T10:03:00Z">
        <w:del w:id="2900" w:author="se-ab-43 Yahaghi" w:date="2022-02-28T12:1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چهار</w:delText>
          </w:r>
        </w:del>
      </w:ins>
      <w:ins w:id="2901" w:author="SE-AB-42 Moharrami" w:date="2021-02-17T08:45:00Z">
        <w:del w:id="2902" w:author="se-ab-43 Yahaghi" w:date="2022-02-28T12:1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903" w:author="SE-AB-42 Moharrami" w:date="2021-02-17T08:45:00Z">
        <w:del w:id="2904" w:author="se-ab-43 Yahaghi" w:date="2022-02-28T12:1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به</w:delText>
          </w:r>
        </w:del>
      </w:ins>
      <w:ins w:id="2905" w:author="SE-AB-42 Moharrami" w:date="2021-02-17T08:45:00Z">
        <w:del w:id="2906" w:author="se-ab-43 Yahaghi" w:date="2022-02-28T12:1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907" w:author="SE-AB-42 Moharrami" w:date="2021-02-17T08:45:00Z">
        <w:del w:id="2908" w:author="se-ab-43 Yahaghi" w:date="2022-02-28T12:1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شهر</w:delText>
          </w:r>
        </w:del>
      </w:ins>
      <w:ins w:id="2909" w:author="SE-AB-42 Moharrami" w:date="2021-02-17T08:45:00Z">
        <w:del w:id="2910" w:author="se-ab-43 Yahaghi" w:date="2022-02-28T12:1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911" w:author="SE-AB-42 Moharrami" w:date="2021-02-17T08:45:00Z">
        <w:del w:id="2912" w:author="se-ab-43 Yahaghi" w:date="2022-02-28T12:1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ها</w:delText>
          </w:r>
        </w:del>
      </w:ins>
      <w:ins w:id="2913" w:author="SE-AB-42 Moharrami" w:date="2021-02-17T08:45:00Z">
        <w:del w:id="2914" w:author="se-ab-43 Yahaghi" w:date="2022-02-28T12:1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915" w:author="SE-AB-42 Moharrami" w:date="2021-02-17T08:45:00Z">
        <w:del w:id="2916" w:author="se-ab-43 Yahaghi" w:date="2022-02-28T12:1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یا</w:delText>
          </w:r>
        </w:del>
      </w:ins>
      <w:ins w:id="2917" w:author="SE-AB-42 Moharrami" w:date="2021-02-17T08:45:00Z">
        <w:del w:id="2918" w:author="se-ab-43 Yahaghi" w:date="2022-02-28T12:1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919" w:author="SE-AB-42 Moharrami" w:date="2021-02-17T08:45:00Z">
        <w:del w:id="2920" w:author="se-ab-43 Yahaghi" w:date="2022-02-28T12:1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روستاهای</w:delText>
          </w:r>
        </w:del>
      </w:ins>
      <w:ins w:id="2921" w:author="SE-AB-42 Moharrami" w:date="2021-02-17T08:45:00Z">
        <w:del w:id="2922" w:author="se-ab-43 Yahaghi" w:date="2022-02-28T12:1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923" w:author="SE-AB-42 Moharrami" w:date="2021-02-17T08:45:00Z">
        <w:del w:id="2924" w:author="se-ab-43 Yahaghi" w:date="2022-02-28T12:1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جدید</w:delText>
          </w:r>
        </w:del>
      </w:ins>
      <w:ins w:id="2925" w:author="SE-AB-42 Moharrami" w:date="2021-02-17T08:45:00Z">
        <w:del w:id="2926" w:author="se-ab-43 Yahaghi" w:date="2022-02-28T12:1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927" w:author="SE-AB-42 Moharrami" w:date="2021-02-17T08:45:00Z">
        <w:del w:id="2928" w:author="se-ab-43 Yahaghi" w:date="2022-02-28T12:1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،</w:delText>
          </w:r>
        </w:del>
      </w:ins>
      <w:ins w:id="2929" w:author="SE-AB-42 Moharrami" w:date="2021-02-17T08:45:00Z">
        <w:del w:id="2930" w:author="se-ab-43 Yahaghi" w:date="2022-02-28T12:1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931" w:author="SE-AB-42 Moharrami" w:date="2021-02-17T08:45:00Z">
        <w:del w:id="2932" w:author="se-ab-43 Yahaghi" w:date="2022-02-28T12:1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مطابق</w:delText>
          </w:r>
        </w:del>
      </w:ins>
      <w:ins w:id="2933" w:author="SE-AB-42 Moharrami" w:date="2021-02-17T08:45:00Z">
        <w:del w:id="2934" w:author="se-ab-43 Yahaghi" w:date="2022-02-28T12:1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935" w:author="SE-AB-42 Moharrami" w:date="2021-02-17T08:45:00Z">
        <w:del w:id="2936" w:author="se-ab-43 Yahaghi" w:date="2022-02-28T12:1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مف</w:delText>
          </w:r>
        </w:del>
      </w:ins>
      <w:ins w:id="2937" w:author="SE-AB-42 Moharrami" w:date="2021-02-17T08:45:00Z">
        <w:del w:id="2938" w:author="se-ab-43 Yahaghi" w:date="2022-02-28T12:1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اد</w:delText>
          </w:r>
        </w:del>
      </w:ins>
      <w:ins w:id="2939" w:author="SE-AB-42 Moharrami" w:date="2021-02-17T08:45:00Z">
        <w:del w:id="2940" w:author="se-ab-43 Yahaghi" w:date="2022-02-28T12:1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941" w:author="SE-AB-42 Moharrami" w:date="2021-02-17T08:45:00Z">
        <w:del w:id="2942" w:author="se-ab-43 Yahaghi" w:date="2022-02-28T12:1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پیمان</w:delText>
          </w:r>
        </w:del>
      </w:ins>
      <w:ins w:id="2943" w:author="SE-AB-42 Moharrami" w:date="2021-02-17T08:45:00Z">
        <w:del w:id="2944" w:author="se-ab-43 Yahaghi" w:date="2022-02-28T12:1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945" w:author="SE-AB-42 Moharrami" w:date="2021-02-17T08:45:00Z">
        <w:del w:id="2946" w:author="se-ab-43 Yahaghi" w:date="2022-02-28T12:1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خدمات</w:delText>
          </w:r>
        </w:del>
      </w:ins>
      <w:ins w:id="2947" w:author="SE-AB-42 Moharrami" w:date="2021-02-17T08:45:00Z">
        <w:del w:id="2948" w:author="se-ab-43 Yahaghi" w:date="2022-02-28T12:1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949" w:author="SE-AB-42 Moharrami" w:date="2021-02-17T08:45:00Z">
        <w:del w:id="2950" w:author="se-ab-43 Yahaghi" w:date="2022-02-28T12:1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مطلوب</w:delText>
          </w:r>
        </w:del>
      </w:ins>
      <w:ins w:id="2951" w:author="SE-AB-42 Moharrami" w:date="2021-02-17T08:45:00Z">
        <w:del w:id="2952" w:author="se-ab-43 Yahaghi" w:date="2022-02-28T12:1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953" w:author="SE-AB-42 Moharrami" w:date="2021-02-17T08:45:00Z">
        <w:del w:id="2954" w:author="se-ab-43 Yahaghi" w:date="2022-02-28T12:1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ارائه</w:delText>
          </w:r>
        </w:del>
      </w:ins>
      <w:ins w:id="2955" w:author="SE-AB-42 Moharrami" w:date="2021-02-17T08:45:00Z">
        <w:del w:id="2956" w:author="se-ab-43 Yahaghi" w:date="2022-02-28T12:1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957" w:author="SE-AB-42 Moharrami" w:date="2021-02-17T08:45:00Z">
        <w:del w:id="2958" w:author="se-ab-43 Yahaghi" w:date="2022-02-28T12:1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نمای</w:delText>
          </w:r>
        </w:del>
      </w:ins>
      <w:ins w:id="2959" w:author="SE-AB-42 Moharrami" w:date="2021-02-17T08:45:00Z">
        <w:del w:id="2960" w:author="se-ab-43 Yahaghi" w:date="2022-02-28T12:1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د</w:delText>
          </w:r>
        </w:del>
      </w:ins>
      <w:del w:id="2961" w:author="se-ab-43 Yahaghi" w:date="2022-02-28T12:18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delText>.</w:delText>
        </w:r>
      </w:del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highlight w:val="none"/>
        </w:rPr>
      </w:pP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;Courier New" w:hAnsi="Nazanin;Courier New"/>
          <w:b/>
          <w:bCs/>
          <w:sz w:val="24"/>
          <w:szCs w:val="24"/>
        </w:rPr>
        <w:t>18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B Titr" w:ascii="Nazanin;Courier New" w:hAnsi="Nazanin;Courier New"/>
          <w:b/>
          <w:bCs/>
          <w:sz w:val="24"/>
          <w:szCs w:val="24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خر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ه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صي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ن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cs="B Mitra" w:ascii="Coronet;Arabic Typesetting" w:hAnsi="Coronet;Arabic Typesetting"/>
          <w:sz w:val="28"/>
          <w:szCs w:val="28"/>
        </w:rPr>
        <w:t>5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اد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ئ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صيلي</w:t>
      </w:r>
      <w:r>
        <w:rPr>
          <w:rFonts w:cs="B Nazanin" w:ascii="Lucida Sans;Arial" w:hAnsi="Lucida Sans;Arial"/>
          <w:b/>
          <w:bCs/>
          <w:rtl w:val="true"/>
        </w:rPr>
        <w:t>(</w:t>
      </w:r>
      <w:r>
        <w:rPr>
          <w:rFonts w:cs="B Nazanin" w:ascii="Lucida Sans;Arial" w:hAnsi="Lucida Sans;Arial"/>
          <w:b/>
          <w:bCs/>
        </w:rPr>
        <w:t>C.P.M</w:t>
      </w:r>
      <w:r>
        <w:rPr>
          <w:rFonts w:cs="B Nazanin" w:ascii="Lucida Sans;Arial" w:hAnsi="Lucida Sans;Arial"/>
          <w:b/>
          <w:bCs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ن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ر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00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‌بن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ن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ت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س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ف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مپيوت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رم‌افز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Lucida Sans;Arial" w:hAnsi="Lucida Sans;Arial"/>
          <w:b/>
          <w:bCs/>
        </w:rPr>
        <w:t>MS Project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حرا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چن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ت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یا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یزیک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خصی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اب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ر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سان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ودا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‌بي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يزيك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يا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صي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ی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ودار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ی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ی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قع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یزیک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یا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صي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ق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اب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قيما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</w:t>
      </w:r>
      <w:del w:id="2963" w:author="se-ab-43 Yahaghi" w:date="2021-02-18T09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delText>ّ</w:delText>
        </w:r>
      </w:del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مد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ن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ز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ئ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سا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یا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ئ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سا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both"/>
        <w:rPr/>
      </w:pPr>
      <w:r>
        <w:rPr>
          <w:rFonts w:ascii="Coronet;Arabic Typesetting" w:hAnsi="Coronet;Arabic Typesetting" w:cs="B Titr"/>
          <w:b/>
          <w:b/>
          <w:bCs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</w:rPr>
        <w:t>1</w:t>
      </w:r>
      <w:r>
        <w:rPr>
          <w:rFonts w:cs="B Titr" w:ascii="Coronet;Arabic Typesetting" w:hAnsi="Coronet;Arabic Typesetting"/>
          <w:b/>
          <w:bCs/>
          <w:rtl w:val="true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لويت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both"/>
        <w:rPr/>
      </w:pPr>
      <w:r>
        <w:rPr>
          <w:rFonts w:ascii="Coronet;Arabic Typesetting" w:hAnsi="Coronet;Arabic Typesetting" w:cs="B Titr"/>
          <w:b/>
          <w:b/>
          <w:bCs/>
          <w:rtl w:val="true"/>
        </w:rPr>
        <w:t>تبصره</w:t>
      </w:r>
      <w:r>
        <w:rPr>
          <w:rFonts w:cs="B Titr" w:ascii="Coronet;Arabic Typesetting" w:hAnsi="Coronet;Arabic Typesetting"/>
          <w:b/>
          <w:bCs/>
        </w:rPr>
        <w:t>2</w:t>
      </w:r>
      <w:r>
        <w:rPr>
          <w:rFonts w:cs="B Titr" w:ascii="Coronet;Arabic Typesetting" w:hAnsi="Coronet;Arabic Typesetting"/>
          <w:b/>
          <w:bCs/>
          <w:rtl w:val="true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صی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نتر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ف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یر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ئ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زو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lang w:bidi="fa-IR"/>
          <w:del w:id="3062" w:author="se-ab-43 Yahaghi" w:date="2021-10-27T09:21:00Z"/>
        </w:rPr>
      </w:pPr>
      <w:del w:id="2964" w:author="se-ab-43 Yahaghi" w:date="2021-10-27T09:21:00Z">
        <w:r>
          <w:rPr>
            <w:rFonts w:ascii="Coronet;Arabic Typesetting" w:hAnsi="Coronet;Arabic Typesetting" w:cs="B Titr"/>
            <w:b/>
            <w:b/>
            <w:bCs/>
            <w:highlight w:val="cyan"/>
            <w:rtl w:val="true"/>
          </w:rPr>
          <w:delText>تبصره</w:delText>
        </w:r>
      </w:del>
      <w:del w:id="2965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highlight w:val="cyan"/>
            <w:rtl w:val="true"/>
          </w:rPr>
          <w:delText xml:space="preserve"> </w:delText>
        </w:r>
      </w:del>
      <w:del w:id="2966" w:author="se-ab-43 Yahaghi" w:date="2021-10-27T09:21:00Z">
        <w:r>
          <w:rPr>
            <w:rFonts w:cs="B Titr" w:ascii="Coronet;Arabic Typesetting" w:hAnsi="Coronet;Arabic Typesetting"/>
            <w:b/>
            <w:bCs/>
            <w:highlight w:val="cyan"/>
          </w:rPr>
          <w:delText>3</w:delText>
        </w:r>
      </w:del>
      <w:del w:id="2967" w:author="se-ab-43 Yahaghi" w:date="2021-10-27T09:21:00Z">
        <w:r>
          <w:rPr>
            <w:rFonts w:cs="B Titr" w:ascii="Coronet;Arabic Typesetting" w:hAnsi="Coronet;Arabic Typesetting"/>
            <w:b/>
            <w:bCs/>
            <w:highlight w:val="cyan"/>
            <w:rtl w:val="true"/>
          </w:rPr>
          <w:delText>:</w:delText>
        </w:r>
      </w:del>
      <w:del w:id="2968" w:author="se-ab-43 Yahaghi" w:date="2021-10-27T09:21:00Z">
        <w:r>
          <w:rPr>
            <w:rFonts w:cs="B Mitra" w:ascii="Coronet;Arabic Typesetting" w:hAnsi="Coronet;Arabic Typesetting"/>
            <w:sz w:val="28"/>
            <w:szCs w:val="28"/>
            <w:highlight w:val="cyan"/>
            <w:rtl w:val="true"/>
          </w:rPr>
          <w:delText xml:space="preserve"> </w:delText>
        </w:r>
      </w:del>
      <w:del w:id="2969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حضور</w:delText>
        </w:r>
      </w:del>
      <w:del w:id="2970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2971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نیروی</w:delText>
        </w:r>
      </w:del>
      <w:del w:id="2972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2973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کنترل</w:delText>
        </w:r>
      </w:del>
      <w:del w:id="2974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2975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پروژه</w:delText>
        </w:r>
      </w:del>
      <w:del w:id="2976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2977" w:author="se-ab-43 Yahaghi" w:date="2021-10-27T09:21:00Z">
        <w:r>
          <w:rPr>
            <w:rFonts w:cs="B Mitra" w:ascii="Coronet;Arabic Typesetting" w:hAnsi="Coronet;Arabic Typesetting"/>
            <w:sz w:val="28"/>
            <w:szCs w:val="28"/>
            <w:highlight w:val="cyan"/>
            <w:rtl w:val="true"/>
          </w:rPr>
          <w:delText>(</w:delText>
        </w:r>
      </w:del>
      <w:del w:id="2978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با</w:delText>
        </w:r>
      </w:del>
      <w:del w:id="2979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2980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مدرک</w:delText>
        </w:r>
      </w:del>
      <w:del w:id="2981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2982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مدیریت</w:delText>
        </w:r>
      </w:del>
      <w:del w:id="2983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2984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ساخت</w:delText>
        </w:r>
      </w:del>
      <w:del w:id="2985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2986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یا</w:delText>
        </w:r>
      </w:del>
      <w:del w:id="2987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2988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صنایع</w:delText>
        </w:r>
      </w:del>
      <w:del w:id="2989" w:author="se-ab-43 Yahaghi" w:date="2021-10-27T09:21:00Z">
        <w:r>
          <w:rPr>
            <w:rFonts w:cs="B Mitra" w:ascii="Coronet;Arabic Typesetting" w:hAnsi="Coronet;Arabic Typesetting"/>
            <w:sz w:val="28"/>
            <w:szCs w:val="28"/>
            <w:highlight w:val="cyan"/>
            <w:rtl w:val="true"/>
          </w:rPr>
          <w:delText xml:space="preserve">) </w:delText>
        </w:r>
      </w:del>
      <w:del w:id="2990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برای</w:delText>
        </w:r>
      </w:del>
      <w:del w:id="2991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2992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پیمان</w:delText>
        </w:r>
      </w:del>
      <w:del w:id="2993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2994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های</w:delText>
        </w:r>
      </w:del>
      <w:del w:id="2995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2996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با</w:delText>
        </w:r>
      </w:del>
      <w:del w:id="2997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2998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مبلغ</w:delText>
        </w:r>
      </w:del>
      <w:del w:id="2999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000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کمتر</w:delText>
        </w:r>
      </w:del>
      <w:del w:id="3001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002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از</w:delText>
        </w:r>
      </w:del>
      <w:del w:id="3003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004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ده</w:delText>
        </w:r>
      </w:del>
      <w:del w:id="3005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006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میلیارد</w:delText>
        </w:r>
      </w:del>
      <w:del w:id="3007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008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ریال</w:delText>
        </w:r>
      </w:del>
      <w:del w:id="3009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010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به</w:delText>
        </w:r>
      </w:del>
      <w:del w:id="3011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012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صورت</w:delText>
        </w:r>
      </w:del>
      <w:del w:id="3013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014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پاره</w:delText>
        </w:r>
      </w:del>
      <w:del w:id="3015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016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وقت</w:delText>
        </w:r>
      </w:del>
      <w:del w:id="3017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018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و</w:delText>
        </w:r>
      </w:del>
      <w:del w:id="3019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020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پیمان</w:delText>
        </w:r>
      </w:del>
      <w:del w:id="3021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022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های</w:delText>
        </w:r>
      </w:del>
      <w:del w:id="3023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024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با</w:delText>
        </w:r>
      </w:del>
      <w:del w:id="3025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026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مبلغ</w:delText>
        </w:r>
      </w:del>
      <w:del w:id="3027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028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بیش</w:delText>
        </w:r>
      </w:del>
      <w:del w:id="3029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030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از</w:delText>
        </w:r>
      </w:del>
      <w:del w:id="3031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032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ده</w:delText>
        </w:r>
      </w:del>
      <w:del w:id="3033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034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میلیارد</w:delText>
        </w:r>
      </w:del>
      <w:del w:id="3035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036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ریال</w:delText>
        </w:r>
      </w:del>
      <w:del w:id="3037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038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به</w:delText>
        </w:r>
      </w:del>
      <w:del w:id="3039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040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صورت</w:delText>
        </w:r>
      </w:del>
      <w:del w:id="3041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042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تمام</w:delText>
        </w:r>
      </w:del>
      <w:del w:id="3043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044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وقت</w:delText>
        </w:r>
      </w:del>
      <w:del w:id="3045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046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با</w:delText>
        </w:r>
      </w:del>
      <w:del w:id="3047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048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تائید</w:delText>
        </w:r>
      </w:del>
      <w:del w:id="3049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050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دفتر</w:delText>
        </w:r>
      </w:del>
      <w:del w:id="3051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052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کنترل</w:delText>
        </w:r>
      </w:del>
      <w:del w:id="3053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054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پروژه</w:delText>
        </w:r>
      </w:del>
      <w:del w:id="3055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056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الزامی</w:delText>
        </w:r>
      </w:del>
      <w:del w:id="3057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058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می</w:delText>
        </w:r>
      </w:del>
      <w:del w:id="3059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060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باشد</w:delText>
        </w:r>
      </w:del>
      <w:del w:id="3061" w:author="se-ab-43 Yahaghi" w:date="2021-10-27T09:21:00Z">
        <w:r>
          <w:rPr>
            <w:rFonts w:cs="B Mitra" w:ascii="Coronet;Arabic Typesetting" w:hAnsi="Coronet;Arabic Typesetting"/>
            <w:sz w:val="28"/>
            <w:szCs w:val="28"/>
            <w:highlight w:val="cyan"/>
            <w:rtl w:val="true"/>
          </w:rPr>
          <w:delText>.</w:delText>
        </w:r>
      </w:del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;Courier New" w:hAnsi="Nazanin;Courier New"/>
          <w:b/>
          <w:bCs/>
          <w:sz w:val="24"/>
          <w:szCs w:val="24"/>
        </w:rPr>
        <w:t>18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B Titr" w:ascii="Nazanin;Courier New" w:hAnsi="Nazanin;Courier New"/>
          <w:b/>
          <w:bCs/>
          <w:sz w:val="24"/>
          <w:szCs w:val="24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ئ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دو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فتگ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صلی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)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ص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ی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يزيك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يا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خ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ط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غ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A4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مپيوتري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ا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نظي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داكث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ی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لي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بن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ق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ك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لا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نها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ز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ب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ق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ند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فتگ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صلی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بن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صي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اهن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وّ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اهن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داق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د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cs="B Mitra" w:ascii="Coronet;Arabic Typesetting" w:hAnsi="Coronet;Arabic Typesetting"/>
          <w:sz w:val="28"/>
          <w:szCs w:val="28"/>
        </w:rPr>
        <w:t>10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طع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ك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ض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مک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نگی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ضيح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ناس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زان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فتگ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ي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ص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ي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يزيك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يال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سنل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ج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del w:id="3063" w:author="se-gh-2 Nikja" w:date="2021-02-09T09:24:00Z"/>
        </w:rPr>
      </w:pP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تبصره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;Courier New" w:hAnsi="Nazanin;Courier New"/>
          <w:b/>
          <w:bCs/>
          <w:sz w:val="24"/>
          <w:szCs w:val="24"/>
        </w:rPr>
        <w:t>1</w:t>
      </w:r>
      <w:r>
        <w:rPr>
          <w:rFonts w:cs="B Titr" w:ascii="Nazanin;Courier New" w:hAnsi="Nazanin;Courier New"/>
          <w:b/>
          <w:bCs/>
          <w:sz w:val="24"/>
          <w:szCs w:val="24"/>
          <w:rtl w:val="true"/>
        </w:rPr>
        <w:t xml:space="preserve"> : 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رس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داق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ذ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:</w:t>
      </w:r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color w:val="C00000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</w:rPr>
        <w:t>1</w:t>
      </w:r>
      <w:r>
        <w:rPr>
          <w:rFonts w:cs="B Mitra" w:ascii="Coronet;Arabic Typesetting" w:hAnsi="Coronet;Arabic Typesetting"/>
          <w:color w:val="C00000"/>
          <w:sz w:val="28"/>
          <w:szCs w:val="28"/>
          <w:rtl w:val="true"/>
        </w:rPr>
        <w:t>-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سيد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لي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نتر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ت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  <w:ins w:id="3064" w:author="se-ab-43 Yahaghi" w:date="2021-03-06T11:04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 xml:space="preserve"> </w:t>
        </w:r>
      </w:ins>
      <w:ins w:id="3065" w:author="SE-AB-42 Moharrami" w:date="2021-02-24T09:23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>(</w:t>
        </w:r>
      </w:ins>
      <w:ins w:id="3066" w:author="SE-AB-42 Moharrami" w:date="2021-02-24T09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در</w:t>
        </w:r>
      </w:ins>
      <w:ins w:id="3067" w:author="SE-AB-42 Moharrami" w:date="2021-02-24T09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068" w:author="SE-AB-42 Moharrami" w:date="2021-02-24T09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پیمان</w:t>
        </w:r>
      </w:ins>
      <w:ins w:id="3069" w:author="SE-AB-42 Moharrami" w:date="2021-02-24T09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070" w:author="SE-AB-42 Moharrami" w:date="2021-02-24T09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های</w:t>
        </w:r>
      </w:ins>
      <w:ins w:id="3071" w:author="SE-AB-42 Moharrami" w:date="2021-02-24T09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072" w:author="SE-AB-42 Moharrami" w:date="2021-02-24T09:23:00Z">
        <w:del w:id="3073" w:author="se-ab-43 Yahaghi" w:date="2022-02-05T08:0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نگهداری</w:delText>
          </w:r>
        </w:del>
      </w:ins>
      <w:ins w:id="3074" w:author="se-ab-43 Yahaghi" w:date="2022-02-05T08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هره</w:t>
        </w:r>
      </w:ins>
      <w:ins w:id="3075" w:author="se-ab-43 Yahaghi" w:date="2022-02-05T08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076" w:author="se-ab-43 Yahaghi" w:date="2022-02-05T08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رداری</w:t>
        </w:r>
      </w:ins>
      <w:ins w:id="3077" w:author="SE-AB-42 Moharrami" w:date="2021-02-24T09:2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078" w:author="SE-AB-42 Moharrami" w:date="2021-02-24T09:2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پیوست</w:t>
        </w:r>
      </w:ins>
      <w:ins w:id="3079" w:author="SE-AB-42 Moharrami" w:date="2021-02-24T09:2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080" w:author="SE-AB-42 Moharrami" w:date="2021-02-24T09:2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کردن</w:t>
        </w:r>
      </w:ins>
      <w:ins w:id="3081" w:author="SE-AB-42 Moharrami" w:date="2021-02-24T09:26:00Z">
        <w:del w:id="3082" w:author="se-ab-43 Yahaghi" w:date="2021-03-04T14:33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083" w:author="SE-AB-42 Moharrami" w:date="2021-02-24T09:2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084" w:author="SE-AB-42 Moharrami" w:date="2021-02-24T09:2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085" w:author="SE-AB-42 Moharrami" w:date="2021-02-24T09:24:00Z">
        <w:del w:id="3086" w:author="se-ab-43 Yahaghi" w:date="2021-03-04T14:33:00Z">
          <w:r>
            <w:rPr>
              <w:rFonts w:cs="B Mitra" w:ascii="Coronet;Arabic Typesetting" w:hAnsi="Coronet;Arabic Typesetting"/>
              <w:sz w:val="28"/>
              <w:szCs w:val="28"/>
            </w:rPr>
            <w:delText>u</w:delText>
          </w:r>
        </w:del>
      </w:ins>
      <w:ins w:id="3087" w:author="se-ab-43 Yahaghi" w:date="2021-03-04T14:33:00Z">
        <w:r>
          <w:rPr>
            <w:rFonts w:cs="B Mitra" w:ascii="Coronet;Arabic Typesetting" w:hAnsi="Coronet;Arabic Typesetting"/>
            <w:color w:val="000000"/>
            <w:sz w:val="28"/>
            <w:szCs w:val="28"/>
            <w:lang w:bidi="fa-IR"/>
          </w:rPr>
          <w:t>UTM</w:t>
        </w:r>
      </w:ins>
      <w:ins w:id="3088" w:author="SE-AB-42 Moharrami" w:date="2021-02-24T09:24:00Z">
        <w:del w:id="3089" w:author="se-ab-43 Yahaghi" w:date="2021-03-04T14:33:00Z">
          <w:r>
            <w:rPr>
              <w:rFonts w:cs="B Mitra" w:ascii="Coronet;Arabic Typesetting" w:hAnsi="Coronet;Arabic Typesetting"/>
              <w:sz w:val="28"/>
              <w:szCs w:val="28"/>
            </w:rPr>
            <w:delText>tm</w:delText>
          </w:r>
        </w:del>
      </w:ins>
      <w:ins w:id="3090" w:author="se-ab-43 Yahaghi" w:date="2021-03-06T11:04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bidi="fa-IR"/>
          </w:rPr>
          <w:t>برداشت</w:t>
        </w:r>
      </w:ins>
      <w:ins w:id="3091" w:author="se-ab-43 Yahaghi" w:date="2021-03-06T11:04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3092" w:author="se-ab-43 Yahaghi" w:date="2021-03-06T11:04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bidi="fa-IR"/>
          </w:rPr>
          <w:t>شده</w:t>
        </w:r>
      </w:ins>
      <w:ins w:id="3093" w:author="se-ab-43 Yahaghi" w:date="2021-03-06T11:04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3094" w:author="se-ab-43 Yahaghi" w:date="2021-03-06T11:04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bidi="fa-IR"/>
          </w:rPr>
          <w:t>با</w:t>
        </w:r>
      </w:ins>
      <w:ins w:id="3095" w:author="se-ab-43 Yahaghi" w:date="2021-03-06T11:04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3096" w:author="se-ab-43 Yahaghi" w:date="2021-03-06T11:04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bidi="fa-IR"/>
          </w:rPr>
          <w:t>دستگاه</w:t>
        </w:r>
      </w:ins>
      <w:ins w:id="3097" w:author="se-ab-43 Yahaghi" w:date="2021-03-06T11:04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3098" w:author="se-ab-43 Yahaghi" w:date="2021-03-06T11:04:00Z">
        <w:r>
          <w:rPr>
            <w:rFonts w:cs="B Mitra" w:ascii="Coronet;Arabic Typesetting" w:hAnsi="Coronet;Arabic Typesetting"/>
            <w:color w:val="000000"/>
            <w:sz w:val="28"/>
            <w:szCs w:val="28"/>
            <w:lang w:bidi="fa-IR"/>
          </w:rPr>
          <w:t>GPS</w:t>
        </w:r>
      </w:ins>
      <w:ins w:id="3099" w:author="se-ab-43 Yahaghi" w:date="2021-03-06T11:04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  <w:lang w:bidi="fa-IR"/>
          </w:rPr>
          <w:t xml:space="preserve"> </w:t>
        </w:r>
      </w:ins>
      <w:ins w:id="3100" w:author="se-ab-43 Yahaghi" w:date="2021-03-06T11:04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bidi="fa-IR"/>
          </w:rPr>
          <w:t>م</w:t>
        </w:r>
      </w:ins>
      <w:ins w:id="3101" w:author="SE-AB-42 Moharrami" w:date="2021-02-24T09:24:00Z">
        <w:del w:id="3102" w:author="se-ab-43 Yahaghi" w:date="2021-03-06T11:04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fa-IR"/>
            </w:rPr>
            <w:delText>م</w:delText>
          </w:r>
        </w:del>
      </w:ins>
      <w:ins w:id="3103" w:author="SE-AB-42 Moharrami" w:date="2021-02-24T09:2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حل</w:t>
        </w:r>
      </w:ins>
      <w:ins w:id="3104" w:author="SE-AB-42 Moharrami" w:date="2021-02-24T09:2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3105" w:author="SE-AB-42 Moharrami" w:date="2021-02-24T09:2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اتفاقات</w:t>
        </w:r>
      </w:ins>
      <w:ins w:id="3106" w:author="SE-AB-42 Moharrami" w:date="2021-02-24T09:2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3107" w:author="SE-AB-42 Moharrami" w:date="2021-02-24T09:2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شهر</w:t>
        </w:r>
      </w:ins>
      <w:ins w:id="3108" w:author="SE-AB-42 Moharrami" w:date="2021-02-24T09:2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3109" w:author="SE-AB-42 Moharrami" w:date="2021-02-24T09:2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و</w:t>
        </w:r>
      </w:ins>
      <w:ins w:id="3110" w:author="SE-AB-42 Moharrami" w:date="2021-02-24T09:2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3111" w:author="SE-AB-42 Moharrami" w:date="2021-02-24T09:2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روستا</w:t>
        </w:r>
      </w:ins>
      <w:ins w:id="3112" w:author="SE-AB-42 Moharrami" w:date="2021-02-24T09:2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3113" w:author="SE-AB-42 Moharrami" w:date="2021-02-24T09:2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به</w:t>
        </w:r>
      </w:ins>
      <w:ins w:id="3114" w:author="SE-AB-42 Moharrami" w:date="2021-02-24T09:2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3115" w:author="SE-AB-42 Moharrami" w:date="2021-02-24T09:2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همراه</w:t>
        </w:r>
      </w:ins>
      <w:ins w:id="3116" w:author="SE-AB-42 Moharrami" w:date="2021-02-24T09:2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3117" w:author="se-ab-43 Yahaghi" w:date="2021-03-06T11:04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bidi="fa-IR"/>
          </w:rPr>
          <w:t>فایل</w:t>
        </w:r>
      </w:ins>
      <w:ins w:id="3118" w:author="se-ab-43 Yahaghi" w:date="2021-03-06T11:04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3119" w:author="SE-AB-42 Moharrami" w:date="2021-02-24T09:2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عکس</w:t>
        </w:r>
      </w:ins>
      <w:ins w:id="3120" w:author="SE-AB-42 Moharrami" w:date="2021-02-24T09:2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3121" w:author="SE-AB-42 Moharrami" w:date="2021-02-24T09:2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اتیکت</w:t>
        </w:r>
      </w:ins>
      <w:ins w:id="3122" w:author="SE-AB-42 Moharrami" w:date="2021-02-24T09:2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3123" w:author="SE-AB-42 Moharrami" w:date="2021-02-24T09:2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دار</w:t>
        </w:r>
      </w:ins>
      <w:ins w:id="3124" w:author="se-ab-43 Yahaghi" w:date="2021-11-10T08:4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3125" w:author="se-ab-43 Yahaghi" w:date="2021-11-10T08:46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>(</w:t>
        </w:r>
      </w:ins>
      <w:ins w:id="3126" w:author="se-ab-43 Yahaghi" w:date="2021-11-10T08:4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استفاده</w:t>
        </w:r>
      </w:ins>
      <w:ins w:id="3127" w:author="se-ab-43 Yahaghi" w:date="2021-11-10T08:4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3128" w:author="se-ab-43 Yahaghi" w:date="2021-11-10T08:4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از</w:t>
        </w:r>
      </w:ins>
      <w:ins w:id="3129" w:author="se-ab-43 Yahaghi" w:date="2021-11-10T08:4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3130" w:author="se-ab-43 Yahaghi" w:date="2021-11-10T08:4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تخته</w:t>
        </w:r>
      </w:ins>
      <w:ins w:id="3131" w:author="se-ab-43 Yahaghi" w:date="2021-11-10T08:4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3132" w:author="se-ab-43 Yahaghi" w:date="2021-11-10T08:4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وایت</w:t>
        </w:r>
      </w:ins>
      <w:ins w:id="3133" w:author="se-ab-43 Yahaghi" w:date="2021-11-10T08:4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3134" w:author="se-ab-43 Yahaghi" w:date="2021-11-10T08:4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برد</w:t>
        </w:r>
      </w:ins>
      <w:ins w:id="3135" w:author="se-ab-43 Yahaghi" w:date="2021-11-10T08:46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>)</w:t>
        </w:r>
      </w:ins>
      <w:ins w:id="3136" w:author="SE-AB-42 Moharrami" w:date="2021-02-24T09:24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 xml:space="preserve"> </w:t>
        </w:r>
      </w:ins>
      <w:ins w:id="3137" w:author="SE-AB-42 Moharrami" w:date="2021-02-24T09:2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محل</w:t>
        </w:r>
      </w:ins>
      <w:ins w:id="3138" w:author="SE-AB-42 Moharrami" w:date="2021-02-24T09:2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3139" w:author="SE-AB-42 Moharrami" w:date="2021-02-24T09:2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اتفاق</w:t>
        </w:r>
      </w:ins>
      <w:ins w:id="3140" w:author="SE-AB-42 Moharrami" w:date="2021-02-24T09:2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3141" w:author="SE-AB-42 Moharrami" w:date="2021-02-24T09:2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پس</w:t>
        </w:r>
      </w:ins>
      <w:ins w:id="3142" w:author="SE-AB-42 Moharrami" w:date="2021-02-24T09:2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3143" w:author="SE-AB-42 Moharrami" w:date="2021-02-24T09:2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از</w:t>
        </w:r>
      </w:ins>
      <w:ins w:id="3144" w:author="SE-AB-42 Moharrami" w:date="2021-02-24T09:2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3145" w:author="SE-AB-42 Moharrami" w:date="2021-02-24T09:2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ترمیم</w:t>
        </w:r>
      </w:ins>
      <w:ins w:id="3146" w:author="SE-AB-42 Moharrami" w:date="2021-02-24T09:2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3147" w:author="SE-AB-42 Moharrami" w:date="2021-02-24T09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الزامی</w:t>
        </w:r>
      </w:ins>
      <w:ins w:id="3148" w:author="SE-AB-42 Moharrami" w:date="2021-02-24T09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3149" w:author="SE-AB-42 Moharrami" w:date="2021-02-24T09:27:00Z">
        <w:del w:id="3150" w:author="se-ab-43 Yahaghi" w:date="2021-10-26T07:4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fa-IR"/>
            </w:rPr>
            <w:delText xml:space="preserve"> </w:delText>
          </w:r>
        </w:del>
      </w:ins>
      <w:ins w:id="3151" w:author="SE-AB-42 Moharrami" w:date="2021-02-24T09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است</w:t>
        </w:r>
      </w:ins>
      <w:ins w:id="3152" w:author="SE-AB-42 Moharrami" w:date="2021-02-24T09:23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>)</w:t>
        </w:r>
      </w:ins>
      <w:ins w:id="3153" w:author="se-ab-43 Yahaghi" w:date="2021-03-04T14:33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>.</w:t>
        </w:r>
      </w:ins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</w:rPr>
        <w:t>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ج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</w:rPr>
        <w:t>3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ج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ins w:id="3154" w:author="se-ab-43 Yahaghi" w:date="2021-10-26T07:48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>.</w:t>
        </w:r>
      </w:ins>
      <w:del w:id="3155" w:author="se-ab-43 Yahaghi" w:date="2021-10-26T07:48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delText>.</w:delText>
        </w:r>
      </w:del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ins w:id="3156" w:author="se-ab-43 Yahaghi" w:date="2021-10-26T07:48:00Z">
        <w:r>
          <w:rPr>
            <w:rFonts w:cs="B Mitra" w:ascii="Coronet;Arabic Typesetting" w:hAnsi="Coronet;Arabic Typesetting"/>
            <w:sz w:val="28"/>
            <w:szCs w:val="28"/>
          </w:rPr>
          <w:t>4</w:t>
        </w:r>
      </w:ins>
      <w:del w:id="3157" w:author="se-ab-43 Yahaghi" w:date="2021-10-26T07:48:00Z">
        <w:r>
          <w:rPr>
            <w:rFonts w:cs="B Mitra" w:ascii="Coronet;Arabic Typesetting" w:hAnsi="Coronet;Arabic Typesetting"/>
            <w:sz w:val="28"/>
            <w:szCs w:val="28"/>
          </w:rPr>
          <w:delText>4</w:delText>
        </w:r>
      </w:del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بي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</w:rPr>
        <w:t>5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جل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30"/>
          <w:szCs w:val="32"/>
          <w:ins w:id="3158" w:author="se-gh-2 Nikja" w:date="2021-02-09T08:27:00Z"/>
        </w:rPr>
      </w:pP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تبصره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;Courier New" w:hAnsi="Nazanin;Courier New"/>
          <w:b/>
          <w:bCs/>
          <w:sz w:val="24"/>
          <w:szCs w:val="24"/>
        </w:rPr>
        <w:t>2</w:t>
      </w:r>
      <w:r>
        <w:rPr>
          <w:rFonts w:cs="B Titr" w:ascii="Nazanin;Courier New" w:hAnsi="Nazanin;Courier New"/>
          <w:b/>
          <w:bCs/>
          <w:sz w:val="24"/>
          <w:szCs w:val="24"/>
          <w:rtl w:val="true"/>
        </w:rPr>
        <w:t xml:space="preserve"> :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رسيدگ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وضعيتها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اهيان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نوط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تسليم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گزارش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صلاحدی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هنگام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وضعی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قطع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کنتر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صرف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انب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گرفت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تاییدی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فرم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صوب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ک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6"/>
          <w:szCs w:val="28"/>
          <w:rtl w:val="true"/>
        </w:rPr>
        <w:t>:</w:t>
      </w:r>
      <w:r>
        <w:rPr>
          <w:rFonts w:cs="B Mitra" w:ascii="Coronet;Arabic Typesetting" w:hAnsi="Coronet;Arabic Typesetting"/>
          <w:sz w:val="26"/>
          <w:szCs w:val="28"/>
        </w:rPr>
        <w:t>01/38/13</w:t>
      </w:r>
      <w:r>
        <w:rPr>
          <w:rFonts w:cs="B Mitra" w:ascii="Coronet;Arabic Typesetting" w:hAnsi="Coronet;Arabic Typesetting"/>
          <w:sz w:val="26"/>
          <w:szCs w:val="28"/>
          <w:rtl w:val="true"/>
        </w:rPr>
        <w:t>/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ف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الزام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لذ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ذک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کنتر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صرف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های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ه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الزامیس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پیمان</w:t>
      </w:r>
      <w:r>
        <w:rPr>
          <w:rFonts w:cs="B Mitra" w:ascii="Coronet;Arabic Typesetting" w:hAnsi="Coronet;Arabic Typesetting"/>
          <w:sz w:val="26"/>
          <w:szCs w:val="28"/>
          <w:rtl w:val="true"/>
        </w:rPr>
        <w:softHyphen/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های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اقلام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ی</w:t>
      </w:r>
      <w:r>
        <w:rPr>
          <w:rFonts w:cs="B Mitra" w:ascii="Coronet;Arabic Typesetting" w:hAnsi="Coronet;Arabic Typesetting"/>
          <w:sz w:val="26"/>
          <w:szCs w:val="28"/>
          <w:rtl w:val="true"/>
        </w:rPr>
        <w:softHyphen/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الزام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نمی</w:t>
      </w:r>
      <w:r>
        <w:rPr>
          <w:rFonts w:cs="B Mitra" w:ascii="Coronet;Arabic Typesetting" w:hAnsi="Coronet;Arabic Typesetting"/>
          <w:sz w:val="26"/>
          <w:szCs w:val="28"/>
          <w:rtl w:val="true"/>
        </w:rPr>
        <w:softHyphen/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6"/>
          <w:szCs w:val="28"/>
          <w:rtl w:val="true"/>
        </w:rPr>
        <w:t>.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ins w:id="3229" w:author="se-ab-43 Yahaghi" w:date="2022-02-14T13:25:00Z"/>
        </w:rPr>
      </w:pPr>
      <w:ins w:id="3159" w:author="se-gh-2 Nikja" w:date="2021-02-09T08:27:00Z">
        <w:r>
          <w:rPr>
            <w:rFonts w:ascii="Nazanin;Courier New" w:hAnsi="Nazanin;Courier New" w:cs="B Titr"/>
            <w:b/>
            <w:b/>
            <w:bCs/>
            <w:sz w:val="24"/>
            <w:sz w:val="24"/>
            <w:szCs w:val="24"/>
            <w:rtl w:val="true"/>
          </w:rPr>
          <w:t>تبصره</w:t>
        </w:r>
      </w:ins>
      <w:ins w:id="3160" w:author="se-gh-2 Nikja" w:date="2021-02-09T08:27:00Z">
        <w:r>
          <w:rPr>
            <w:rFonts w:cs="B Titr" w:ascii="Nazanin;Courier New" w:hAnsi="Nazanin;Courier New"/>
            <w:b/>
            <w:bCs/>
            <w:sz w:val="24"/>
            <w:szCs w:val="24"/>
          </w:rPr>
          <w:t>3</w:t>
        </w:r>
      </w:ins>
      <w:ins w:id="3161" w:author="se-gh-2 Nikja" w:date="2021-02-09T08:27:00Z">
        <w:r>
          <w:rPr>
            <w:rFonts w:cs="B Titr" w:ascii="Nazanin;Courier New" w:hAnsi="Nazanin;Courier New"/>
            <w:b/>
            <w:bCs/>
            <w:sz w:val="24"/>
            <w:szCs w:val="24"/>
            <w:rtl w:val="true"/>
          </w:rPr>
          <w:t>:</w:t>
        </w:r>
      </w:ins>
      <w:ins w:id="3162" w:author="se-gh-2 Nikja" w:date="2021-02-09T08:27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 </w:t>
        </w:r>
      </w:ins>
      <w:ins w:id="3163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جرائم</w:t>
        </w:r>
      </w:ins>
      <w:ins w:id="3164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165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ربوط</w:t>
        </w:r>
      </w:ins>
      <w:ins w:id="3166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167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ه</w:t>
        </w:r>
      </w:ins>
      <w:ins w:id="3168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169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اخیر</w:t>
        </w:r>
      </w:ins>
      <w:ins w:id="3170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171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در</w:t>
        </w:r>
      </w:ins>
      <w:ins w:id="3172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173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رفع</w:t>
        </w:r>
      </w:ins>
      <w:ins w:id="3174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175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حوادث</w:t>
        </w:r>
      </w:ins>
      <w:ins w:id="3176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177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3178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179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تفاقات</w:t>
        </w:r>
      </w:ins>
      <w:ins w:id="3180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181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،</w:t>
        </w:r>
      </w:ins>
      <w:ins w:id="3182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183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خطوط</w:t>
        </w:r>
      </w:ins>
      <w:ins w:id="3184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185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نتقال،</w:t>
        </w:r>
      </w:ins>
      <w:ins w:id="3186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187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شبکه</w:t>
        </w:r>
      </w:ins>
      <w:ins w:id="3188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189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وزیع</w:t>
        </w:r>
      </w:ins>
      <w:ins w:id="3190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191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3192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193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نشعابات</w:t>
        </w:r>
      </w:ins>
      <w:ins w:id="3194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195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پس</w:t>
        </w:r>
      </w:ins>
      <w:ins w:id="3196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197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ز</w:t>
        </w:r>
      </w:ins>
      <w:ins w:id="3198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199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علام</w:t>
        </w:r>
      </w:ins>
      <w:ins w:id="3200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201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احد</w:t>
        </w:r>
      </w:ins>
      <w:ins w:id="3202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203" w:author="se-gh-2 Nikja" w:date="2021-02-09T08:27:00Z">
        <w:r>
          <w:rPr>
            <w:rFonts w:cs="B Mitra" w:ascii="Coronet;Arabic Typesetting" w:hAnsi="Coronet;Arabic Typesetting"/>
            <w:sz w:val="28"/>
            <w:szCs w:val="28"/>
          </w:rPr>
          <w:t>122</w:t>
        </w:r>
      </w:ins>
      <w:ins w:id="3204" w:author="se-gh-2 Nikja" w:date="2021-02-09T08:27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 </w:t>
        </w:r>
      </w:ins>
      <w:ins w:id="3205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کارفرما</w:t>
        </w:r>
      </w:ins>
      <w:ins w:id="3206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207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3208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209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ررسی</w:t>
        </w:r>
      </w:ins>
      <w:ins w:id="3210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211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3212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213" w:author="se-ab-43 Yahaghi" w:date="2021-10-26T07:5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ا</w:t>
        </w:r>
      </w:ins>
      <w:ins w:id="3214" w:author="se-ab-43 Yahaghi" w:date="2021-10-26T07:52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215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ائید</w:t>
        </w:r>
      </w:ins>
      <w:ins w:id="3216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217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دستگاه</w:t>
        </w:r>
      </w:ins>
      <w:ins w:id="3218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219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نظارت</w:t>
        </w:r>
      </w:ins>
      <w:ins w:id="3220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221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قیم</w:t>
        </w:r>
      </w:ins>
      <w:ins w:id="3222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223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عمال</w:t>
        </w:r>
      </w:ins>
      <w:ins w:id="3224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225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خواهد</w:t>
        </w:r>
      </w:ins>
      <w:ins w:id="3226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227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گردید</w:t>
        </w:r>
      </w:ins>
      <w:ins w:id="3228" w:author="se-gh-2 Nikja" w:date="2021-02-09T08:27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>.</w:t>
        </w:r>
      </w:ins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2E74B5"/>
          <w:sz w:val="28"/>
          <w:szCs w:val="28"/>
          <w:ins w:id="3345" w:author="se-ab-43 Yahaghi" w:date="2022-02-14T13:25:00Z"/>
        </w:rPr>
      </w:pPr>
      <w:ins w:id="3230" w:author="se-ab-43 Yahaghi" w:date="2022-02-14T13:25:00Z">
        <w:r>
          <w:rPr>
            <w:rFonts w:ascii="Coronet;Arabic Typesetting" w:hAnsi="Coronet;Arabic Typesetting" w:cs="B Mitra"/>
            <w:b/>
            <w:b/>
            <w:bCs/>
            <w:color w:val="2E74B5"/>
            <w:sz w:val="28"/>
            <w:sz w:val="28"/>
            <w:szCs w:val="28"/>
            <w:rtl w:val="true"/>
          </w:rPr>
          <w:t>تبصره</w:t>
        </w:r>
      </w:ins>
      <w:ins w:id="3231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232" w:author="se-ab-43 Yahaghi" w:date="2022-02-14T13:25:00Z">
        <w:r>
          <w:rPr>
            <w:rFonts w:cs="B Mitra" w:ascii="Coronet;Arabic Typesetting" w:hAnsi="Coronet;Arabic Typesetting"/>
            <w:b/>
            <w:bCs/>
            <w:color w:val="2E74B5"/>
            <w:sz w:val="28"/>
            <w:szCs w:val="28"/>
          </w:rPr>
          <w:t>4</w:t>
        </w:r>
      </w:ins>
      <w:ins w:id="3233" w:author="se-ab-43 Yahaghi" w:date="2022-02-14T13:25:00Z">
        <w:r>
          <w:rPr>
            <w:rFonts w:cs="B Mitra" w:ascii="Coronet;Arabic Typesetting" w:hAnsi="Coronet;Arabic Typesetting"/>
            <w:b/>
            <w:bCs/>
            <w:color w:val="2E74B5"/>
            <w:sz w:val="28"/>
            <w:szCs w:val="28"/>
            <w:rtl w:val="true"/>
          </w:rPr>
          <w:t>:</w:t>
        </w:r>
      </w:ins>
      <w:ins w:id="3234" w:author="se-ab-43 Yahaghi" w:date="2022-02-14T13:25:00Z">
        <w:r>
          <w:rPr>
            <w:rFonts w:cs="B Mitra" w:ascii="Coronet;Arabic Typesetting" w:hAnsi="Coronet;Arabic Typesetting"/>
            <w:color w:val="2E74B5"/>
            <w:sz w:val="28"/>
            <w:szCs w:val="28"/>
            <w:rtl w:val="true"/>
          </w:rPr>
          <w:t xml:space="preserve"> </w:t>
        </w:r>
      </w:ins>
      <w:ins w:id="3235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پیمانکار</w:t>
        </w:r>
      </w:ins>
      <w:ins w:id="3236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237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موظف</w:t>
        </w:r>
      </w:ins>
      <w:ins w:id="3238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239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است</w:t>
        </w:r>
      </w:ins>
      <w:ins w:id="3240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241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حداکثر</w:t>
        </w:r>
      </w:ins>
      <w:ins w:id="3242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243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تا</w:t>
        </w:r>
      </w:ins>
      <w:ins w:id="3244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245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سه</w:t>
        </w:r>
      </w:ins>
      <w:ins w:id="3246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247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ماه</w:t>
        </w:r>
      </w:ins>
      <w:ins w:id="3248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249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بعد</w:t>
        </w:r>
      </w:ins>
      <w:ins w:id="3250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251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از</w:t>
        </w:r>
      </w:ins>
      <w:ins w:id="3252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253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تاریخ</w:t>
        </w:r>
      </w:ins>
      <w:ins w:id="3254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255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ابلاغ</w:t>
        </w:r>
      </w:ins>
      <w:ins w:id="3256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257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دستور</w:t>
        </w:r>
      </w:ins>
      <w:ins w:id="3258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259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کار</w:t>
        </w:r>
      </w:ins>
      <w:ins w:id="3260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261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از</w:t>
        </w:r>
      </w:ins>
      <w:ins w:id="3262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263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سوی</w:t>
        </w:r>
      </w:ins>
      <w:ins w:id="3264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265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دستگاه</w:t>
        </w:r>
      </w:ins>
      <w:ins w:id="3266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267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نظارت</w:t>
        </w:r>
      </w:ins>
      <w:ins w:id="3268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269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کارفرما</w:t>
        </w:r>
      </w:ins>
      <w:ins w:id="3270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271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نسبت</w:t>
        </w:r>
      </w:ins>
      <w:ins w:id="3272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273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به</w:t>
        </w:r>
      </w:ins>
      <w:ins w:id="3274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275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انجام</w:t>
        </w:r>
      </w:ins>
      <w:ins w:id="3276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277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عملیات</w:t>
        </w:r>
      </w:ins>
      <w:ins w:id="3278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279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های</w:t>
        </w:r>
      </w:ins>
      <w:ins w:id="3280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281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ابلاغی</w:t>
        </w:r>
      </w:ins>
      <w:ins w:id="3282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283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پیوست</w:t>
        </w:r>
      </w:ins>
      <w:ins w:id="3284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285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دو</w:t>
        </w:r>
      </w:ins>
      <w:ins w:id="3286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287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پیمان</w:t>
        </w:r>
      </w:ins>
      <w:ins w:id="3288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289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اقدام</w:t>
        </w:r>
      </w:ins>
      <w:ins w:id="3290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291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نماید</w:t>
        </w:r>
      </w:ins>
      <w:ins w:id="3292" w:author="se-ab-43 Yahaghi" w:date="2022-02-14T13:25:00Z">
        <w:r>
          <w:rPr>
            <w:rFonts w:cs="B Mitra" w:ascii="Coronet;Arabic Typesetting" w:hAnsi="Coronet;Arabic Typesetting"/>
            <w:color w:val="2E74B5"/>
            <w:sz w:val="28"/>
            <w:szCs w:val="28"/>
            <w:rtl w:val="true"/>
          </w:rPr>
          <w:t xml:space="preserve">. </w:t>
        </w:r>
      </w:ins>
      <w:ins w:id="3293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در</w:t>
        </w:r>
      </w:ins>
      <w:ins w:id="3294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295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صورت</w:t>
        </w:r>
      </w:ins>
      <w:ins w:id="3296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297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عدم</w:t>
        </w:r>
      </w:ins>
      <w:ins w:id="3298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299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تمکین</w:t>
        </w:r>
      </w:ins>
      <w:ins w:id="3300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01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پیمانکار،</w:t>
        </w:r>
      </w:ins>
      <w:ins w:id="3302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03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دستگاه</w:t>
        </w:r>
      </w:ins>
      <w:ins w:id="3304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05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نظارت</w:t>
        </w:r>
      </w:ins>
      <w:ins w:id="3306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07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می</w:t>
        </w:r>
      </w:ins>
      <w:ins w:id="3308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09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تواند</w:t>
        </w:r>
      </w:ins>
      <w:ins w:id="3310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11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با</w:t>
        </w:r>
      </w:ins>
      <w:ins w:id="3312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13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صلاحدید</w:t>
        </w:r>
      </w:ins>
      <w:ins w:id="3314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15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خویش</w:t>
        </w:r>
      </w:ins>
      <w:ins w:id="3316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17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پیمانکار</w:t>
        </w:r>
      </w:ins>
      <w:ins w:id="3318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19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را</w:t>
        </w:r>
      </w:ins>
      <w:ins w:id="3320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21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به</w:t>
        </w:r>
      </w:ins>
      <w:ins w:id="3322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23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میزان</w:t>
        </w:r>
      </w:ins>
      <w:ins w:id="3324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25" w:author="se-ab-43 Yahaghi" w:date="2022-02-14T13:25:00Z">
        <w:r>
          <w:rPr>
            <w:rFonts w:ascii="Coronet;Arabic Typesetting" w:hAnsi="Coronet;Arabic Typesetting" w:cs="B Mitra"/>
            <w:b/>
            <w:b/>
            <w:bCs/>
            <w:color w:val="2E74B5"/>
            <w:sz w:val="28"/>
            <w:sz w:val="28"/>
            <w:szCs w:val="28"/>
            <w:u w:val="single"/>
            <w:rtl w:val="true"/>
          </w:rPr>
          <w:t>دو</w:t>
        </w:r>
      </w:ins>
      <w:ins w:id="3326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2E74B5"/>
            <w:sz w:val="28"/>
            <w:sz w:val="28"/>
            <w:szCs w:val="28"/>
            <w:u w:val="single"/>
            <w:rtl w:val="true"/>
          </w:rPr>
          <w:t xml:space="preserve"> </w:t>
        </w:r>
      </w:ins>
      <w:ins w:id="3327" w:author="se-ab-43 Yahaghi" w:date="2022-02-14T13:25:00Z">
        <w:r>
          <w:rPr>
            <w:rFonts w:ascii="Coronet;Arabic Typesetting" w:hAnsi="Coronet;Arabic Typesetting" w:cs="B Mitra"/>
            <w:b/>
            <w:b/>
            <w:bCs/>
            <w:color w:val="2E74B5"/>
            <w:sz w:val="28"/>
            <w:sz w:val="28"/>
            <w:szCs w:val="28"/>
            <w:u w:val="single"/>
            <w:rtl w:val="true"/>
          </w:rPr>
          <w:t>برابر</w:t>
        </w:r>
      </w:ins>
      <w:ins w:id="3328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29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مبلغ</w:t>
        </w:r>
      </w:ins>
      <w:ins w:id="3330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31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ریالی</w:t>
        </w:r>
      </w:ins>
      <w:ins w:id="3332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33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دستور</w:t>
        </w:r>
      </w:ins>
      <w:ins w:id="3334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35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کار</w:t>
        </w:r>
      </w:ins>
      <w:ins w:id="3336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37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ابلاغ</w:t>
        </w:r>
      </w:ins>
      <w:ins w:id="3338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39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شده،</w:t>
        </w:r>
      </w:ins>
      <w:ins w:id="3340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41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جریمه</w:t>
        </w:r>
      </w:ins>
      <w:ins w:id="3342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43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نماید</w:t>
        </w:r>
      </w:ins>
      <w:ins w:id="3344" w:author="se-ab-43 Yahaghi" w:date="2022-02-14T13:25:00Z">
        <w:r>
          <w:rPr>
            <w:rFonts w:cs="B Mitra" w:ascii="Coronet;Arabic Typesetting" w:hAnsi="Coronet;Arabic Typesetting"/>
            <w:color w:val="2E74B5"/>
            <w:sz w:val="28"/>
            <w:szCs w:val="28"/>
            <w:rtl w:val="true"/>
          </w:rPr>
          <w:t>.</w:t>
        </w:r>
      </w:ins>
    </w:p>
    <w:p>
      <w:pPr>
        <w:pStyle w:val="Normal"/>
        <w:spacing w:lineRule="auto" w:line="300"/>
        <w:jc w:val="both"/>
        <w:rPr>
          <w:ins w:id="3540" w:author="se-ab-43 Yahaghi" w:date="2022-02-14T13:27:00Z"/>
        </w:rPr>
      </w:pPr>
      <w:ins w:id="3346" w:author="se-ab-43 Yahaghi" w:date="2022-02-14T13:27:00Z">
        <w:r>
          <w:rPr>
            <w:rFonts w:ascii="Coronet;Arabic Typesetting" w:hAnsi="Coronet;Arabic Typesetting" w:cs="B Mitra"/>
            <w:b/>
            <w:b/>
            <w:bCs/>
            <w:color w:val="2E74B5"/>
            <w:sz w:val="28"/>
            <w:sz w:val="28"/>
            <w:szCs w:val="28"/>
            <w:rtl w:val="true"/>
          </w:rPr>
          <w:t>تبصره</w:t>
        </w:r>
      </w:ins>
      <w:ins w:id="3347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48" w:author="se-ab-43 Yahaghi" w:date="2022-02-14T13:27:00Z">
        <w:r>
          <w:rPr>
            <w:rFonts w:cs="B Mitra" w:ascii="Coronet;Arabic Typesetting" w:hAnsi="Coronet;Arabic Typesetting"/>
            <w:b/>
            <w:bCs/>
            <w:color w:val="2E74B5"/>
            <w:sz w:val="28"/>
            <w:szCs w:val="28"/>
          </w:rPr>
          <w:t>5</w:t>
        </w:r>
      </w:ins>
      <w:ins w:id="3349" w:author="se-ab-43 Yahaghi" w:date="2022-02-14T13:27:00Z">
        <w:r>
          <w:rPr>
            <w:rFonts w:cs="B Mitra" w:ascii="Coronet;Arabic Typesetting" w:hAnsi="Coronet;Arabic Typesetting"/>
            <w:b/>
            <w:bCs/>
            <w:color w:val="2E74B5"/>
            <w:sz w:val="28"/>
            <w:szCs w:val="28"/>
            <w:rtl w:val="true"/>
          </w:rPr>
          <w:t>:</w:t>
        </w:r>
      </w:ins>
      <w:ins w:id="3350" w:author="se-ab-43 Yahaghi" w:date="2022-02-14T13:27:00Z">
        <w:r>
          <w:rPr>
            <w:rFonts w:cs="B Mitra" w:ascii="Coronet;Arabic Typesetting" w:hAnsi="Coronet;Arabic Typesetting"/>
            <w:color w:val="2E74B5"/>
            <w:sz w:val="28"/>
            <w:szCs w:val="28"/>
            <w:rtl w:val="true"/>
          </w:rPr>
          <w:t xml:space="preserve"> </w:t>
        </w:r>
      </w:ins>
      <w:ins w:id="3351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پ</w:t>
        </w:r>
      </w:ins>
      <w:ins w:id="3352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ی</w:t>
        </w:r>
      </w:ins>
      <w:ins w:id="3353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مانکار</w:t>
        </w:r>
      </w:ins>
      <w:ins w:id="3354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55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موظف</w:t>
        </w:r>
      </w:ins>
      <w:ins w:id="3356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57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است</w:t>
        </w:r>
      </w:ins>
      <w:ins w:id="3358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59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مختصات</w:t>
        </w:r>
      </w:ins>
      <w:ins w:id="3360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61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مکان</w:t>
        </w:r>
      </w:ins>
      <w:ins w:id="3362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ی</w:t>
        </w:r>
      </w:ins>
      <w:ins w:id="3363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64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حداقل</w:t>
        </w:r>
      </w:ins>
      <w:ins w:id="3365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66" w:author="se-ab-43 Yahaghi" w:date="2022-02-14T13:27:00Z">
        <w:r>
          <w:rPr>
            <w:rFonts w:cs="B Mitra" w:ascii="Coronet;Arabic Typesetting" w:hAnsi="Coronet;Arabic Typesetting"/>
            <w:color w:val="2E74B5"/>
            <w:sz w:val="28"/>
            <w:szCs w:val="28"/>
          </w:rPr>
          <w:t>20</w:t>
        </w:r>
      </w:ins>
      <w:ins w:id="3367" w:author="se-ab-43 Yahaghi" w:date="2022-02-14T13:27:00Z">
        <w:r>
          <w:rPr>
            <w:rFonts w:cs="B Mitra" w:ascii="Coronet;Arabic Typesetting" w:hAnsi="Coronet;Arabic Typesetting"/>
            <w:color w:val="2E74B5"/>
            <w:sz w:val="28"/>
            <w:szCs w:val="28"/>
            <w:rtl w:val="true"/>
          </w:rPr>
          <w:t xml:space="preserve"> </w:t>
        </w:r>
      </w:ins>
      <w:ins w:id="3368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درصد</w:t>
        </w:r>
      </w:ins>
      <w:ins w:id="3369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70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تاس</w:t>
        </w:r>
      </w:ins>
      <w:ins w:id="3371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ی</w:t>
        </w:r>
      </w:ins>
      <w:ins w:id="3372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سات</w:t>
        </w:r>
      </w:ins>
      <w:ins w:id="3373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74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آب</w:t>
        </w:r>
      </w:ins>
      <w:ins w:id="3375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76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شرب</w:t>
        </w:r>
      </w:ins>
      <w:ins w:id="3377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78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را</w:t>
        </w:r>
      </w:ins>
      <w:ins w:id="3379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80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بر</w:t>
        </w:r>
      </w:ins>
      <w:ins w:id="3381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82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اساس</w:t>
        </w:r>
      </w:ins>
      <w:ins w:id="3383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84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مشترک</w:t>
        </w:r>
      </w:ins>
      <w:ins w:id="3385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ی</w:t>
        </w:r>
      </w:ins>
      <w:ins w:id="3386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ن</w:t>
        </w:r>
      </w:ins>
      <w:ins w:id="3387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88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تحت</w:t>
        </w:r>
      </w:ins>
      <w:ins w:id="3389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90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پوشش</w:t>
        </w:r>
      </w:ins>
      <w:ins w:id="3391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92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شهرستان</w:t>
        </w:r>
      </w:ins>
      <w:ins w:id="3393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94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با</w:t>
        </w:r>
      </w:ins>
      <w:ins w:id="3395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96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دستگاه</w:t>
        </w:r>
      </w:ins>
      <w:ins w:id="3397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98" w:author="se-ab-43 Yahaghi" w:date="2022-02-14T13:27:00Z">
        <w:r>
          <w:rPr>
            <w:rFonts w:cs="B Mitra" w:ascii="Coronet;Arabic Typesetting" w:hAnsi="Coronet;Arabic Typesetting"/>
            <w:color w:val="2E74B5"/>
            <w:sz w:val="28"/>
            <w:szCs w:val="28"/>
          </w:rPr>
          <w:t>GPS</w:t>
        </w:r>
      </w:ins>
      <w:ins w:id="3399" w:author="se-ab-43 Yahaghi" w:date="2022-02-14T13:27:00Z">
        <w:r>
          <w:rPr>
            <w:rFonts w:cs="B Mitra" w:ascii="Coronet;Arabic Typesetting" w:hAnsi="Coronet;Arabic Typesetting"/>
            <w:color w:val="2E74B5"/>
            <w:sz w:val="28"/>
            <w:szCs w:val="28"/>
            <w:rtl w:val="true"/>
          </w:rPr>
          <w:t xml:space="preserve"> </w:t>
        </w:r>
      </w:ins>
      <w:ins w:id="3400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دو</w:t>
        </w:r>
      </w:ins>
      <w:ins w:id="3401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02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فرکانسه</w:t>
        </w:r>
      </w:ins>
      <w:ins w:id="3403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04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برداشت</w:t>
        </w:r>
      </w:ins>
      <w:ins w:id="3405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06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و</w:t>
        </w:r>
      </w:ins>
      <w:ins w:id="3407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08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طبق</w:t>
        </w:r>
      </w:ins>
      <w:ins w:id="3409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10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فرمت</w:t>
        </w:r>
      </w:ins>
      <w:ins w:id="3411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12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ها</w:t>
        </w:r>
      </w:ins>
      <w:ins w:id="3413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ی</w:t>
        </w:r>
      </w:ins>
      <w:ins w:id="3414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15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اعلام</w:t>
        </w:r>
      </w:ins>
      <w:ins w:id="3416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ی</w:t>
        </w:r>
      </w:ins>
      <w:ins w:id="3417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18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کارفرما</w:t>
        </w:r>
      </w:ins>
      <w:ins w:id="3419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20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ثبت</w:t>
        </w:r>
      </w:ins>
      <w:ins w:id="3421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22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نما</w:t>
        </w:r>
      </w:ins>
      <w:ins w:id="3423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ی</w:t>
        </w:r>
      </w:ins>
      <w:ins w:id="3424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د</w:t>
        </w:r>
      </w:ins>
      <w:ins w:id="3425" w:author="se-ab-43 Yahaghi" w:date="2022-02-14T13:27:00Z">
        <w:r>
          <w:rPr>
            <w:rFonts w:cs="B Mitra" w:ascii="Coronet;Arabic Typesetting" w:hAnsi="Coronet;Arabic Typesetting"/>
            <w:color w:val="2E74B5"/>
            <w:sz w:val="28"/>
            <w:szCs w:val="28"/>
            <w:rtl w:val="true"/>
          </w:rPr>
          <w:t xml:space="preserve">. </w:t>
        </w:r>
      </w:ins>
      <w:ins w:id="3426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اعلام</w:t>
        </w:r>
      </w:ins>
      <w:ins w:id="3427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28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اولو</w:t>
        </w:r>
      </w:ins>
      <w:ins w:id="3429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ی</w:t>
        </w:r>
      </w:ins>
      <w:ins w:id="3430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ت</w:t>
        </w:r>
      </w:ins>
      <w:ins w:id="3431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32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بند</w:t>
        </w:r>
      </w:ins>
      <w:ins w:id="3433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ی</w:t>
        </w:r>
      </w:ins>
      <w:ins w:id="3434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35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و</w:t>
        </w:r>
      </w:ins>
      <w:ins w:id="3436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37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ارائه</w:t>
        </w:r>
      </w:ins>
      <w:ins w:id="3438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39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ی</w:t>
        </w:r>
      </w:ins>
      <w:ins w:id="3440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41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برنامه</w:t>
        </w:r>
      </w:ins>
      <w:ins w:id="3442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43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ی</w:t>
        </w:r>
      </w:ins>
      <w:ins w:id="3444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45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زمان</w:t>
        </w:r>
      </w:ins>
      <w:ins w:id="3446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47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بند</w:t>
        </w:r>
      </w:ins>
      <w:ins w:id="3448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ی</w:t>
        </w:r>
      </w:ins>
      <w:ins w:id="3449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50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برداشت</w:t>
        </w:r>
      </w:ins>
      <w:ins w:id="3451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52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ها</w:t>
        </w:r>
      </w:ins>
      <w:ins w:id="3453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54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با</w:t>
        </w:r>
      </w:ins>
      <w:ins w:id="3455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56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واحد</w:t>
        </w:r>
      </w:ins>
      <w:ins w:id="3457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58" w:author="se-ab-43 Yahaghi" w:date="2022-02-14T13:27:00Z">
        <w:r>
          <w:rPr>
            <w:rFonts w:cs="B Mitra" w:ascii="Coronet;Arabic Typesetting" w:hAnsi="Coronet;Arabic Typesetting"/>
            <w:color w:val="2E74B5"/>
            <w:sz w:val="28"/>
            <w:szCs w:val="28"/>
          </w:rPr>
          <w:t>GIS</w:t>
        </w:r>
      </w:ins>
      <w:ins w:id="3459" w:author="se-ab-43 Yahaghi" w:date="2022-02-14T13:27:00Z">
        <w:r>
          <w:rPr>
            <w:rFonts w:cs="B Mitra" w:ascii="Coronet;Arabic Typesetting" w:hAnsi="Coronet;Arabic Typesetting"/>
            <w:color w:val="2E74B5"/>
            <w:sz w:val="28"/>
            <w:szCs w:val="28"/>
            <w:rtl w:val="true"/>
          </w:rPr>
          <w:t xml:space="preserve"> </w:t>
        </w:r>
      </w:ins>
      <w:ins w:id="3460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کارفرما</w:t>
        </w:r>
      </w:ins>
      <w:ins w:id="3461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62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بوده</w:t>
        </w:r>
      </w:ins>
      <w:ins w:id="3463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64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و</w:t>
        </w:r>
      </w:ins>
      <w:ins w:id="3465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66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پ</w:t>
        </w:r>
      </w:ins>
      <w:ins w:id="3467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ی</w:t>
        </w:r>
      </w:ins>
      <w:ins w:id="3468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مانکار</w:t>
        </w:r>
      </w:ins>
      <w:ins w:id="3469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70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م</w:t>
        </w:r>
      </w:ins>
      <w:ins w:id="3471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ی</w:t>
        </w:r>
      </w:ins>
      <w:ins w:id="3472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با</w:t>
        </w:r>
      </w:ins>
      <w:ins w:id="3473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ی</w:t>
        </w:r>
      </w:ins>
      <w:ins w:id="3474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ست</w:t>
        </w:r>
      </w:ins>
      <w:ins w:id="3475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76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گزارش</w:t>
        </w:r>
      </w:ins>
      <w:ins w:id="3477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78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کار</w:t>
        </w:r>
      </w:ins>
      <w:ins w:id="3479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80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خود</w:t>
        </w:r>
      </w:ins>
      <w:ins w:id="3481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82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را</w:t>
        </w:r>
      </w:ins>
      <w:ins w:id="3483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84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در</w:t>
        </w:r>
      </w:ins>
      <w:ins w:id="3485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86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صورت</w:t>
        </w:r>
      </w:ins>
      <w:ins w:id="3487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88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وضع</w:t>
        </w:r>
      </w:ins>
      <w:ins w:id="3489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ی</w:t>
        </w:r>
      </w:ins>
      <w:ins w:id="3490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ت</w:t>
        </w:r>
      </w:ins>
      <w:ins w:id="3491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92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ها</w:t>
        </w:r>
      </w:ins>
      <w:ins w:id="3493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ی</w:t>
        </w:r>
      </w:ins>
      <w:ins w:id="3494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95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شماره</w:t>
        </w:r>
      </w:ins>
      <w:ins w:id="3496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97" w:author="se-ab-43 Yahaghi" w:date="2022-02-14T13:27:00Z">
        <w:r>
          <w:rPr>
            <w:rFonts w:cs="B Mitra" w:ascii="Coronet;Arabic Typesetting" w:hAnsi="Coronet;Arabic Typesetting"/>
            <w:color w:val="2E74B5"/>
            <w:sz w:val="28"/>
            <w:szCs w:val="28"/>
          </w:rPr>
          <w:t>3</w:t>
        </w:r>
      </w:ins>
      <w:ins w:id="3498" w:author="se-ab-43 Yahaghi" w:date="2022-02-14T13:27:00Z">
        <w:r>
          <w:rPr>
            <w:rFonts w:cs="B Mitra" w:ascii="Coronet;Arabic Typesetting" w:hAnsi="Coronet;Arabic Typesetting"/>
            <w:color w:val="2E74B5"/>
            <w:sz w:val="28"/>
            <w:szCs w:val="28"/>
            <w:rtl w:val="true"/>
          </w:rPr>
          <w:t xml:space="preserve"> </w:t>
        </w:r>
      </w:ins>
      <w:ins w:id="3499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و</w:t>
        </w:r>
      </w:ins>
      <w:ins w:id="3500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501" w:author="se-ab-43 Yahaghi" w:date="2022-02-14T13:27:00Z">
        <w:r>
          <w:rPr>
            <w:rFonts w:cs="B Mitra" w:ascii="Coronet;Arabic Typesetting" w:hAnsi="Coronet;Arabic Typesetting"/>
            <w:color w:val="2E74B5"/>
            <w:sz w:val="28"/>
            <w:szCs w:val="28"/>
          </w:rPr>
          <w:t>4</w:t>
        </w:r>
      </w:ins>
      <w:ins w:id="3502" w:author="se-ab-43 Yahaghi" w:date="2022-02-14T13:27:00Z">
        <w:r>
          <w:rPr>
            <w:rFonts w:cs="B Mitra" w:ascii="Coronet;Arabic Typesetting" w:hAnsi="Coronet;Arabic Typesetting"/>
            <w:color w:val="2E74B5"/>
            <w:sz w:val="28"/>
            <w:szCs w:val="28"/>
            <w:rtl w:val="true"/>
          </w:rPr>
          <w:t xml:space="preserve"> </w:t>
        </w:r>
      </w:ins>
      <w:ins w:id="3503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ستاد</w:t>
        </w:r>
      </w:ins>
      <w:ins w:id="3504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ی</w:t>
        </w:r>
      </w:ins>
      <w:ins w:id="3505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506" w:author="se-ab-43 Yahaghi" w:date="2022-02-14T13:27:00Z">
        <w:r>
          <w:rPr>
            <w:rFonts w:cs="B Mitra" w:ascii="Coronet;Arabic Typesetting" w:hAnsi="Coronet;Arabic Typesetting"/>
            <w:color w:val="2E74B5"/>
            <w:sz w:val="28"/>
            <w:szCs w:val="28"/>
            <w:rtl w:val="true"/>
          </w:rPr>
          <w:t xml:space="preserve">( </w:t>
        </w:r>
      </w:ins>
      <w:ins w:id="3507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صورت</w:t>
        </w:r>
      </w:ins>
      <w:ins w:id="3508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509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وضع</w:t>
        </w:r>
      </w:ins>
      <w:ins w:id="3510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ی</w:t>
        </w:r>
      </w:ins>
      <w:ins w:id="3511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ت</w:t>
        </w:r>
      </w:ins>
      <w:ins w:id="3512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513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ها</w:t>
        </w:r>
      </w:ins>
      <w:ins w:id="3514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ی</w:t>
        </w:r>
      </w:ins>
      <w:ins w:id="3515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516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موقت</w:t>
        </w:r>
      </w:ins>
      <w:ins w:id="3517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518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شماره</w:t>
        </w:r>
      </w:ins>
      <w:ins w:id="3519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520" w:author="se-ab-43 Yahaghi" w:date="2022-02-14T13:27:00Z">
        <w:r>
          <w:rPr>
            <w:rFonts w:cs="B Mitra" w:ascii="Coronet;Arabic Typesetting" w:hAnsi="Coronet;Arabic Typesetting"/>
            <w:color w:val="2E74B5"/>
            <w:sz w:val="28"/>
            <w:szCs w:val="28"/>
          </w:rPr>
          <w:t>9</w:t>
        </w:r>
      </w:ins>
      <w:ins w:id="3521" w:author="se-ab-43 Yahaghi" w:date="2022-02-14T13:27:00Z">
        <w:r>
          <w:rPr>
            <w:rFonts w:cs="B Mitra" w:ascii="Coronet;Arabic Typesetting" w:hAnsi="Coronet;Arabic Typesetting"/>
            <w:color w:val="2E74B5"/>
            <w:sz w:val="28"/>
            <w:szCs w:val="28"/>
            <w:rtl w:val="true"/>
          </w:rPr>
          <w:t xml:space="preserve"> </w:t>
        </w:r>
      </w:ins>
      <w:ins w:id="3522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و</w:t>
        </w:r>
      </w:ins>
      <w:ins w:id="3523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524" w:author="se-ab-43 Yahaghi" w:date="2022-02-14T13:27:00Z">
        <w:r>
          <w:rPr>
            <w:rFonts w:cs="B Mitra" w:ascii="Coronet;Arabic Typesetting" w:hAnsi="Coronet;Arabic Typesetting"/>
            <w:color w:val="2E74B5"/>
            <w:sz w:val="28"/>
            <w:szCs w:val="28"/>
          </w:rPr>
          <w:t>12</w:t>
        </w:r>
      </w:ins>
      <w:ins w:id="3525" w:author="se-ab-43 Yahaghi" w:date="2022-02-14T13:27:00Z">
        <w:r>
          <w:rPr>
            <w:rFonts w:cs="B Mitra" w:ascii="Coronet;Arabic Typesetting" w:hAnsi="Coronet;Arabic Typesetting"/>
            <w:color w:val="2E74B5"/>
            <w:sz w:val="28"/>
            <w:szCs w:val="28"/>
            <w:rtl w:val="true"/>
          </w:rPr>
          <w:t xml:space="preserve">) </w:t>
        </w:r>
      </w:ins>
      <w:ins w:id="3526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به</w:t>
        </w:r>
      </w:ins>
      <w:ins w:id="3527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528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تا</w:t>
        </w:r>
      </w:ins>
      <w:ins w:id="3529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یی</w:t>
        </w:r>
      </w:ins>
      <w:ins w:id="3530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د</w:t>
        </w:r>
      </w:ins>
      <w:ins w:id="3531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532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واحد</w:t>
        </w:r>
      </w:ins>
      <w:ins w:id="3533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534" w:author="se-ab-43 Yahaghi" w:date="2022-02-14T13:27:00Z">
        <w:r>
          <w:rPr>
            <w:rFonts w:cs="B Mitra" w:ascii="Coronet;Arabic Typesetting" w:hAnsi="Coronet;Arabic Typesetting"/>
            <w:color w:val="2E74B5"/>
            <w:sz w:val="28"/>
            <w:szCs w:val="28"/>
          </w:rPr>
          <w:t>GIS</w:t>
        </w:r>
      </w:ins>
      <w:ins w:id="3535" w:author="se-ab-43 Yahaghi" w:date="2022-02-14T13:27:00Z">
        <w:r>
          <w:rPr>
            <w:rFonts w:cs="B Mitra" w:ascii="Coronet;Arabic Typesetting" w:hAnsi="Coronet;Arabic Typesetting"/>
            <w:color w:val="2E74B5"/>
            <w:sz w:val="28"/>
            <w:szCs w:val="28"/>
            <w:rtl w:val="true"/>
          </w:rPr>
          <w:t xml:space="preserve"> </w:t>
        </w:r>
      </w:ins>
      <w:ins w:id="3536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کارفرما</w:t>
        </w:r>
      </w:ins>
      <w:ins w:id="3537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538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برساند</w:t>
        </w:r>
      </w:ins>
      <w:ins w:id="3539" w:author="se-ab-43 Yahaghi" w:date="2022-02-14T13:27:00Z">
        <w:r>
          <w:rPr>
            <w:rFonts w:cs="B Mitra" w:ascii="Coronet;Arabic Typesetting" w:hAnsi="Coronet;Arabic Typesetting"/>
            <w:color w:val="2E74B5"/>
            <w:sz w:val="28"/>
            <w:szCs w:val="28"/>
            <w:rtl w:val="true"/>
          </w:rPr>
          <w:t>.</w:t>
        </w:r>
      </w:ins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2E74B5"/>
          <w:sz w:val="28"/>
          <w:szCs w:val="28"/>
          <w:del w:id="3612" w:author="se-ab-43 Yahaghi" w:date="2022-02-14T13:28:00Z"/>
        </w:rPr>
      </w:pPr>
      <w:ins w:id="3541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در</w:t>
        </w:r>
      </w:ins>
      <w:ins w:id="3542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543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صورت</w:t>
        </w:r>
      </w:ins>
      <w:ins w:id="3544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545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قصور</w:t>
        </w:r>
      </w:ins>
      <w:ins w:id="3546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547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و</w:t>
        </w:r>
      </w:ins>
      <w:ins w:id="3548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549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ی</w:t>
        </w:r>
      </w:ins>
      <w:ins w:id="3550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ا</w:t>
        </w:r>
      </w:ins>
      <w:ins w:id="3551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552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عدم</w:t>
        </w:r>
      </w:ins>
      <w:ins w:id="3553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554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انجام</w:t>
        </w:r>
      </w:ins>
      <w:ins w:id="3555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556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کار،</w:t>
        </w:r>
      </w:ins>
      <w:ins w:id="3557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558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کارفرما</w:t>
        </w:r>
      </w:ins>
      <w:ins w:id="3559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560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م</w:t>
        </w:r>
      </w:ins>
      <w:ins w:id="3561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ی</w:t>
        </w:r>
      </w:ins>
      <w:ins w:id="3562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563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تواند</w:t>
        </w:r>
      </w:ins>
      <w:ins w:id="3564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565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تا</w:t>
        </w:r>
      </w:ins>
      <w:ins w:id="3566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567" w:author="se-ab-43 Yahaghi" w:date="2022-02-14T13:27:00Z">
        <w:r>
          <w:rPr>
            <w:rFonts w:cs="B Mitra" w:ascii="Coronet;Arabic Typesetting" w:hAnsi="Coronet;Arabic Typesetting"/>
            <w:color w:val="2E74B5"/>
            <w:sz w:val="28"/>
            <w:szCs w:val="28"/>
          </w:rPr>
          <w:t>5</w:t>
        </w:r>
      </w:ins>
      <w:ins w:id="3568" w:author="se-ab-43 Yahaghi" w:date="2022-02-14T13:27:00Z">
        <w:r>
          <w:rPr>
            <w:rFonts w:cs="B Mitra" w:ascii="Coronet;Arabic Typesetting" w:hAnsi="Coronet;Arabic Typesetting"/>
            <w:color w:val="2E74B5"/>
            <w:sz w:val="28"/>
            <w:szCs w:val="28"/>
            <w:rtl w:val="true"/>
          </w:rPr>
          <w:t xml:space="preserve"> </w:t>
        </w:r>
      </w:ins>
      <w:ins w:id="3569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درصد</w:t>
        </w:r>
      </w:ins>
      <w:ins w:id="3570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571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مبلغ</w:t>
        </w:r>
      </w:ins>
      <w:ins w:id="3572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573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کارکرد</w:t>
        </w:r>
      </w:ins>
      <w:ins w:id="3574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575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تجمع</w:t>
        </w:r>
      </w:ins>
      <w:ins w:id="3576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ی</w:t>
        </w:r>
      </w:ins>
      <w:ins w:id="3577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578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صورت</w:t>
        </w:r>
      </w:ins>
      <w:ins w:id="3579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580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وضع</w:t>
        </w:r>
      </w:ins>
      <w:ins w:id="3581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ی</w:t>
        </w:r>
      </w:ins>
      <w:ins w:id="3582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ت</w:t>
        </w:r>
      </w:ins>
      <w:ins w:id="3583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584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موقت</w:t>
        </w:r>
      </w:ins>
      <w:ins w:id="3585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586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شماره</w:t>
        </w:r>
      </w:ins>
      <w:ins w:id="3587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588" w:author="se-ab-43 Yahaghi" w:date="2022-02-14T13:27:00Z">
        <w:r>
          <w:rPr>
            <w:rFonts w:cs="B Mitra" w:ascii="Coronet;Arabic Typesetting" w:hAnsi="Coronet;Arabic Typesetting"/>
            <w:color w:val="2E74B5"/>
            <w:sz w:val="28"/>
            <w:szCs w:val="28"/>
          </w:rPr>
          <w:t>12</w:t>
        </w:r>
      </w:ins>
      <w:ins w:id="3589" w:author="se-ab-43 Yahaghi" w:date="2022-02-14T13:27:00Z">
        <w:r>
          <w:rPr>
            <w:rFonts w:cs="B Mitra" w:ascii="Coronet;Arabic Typesetting" w:hAnsi="Coronet;Arabic Typesetting"/>
            <w:color w:val="2E74B5"/>
            <w:sz w:val="28"/>
            <w:szCs w:val="28"/>
            <w:rtl w:val="true"/>
          </w:rPr>
          <w:t xml:space="preserve"> </w:t>
        </w:r>
      </w:ins>
      <w:ins w:id="3590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را</w:t>
        </w:r>
      </w:ins>
      <w:ins w:id="3591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592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به</w:t>
        </w:r>
      </w:ins>
      <w:ins w:id="3593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594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عنوان</w:t>
        </w:r>
      </w:ins>
      <w:ins w:id="3595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596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جر</w:t>
        </w:r>
      </w:ins>
      <w:ins w:id="3597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ی</w:t>
        </w:r>
      </w:ins>
      <w:ins w:id="3598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مه</w:t>
        </w:r>
      </w:ins>
      <w:ins w:id="3599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600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از</w:t>
        </w:r>
      </w:ins>
      <w:ins w:id="3601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602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پ</w:t>
        </w:r>
      </w:ins>
      <w:ins w:id="3603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ی</w:t>
        </w:r>
      </w:ins>
      <w:ins w:id="3604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مانکار</w:t>
        </w:r>
      </w:ins>
      <w:ins w:id="3605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606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کسر</w:t>
        </w:r>
      </w:ins>
      <w:ins w:id="3607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608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نما</w:t>
        </w:r>
      </w:ins>
      <w:ins w:id="3609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ی</w:t>
        </w:r>
      </w:ins>
      <w:ins w:id="3610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د</w:t>
        </w:r>
      </w:ins>
      <w:ins w:id="3611" w:author="se-ab-43 Yahaghi" w:date="2022-02-14T13:27:00Z">
        <w:r>
          <w:rPr>
            <w:rFonts w:cs="B Mitra" w:ascii="Coronet;Arabic Typesetting" w:hAnsi="Coronet;Arabic Typesetting"/>
            <w:color w:val="2E74B5"/>
            <w:sz w:val="28"/>
            <w:szCs w:val="28"/>
            <w:rtl w:val="true"/>
          </w:rPr>
          <w:t>.</w:t>
        </w:r>
      </w:ins>
    </w:p>
    <w:p>
      <w:pPr>
        <w:pStyle w:val="Normal"/>
        <w:widowControl/>
        <w:bidi w:val="1"/>
        <w:spacing w:lineRule="auto" w:line="300"/>
        <w:ind w:left="0" w:right="0" w:hanging="0"/>
        <w:jc w:val="both"/>
        <w:rPr>
          <w:rFonts w:ascii="Nazanin;Courier New" w:hAnsi="Nazanin;Courier New" w:cs="B Titr"/>
          <w:b/>
          <w:b/>
          <w:bCs/>
          <w:color w:val="2E74B5"/>
          <w:sz w:val="24"/>
          <w:szCs w:val="24"/>
          <w:ins w:id="3614" w:author="se-ab-43 Yahaghi" w:date="2022-02-14T13:00:00Z"/>
        </w:rPr>
      </w:pPr>
      <w:ins w:id="3613" w:author="se-ab-43 Yahaghi" w:date="2022-02-14T13:00:00Z">
        <w:r>
          <w:rPr>
            <w:rFonts w:cs="B Titr" w:ascii="Nazanin;Courier New" w:hAnsi="Nazanin;Courier New"/>
            <w:b/>
            <w:bCs/>
            <w:color w:val="2E74B5"/>
            <w:sz w:val="24"/>
            <w:szCs w:val="24"/>
            <w:rtl w:val="true"/>
          </w:rPr>
        </w:r>
      </w:ins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color w:val="2E74B5"/>
          <w:sz w:val="28"/>
          <w:szCs w:val="28"/>
          <w:del w:id="3615" w:author="se-ab-43 Yahaghi" w:date="2022-02-14T13:00:00Z"/>
        </w:rPr>
      </w:pP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;Courier New" w:hAnsi="Nazanin;Courier New"/>
          <w:b/>
          <w:bCs/>
          <w:sz w:val="24"/>
          <w:szCs w:val="24"/>
        </w:rPr>
        <w:t>20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B Titr" w:ascii="Nazanin;Courier New" w:hAnsi="Nazanin;Courier New"/>
          <w:b/>
          <w:bCs/>
          <w:sz w:val="24"/>
          <w:szCs w:val="24"/>
          <w:rtl w:val="true"/>
        </w:rPr>
        <w:t>)</w:t>
      </w:r>
      <w:r>
        <w:rPr>
          <w:rFonts w:cs="B Nazanin"/>
          <w:b/>
          <w:bCs/>
          <w:i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color w:val="2E74B5"/>
          <w:sz w:val="28"/>
          <w:szCs w:val="28"/>
        </w:rPr>
      </w:pPr>
      <w:r>
        <w:rPr>
          <w:rFonts w:ascii="Coronet;Arabic Typesetting" w:hAnsi="Coronet;Arabic Typesetting" w:cs="B Mitra"/>
          <w:color w:val="2E74B5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2E74B5"/>
          <w:sz w:val="28"/>
          <w:sz w:val="28"/>
          <w:szCs w:val="28"/>
          <w:rtl w:val="true"/>
        </w:rPr>
        <w:t>منظور</w:t>
      </w:r>
      <w:r>
        <w:rPr>
          <w:rFonts w:ascii="Coronet;Arabic Typesetting" w:hAnsi="Coronet;Arabic Typesetting" w:eastAsia="Coronet;Arabic Typesetting" w:cs="Coronet;Arabic Typesetting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2E74B5"/>
          <w:sz w:val="28"/>
          <w:sz w:val="28"/>
          <w:szCs w:val="28"/>
          <w:rtl w:val="true"/>
        </w:rPr>
        <w:t>استقرار</w:t>
      </w:r>
      <w:r>
        <w:rPr>
          <w:rFonts w:ascii="Coronet;Arabic Typesetting" w:hAnsi="Coronet;Arabic Typesetting" w:eastAsia="Coronet;Arabic Typesetting" w:cs="Coronet;Arabic Typesetting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2E74B5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2E74B5"/>
          <w:sz w:val="28"/>
          <w:sz w:val="28"/>
          <w:szCs w:val="28"/>
          <w:rtl w:val="true"/>
        </w:rPr>
        <w:t>تجهیز</w:t>
      </w:r>
      <w:r>
        <w:rPr>
          <w:rFonts w:ascii="Coronet;Arabic Typesetting" w:hAnsi="Coronet;Arabic Typesetting" w:eastAsia="Coronet;Arabic Typesetting" w:cs="Coronet;Arabic Typesetting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2E74B5"/>
          <w:sz w:val="28"/>
          <w:sz w:val="28"/>
          <w:szCs w:val="28"/>
          <w:rtl w:val="true"/>
        </w:rPr>
        <w:t>کارگاه</w:t>
      </w:r>
      <w:r>
        <w:rPr>
          <w:rFonts w:ascii="Coronet;Arabic Typesetting" w:hAnsi="Coronet;Arabic Typesetting" w:eastAsia="Coronet;Arabic Typesetting" w:cs="Coronet;Arabic Typesetting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2E74B5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2E74B5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cs="B Mitra"/>
          <w:color w:val="2E74B5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color w:val="2E74B5"/>
          <w:sz w:val="28"/>
          <w:sz w:val="28"/>
          <w:szCs w:val="28"/>
          <w:rtl w:val="true"/>
        </w:rPr>
        <w:t xml:space="preserve"> </w:t>
      </w:r>
      <w:del w:id="3616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چنانچه</w:delText>
        </w:r>
      </w:del>
      <w:del w:id="3617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r>
        <w:rPr>
          <w:rFonts w:ascii="Coronet;Arabic Typesetting" w:hAnsi="Coronet;Arabic Typesetting" w:cs="B Mitra"/>
          <w:color w:val="2E74B5"/>
          <w:sz w:val="28"/>
          <w:sz w:val="28"/>
          <w:szCs w:val="28"/>
          <w:rtl w:val="true"/>
        </w:rPr>
        <w:t>ساختمان</w:t>
      </w:r>
      <w:r>
        <w:rPr>
          <w:rFonts w:ascii="Coronet;Arabic Typesetting" w:hAnsi="Coronet;Arabic Typesetting" w:eastAsia="Coronet;Arabic Typesetting" w:cs="Coronet;Arabic Typesetting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2E74B5"/>
          <w:sz w:val="28"/>
          <w:sz w:val="28"/>
          <w:szCs w:val="28"/>
          <w:rtl w:val="true"/>
        </w:rPr>
        <w:t>اداری</w:t>
      </w:r>
      <w:r>
        <w:rPr>
          <w:rFonts w:ascii="Coronet;Arabic Typesetting" w:hAnsi="Coronet;Arabic Typesetting" w:eastAsia="Coronet;Arabic Typesetting" w:cs="Coronet;Arabic Typesetting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2E74B5"/>
          <w:sz w:val="28"/>
          <w:sz w:val="28"/>
          <w:szCs w:val="28"/>
          <w:rtl w:val="true"/>
        </w:rPr>
        <w:t>امداد</w:t>
      </w:r>
      <w:r>
        <w:rPr>
          <w:rFonts w:ascii="Coronet;Arabic Typesetting" w:hAnsi="Coronet;Arabic Typesetting" w:eastAsia="Coronet;Arabic Typesetting" w:cs="Coronet;Arabic Typesetting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2E74B5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2E74B5"/>
          <w:sz w:val="28"/>
          <w:sz w:val="28"/>
          <w:szCs w:val="28"/>
          <w:rtl w:val="true"/>
        </w:rPr>
        <w:t>حوادث</w:t>
      </w:r>
      <w:r>
        <w:rPr>
          <w:rFonts w:ascii="Coronet;Arabic Typesetting" w:hAnsi="Coronet;Arabic Typesetting" w:eastAsia="Coronet;Arabic Typesetting" w:cs="Coronet;Arabic Typesetting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eastAsia="Coronet;Arabic Typesetting" w:cs="Coronet;Arabic Typesetting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2E74B5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2E74B5"/>
          <w:sz w:val="28"/>
          <w:sz w:val="28"/>
          <w:szCs w:val="28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2E74B5"/>
          <w:sz w:val="28"/>
          <w:sz w:val="28"/>
          <w:szCs w:val="28"/>
          <w:rtl w:val="true"/>
        </w:rPr>
        <w:t>کارفرما</w:t>
      </w:r>
      <w:del w:id="3618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،</w:delText>
        </w:r>
      </w:del>
      <w:del w:id="3619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620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تحویل</w:delText>
        </w:r>
      </w:del>
      <w:del w:id="3621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622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پیمانکار</w:delText>
        </w:r>
      </w:del>
      <w:del w:id="3623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624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می</w:delText>
        </w:r>
      </w:del>
      <w:del w:id="3625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626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گردد</w:delText>
        </w:r>
      </w:del>
      <w:del w:id="3627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628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مبلغ</w:delText>
        </w:r>
      </w:del>
      <w:del w:id="3629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630" w:author="se-ab-43 Yahaghi" w:date="2022-02-14T13:01:00Z">
        <w:r>
          <w:rPr>
            <w:rFonts w:cs="B Mitra" w:ascii="Coronet;Arabic Typesetting" w:hAnsi="Coronet;Arabic Typesetting"/>
            <w:color w:val="2E74B5"/>
            <w:sz w:val="28"/>
            <w:szCs w:val="28"/>
          </w:rPr>
          <w:delText>12.000.000</w:delText>
        </w:r>
      </w:del>
      <w:del w:id="3631" w:author="se-ab-43 Yahaghi" w:date="2022-02-14T13:01:00Z">
        <w:r>
          <w:rPr>
            <w:rFonts w:cs="B Mitra" w:ascii="Coronet;Arabic Typesetting" w:hAnsi="Coronet;Arabic Typesetting"/>
            <w:color w:val="2E74B5"/>
            <w:sz w:val="28"/>
            <w:szCs w:val="28"/>
            <w:rtl w:val="true"/>
          </w:rPr>
          <w:delText xml:space="preserve"> </w:delText>
        </w:r>
      </w:del>
      <w:del w:id="3632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ریال</w:delText>
        </w:r>
      </w:del>
      <w:del w:id="3633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634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ماهیانه</w:delText>
        </w:r>
      </w:del>
      <w:del w:id="3635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636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بابت</w:delText>
        </w:r>
      </w:del>
      <w:del w:id="3637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638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اجاره</w:delText>
        </w:r>
      </w:del>
      <w:del w:id="3639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640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از</w:delText>
        </w:r>
      </w:del>
      <w:del w:id="3641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642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مطالبات</w:delText>
        </w:r>
      </w:del>
      <w:del w:id="3643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644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پیمانکار</w:delText>
        </w:r>
      </w:del>
      <w:del w:id="3645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646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کسر</w:delText>
        </w:r>
      </w:del>
      <w:del w:id="3647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648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می</w:delText>
        </w:r>
      </w:del>
      <w:del w:id="3649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650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گردد</w:delText>
        </w:r>
      </w:del>
      <w:del w:id="3651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652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در</w:delText>
        </w:r>
      </w:del>
      <w:del w:id="3653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654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غیر</w:delText>
        </w:r>
      </w:del>
      <w:del w:id="3655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656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این</w:delText>
        </w:r>
      </w:del>
      <w:del w:id="3657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658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صورت</w:delText>
        </w:r>
      </w:del>
      <w:del w:id="3659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660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پیمانکار</w:delText>
        </w:r>
      </w:del>
      <w:del w:id="3661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662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مکلف</w:delText>
        </w:r>
      </w:del>
      <w:del w:id="3663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664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است</w:delText>
        </w:r>
      </w:del>
      <w:del w:id="3665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666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یک</w:delText>
        </w:r>
      </w:del>
      <w:del w:id="3667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668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باب</w:delText>
        </w:r>
      </w:del>
      <w:del w:id="3669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670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ساختمان</w:delText>
        </w:r>
      </w:del>
      <w:del w:id="3671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672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اداری</w:delText>
        </w:r>
      </w:del>
      <w:del w:id="3673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674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مورد</w:delText>
        </w:r>
      </w:del>
      <w:del w:id="3675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676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تایید</w:delText>
        </w:r>
      </w:del>
      <w:del w:id="3677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678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کارفرما</w:delText>
        </w:r>
      </w:del>
      <w:del w:id="3679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680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نزدیک</w:delText>
        </w:r>
      </w:del>
      <w:del w:id="3681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682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ساختمان</w:delText>
        </w:r>
      </w:del>
      <w:del w:id="3683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684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امور</w:delText>
        </w:r>
      </w:del>
      <w:del w:id="3685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686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آبفای</w:delText>
        </w:r>
      </w:del>
      <w:del w:id="3687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688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آبیک</w:delText>
        </w:r>
      </w:del>
      <w:del w:id="3689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ins w:id="3690" w:author="AmirSaman" w:date="2021-03-05T17:07:00Z">
        <w:del w:id="3691" w:author="se-ab-43 Yahaghi" w:date="2021-03-14T10:35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البرز</w:delText>
          </w:r>
        </w:del>
      </w:ins>
      <w:ins w:id="3692" w:author="AmirSaman" w:date="2021-03-05T17:07:00Z">
        <w:del w:id="3693" w:author="se-ab-43 Yahaghi" w:date="2022-02-14T13:01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del w:id="3694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بعنوان</w:delText>
        </w:r>
      </w:del>
      <w:del w:id="3695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696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دفتر</w:delText>
        </w:r>
      </w:del>
      <w:del w:id="3697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698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خود</w:delText>
        </w:r>
      </w:del>
      <w:del w:id="3699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700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تامین</w:delText>
        </w:r>
      </w:del>
      <w:del w:id="3701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702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نماید</w:delText>
        </w:r>
      </w:del>
      <w:del w:id="3703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704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و</w:delText>
        </w:r>
      </w:del>
      <w:del w:id="3705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706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کارفرما</w:delText>
        </w:r>
      </w:del>
      <w:del w:id="3707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708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تعهدی</w:delText>
        </w:r>
      </w:del>
      <w:del w:id="3709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710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در</w:delText>
        </w:r>
      </w:del>
      <w:del w:id="3711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712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خصوص</w:delText>
        </w:r>
      </w:del>
      <w:del w:id="3713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714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تامین</w:delText>
        </w:r>
      </w:del>
      <w:del w:id="3715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716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محل</w:delText>
        </w:r>
      </w:del>
      <w:del w:id="3717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718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کارگاه</w:delText>
        </w:r>
      </w:del>
      <w:del w:id="3719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720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ندارد</w:delText>
        </w:r>
      </w:del>
      <w:del w:id="3721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722" w:author="se-ab-43 Yahaghi" w:date="2022-02-14T13:01:00Z">
        <w:r>
          <w:rPr>
            <w:rFonts w:cs="B Mitra" w:ascii="Coronet;Arabic Typesetting" w:hAnsi="Coronet;Arabic Typesetting"/>
            <w:color w:val="2E74B5"/>
            <w:sz w:val="28"/>
            <w:szCs w:val="28"/>
            <w:rtl w:val="true"/>
          </w:rPr>
          <w:delText>.</w:delText>
        </w:r>
      </w:del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color w:val="2E74B5"/>
          <w:sz w:val="28"/>
          <w:szCs w:val="28"/>
          <w:ins w:id="3757" w:author="se-ab-43 Yahaghi" w:date="2022-02-14T13:02:00Z"/>
        </w:rPr>
      </w:pPr>
      <w:ins w:id="3723" w:author="se-ab-43 Yahaghi" w:date="2022-02-14T13:02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به</w:t>
        </w:r>
      </w:ins>
      <w:ins w:id="3724" w:author="se-ab-43 Yahaghi" w:date="2022-02-14T13:02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725" w:author="se-ab-43 Yahaghi" w:date="2022-02-14T13:02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پیمانکار</w:t>
        </w:r>
      </w:ins>
      <w:ins w:id="3726" w:author="se-ab-43 Yahaghi" w:date="2022-02-14T13:02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727" w:author="se-ab-43 Yahaghi" w:date="2022-02-14T13:02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تحویل</w:t>
        </w:r>
      </w:ins>
      <w:ins w:id="3728" w:author="se-ab-43 Yahaghi" w:date="2022-02-14T13:02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729" w:author="se-ab-43 Yahaghi" w:date="2022-02-14T13:02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می</w:t>
        </w:r>
      </w:ins>
      <w:ins w:id="3730" w:author="se-ab-43 Yahaghi" w:date="2022-02-14T13:02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731" w:author="se-ab-43 Yahaghi" w:date="2022-02-14T13:02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گردد</w:t>
        </w:r>
      </w:ins>
      <w:ins w:id="3732" w:author="se-ab-43 Yahaghi" w:date="2022-02-14T13:02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733" w:author="se-ab-43 Yahaghi" w:date="2022-02-14T13:02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و</w:t>
        </w:r>
      </w:ins>
      <w:ins w:id="3734" w:author="se-ab-43 Yahaghi" w:date="2022-02-14T13:02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735" w:author="se-ab-43 Yahaghi" w:date="2022-02-14T13:02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بابت</w:t>
        </w:r>
      </w:ins>
      <w:ins w:id="3736" w:author="se-ab-43 Yahaghi" w:date="2022-02-14T13:02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737" w:author="se-ab-43 Yahaghi" w:date="2022-02-14T13:0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اجاره</w:t>
        </w:r>
      </w:ins>
      <w:ins w:id="3738" w:author="se-ab-43 Yahaghi" w:date="2022-02-14T13:0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739" w:author="se-ab-43 Yahaghi" w:date="2022-02-14T13:0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ی</w:t>
        </w:r>
      </w:ins>
      <w:ins w:id="3740" w:author="se-ab-43 Yahaghi" w:date="2022-02-14T13:0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741" w:author="se-ab-43 Yahaghi" w:date="2022-02-14T13:02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آن</w:t>
        </w:r>
      </w:ins>
      <w:ins w:id="3742" w:author="se-ab-43 Yahaghi" w:date="2022-02-14T13:02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743" w:author="se-ab-43 Yahaghi" w:date="2022-02-14T13:02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هزینه</w:t>
        </w:r>
      </w:ins>
      <w:ins w:id="3744" w:author="se-ab-43 Yahaghi" w:date="2022-02-14T13:02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745" w:author="se-ab-43 Yahaghi" w:date="2022-02-14T13:02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ای</w:t>
        </w:r>
      </w:ins>
      <w:ins w:id="3746" w:author="se-ab-43 Yahaghi" w:date="2022-02-14T13:0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747" w:author="se-ab-43 Yahaghi" w:date="2022-02-14T13:0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از</w:t>
        </w:r>
      </w:ins>
      <w:ins w:id="3748" w:author="se-ab-43 Yahaghi" w:date="2022-02-14T13:0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749" w:author="se-ab-43 Yahaghi" w:date="2022-02-14T13:0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پیمانکار</w:t>
        </w:r>
      </w:ins>
      <w:ins w:id="3750" w:author="se-ab-43 Yahaghi" w:date="2022-02-14T13:0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751" w:author="se-ab-43 Yahaghi" w:date="2022-02-14T13:0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کسر</w:t>
        </w:r>
      </w:ins>
      <w:ins w:id="3752" w:author="se-ab-43 Yahaghi" w:date="2022-02-14T13:0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753" w:author="se-ab-43 Yahaghi" w:date="2022-02-14T13:0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نمی</w:t>
        </w:r>
      </w:ins>
      <w:ins w:id="3754" w:author="se-ab-43 Yahaghi" w:date="2022-02-14T13:0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755" w:author="se-ab-43 Yahaghi" w:date="2022-02-14T13:0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گردد</w:t>
        </w:r>
      </w:ins>
      <w:ins w:id="3756" w:author="se-ab-43 Yahaghi" w:date="2022-02-14T13:07:00Z">
        <w:r>
          <w:rPr>
            <w:rFonts w:cs="B Mitra" w:ascii="Coronet;Arabic Typesetting" w:hAnsi="Coronet;Arabic Typesetting"/>
            <w:color w:val="2E74B5"/>
            <w:sz w:val="28"/>
            <w:szCs w:val="28"/>
            <w:rtl w:val="true"/>
          </w:rPr>
          <w:t>.</w:t>
        </w:r>
      </w:ins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ق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خاب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گا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روی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تباط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حدا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ختمان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ل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دیف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چی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ی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خت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لف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. .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ک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م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واد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ختمان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  <w:del w:id="3814" w:author="se-ab-43 Yahaghi" w:date="2022-02-14T13:08:00Z"/>
        </w:rPr>
      </w:pPr>
      <w:del w:id="3758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بابت</w:delText>
        </w:r>
      </w:del>
      <w:del w:id="3759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760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هزینه</w:delText>
        </w:r>
      </w:del>
      <w:del w:id="3761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762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های</w:delText>
        </w:r>
      </w:del>
      <w:del w:id="3763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764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مرتبط</w:delText>
        </w:r>
      </w:del>
      <w:del w:id="3765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766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با</w:delText>
        </w:r>
      </w:del>
      <w:del w:id="3767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768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ساختمانهای</w:delText>
        </w:r>
      </w:del>
      <w:del w:id="3769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770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سرایداری</w:delText>
        </w:r>
      </w:del>
      <w:del w:id="3771" w:author="se-ab-43 Yahaghi" w:date="2021-03-04T14:3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 </w:delText>
        </w:r>
      </w:del>
      <w:del w:id="3772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تحویلی</w:delText>
        </w:r>
      </w:del>
      <w:del w:id="3773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774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در</w:delText>
        </w:r>
      </w:del>
      <w:del w:id="3775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776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محدوده</w:delText>
        </w:r>
      </w:del>
      <w:del w:id="3777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778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کارگاه</w:delText>
        </w:r>
      </w:del>
      <w:del w:id="3779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780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،</w:delText>
        </w:r>
      </w:del>
      <w:del w:id="3781" w:author="se-ab-43 Yahaghi" w:date="2021-03-04T14:3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 </w:delText>
        </w:r>
      </w:del>
      <w:del w:id="3782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اجاره</w:delText>
        </w:r>
      </w:del>
      <w:del w:id="3783" w:author="se-ab-43 Yahaghi" w:date="2021-03-04T14:3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784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785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به</w:delText>
        </w:r>
      </w:del>
      <w:del w:id="3786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787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صورت</w:delText>
        </w:r>
      </w:del>
      <w:del w:id="3788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789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ماهیانه</w:delText>
        </w:r>
      </w:del>
      <w:del w:id="3790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791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برای</w:delText>
        </w:r>
      </w:del>
      <w:del w:id="3792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793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یک</w:delText>
        </w:r>
      </w:del>
      <w:del w:id="3794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795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باب</w:delText>
        </w:r>
      </w:del>
      <w:del w:id="3796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797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ساختمان</w:delText>
        </w:r>
      </w:del>
      <w:del w:id="3798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799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مبلغ</w:delText>
        </w:r>
      </w:del>
      <w:del w:id="3800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801" w:author="se-ab-43 Yahaghi" w:date="2022-02-14T13:08:00Z">
        <w:r>
          <w:rPr>
            <w:rFonts w:cs="B Mitra" w:ascii="Coronet;Arabic Typesetting" w:hAnsi="Coronet;Arabic Typesetting"/>
            <w:sz w:val="28"/>
            <w:szCs w:val="28"/>
          </w:rPr>
          <w:delText>000/500/2</w:delText>
        </w:r>
      </w:del>
      <w:del w:id="3802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ریال</w:delText>
        </w:r>
      </w:del>
      <w:del w:id="3803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804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از</w:delText>
        </w:r>
      </w:del>
      <w:del w:id="3805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806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مطالبات</w:delText>
        </w:r>
      </w:del>
      <w:del w:id="3807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808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پیمانکار</w:delText>
        </w:r>
      </w:del>
      <w:del w:id="3809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810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کسر</w:delText>
        </w:r>
      </w:del>
      <w:del w:id="3811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812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میگردد</w:delText>
        </w:r>
      </w:del>
      <w:del w:id="3813" w:author="se-ab-43 Yahaghi" w:date="2022-02-14T13:08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delText>.</w:delText>
        </w:r>
      </w:del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خشهای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ختمان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تر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ص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تر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رف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ناس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ا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ی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اس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س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  <w:del w:id="3816" w:author="se-gh-2 Nikja" w:date="2021-01-30T13:40:00Z"/>
        </w:rPr>
      </w:pPr>
      <w:del w:id="3815" w:author="se-gh-2 Nikja" w:date="2021-01-30T13:40:00Z">
        <w:r>
          <w:rPr>
            <w:rFonts w:cs="B Mitra" w:ascii="Coronet;Arabic Typesetting" w:hAnsi="Coronet;Arabic Typesetting"/>
            <w:sz w:val="28"/>
            <w:szCs w:val="28"/>
            <w:rtl w:val="true"/>
          </w:rPr>
        </w:r>
      </w:del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0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0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ز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ي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أ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ك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امل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و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صالات،</w:t>
      </w:r>
      <w:ins w:id="3817" w:author="se-ab-43 Yahaghi" w:date="2021-03-04T14:3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علق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ر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پس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ع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نت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مل</w:t>
      </w:r>
      <w:ins w:id="3818" w:author="se-ab-43 Yahaghi" w:date="2021-03-04T14:3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del w:id="3819" w:author="se-ab-43 Yahaghi" w:date="2021-03-04T14:3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 </w:delText>
        </w:r>
      </w:del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ز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ر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د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جو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ف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ادث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اهن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ئوليت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تب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كارگي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وله‌ه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صا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يره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ك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ل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لا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ذ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:</w:t>
      </w:r>
      <w:ins w:id="3820" w:author="se-ab-43 Yahaghi" w:date="2021-03-04T14:35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 </w:t>
        </w:r>
      </w:ins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ی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ید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اس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ی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ق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باز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ص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لاک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خصات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ث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رو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خروج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ایعا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del w:id="3821" w:author="se-ab-43 Yahaghi" w:date="2021-10-27T09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نماید</w:delText>
        </w:r>
      </w:del>
      <w:del w:id="3822" w:author="se-ab-43 Yahaghi" w:date="2021-10-27T09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del w:id="3823" w:author="se-ab-43 Yahaghi" w:date="2021-10-27T09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یک</w:delText>
        </w:r>
      </w:del>
      <w:del w:id="3824" w:author="se-ab-43 Yahaghi" w:date="2021-10-27T09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825" w:author="se-ab-43 Yahaghi" w:date="2021-10-27T09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نفر</w:delText>
        </w:r>
      </w:del>
      <w:del w:id="3826" w:author="se-ab-43 Yahaghi" w:date="2021-10-27T09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827" w:author="se-ab-43 Yahaghi" w:date="2021-10-27T09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بعنوان</w:delText>
        </w:r>
      </w:del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باردار</w:t>
      </w:r>
      <w:ins w:id="3828" w:author="se-ab-43 Yahaghi" w:date="2021-10-27T09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829" w:author="se-ab-43 Yahaghi" w:date="2021-10-27T09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خود</w:t>
        </w:r>
      </w:ins>
      <w:ins w:id="3830" w:author="se-ab-43 Yahaghi" w:date="2021-10-27T09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831" w:author="se-ab-43 Yahaghi" w:date="2021-10-27T09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را</w:t>
        </w:r>
      </w:ins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del w:id="3832" w:author="se-ab-43 Yahaghi" w:date="2021-10-27T09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به</w:delText>
        </w:r>
      </w:del>
      <w:del w:id="3833" w:author="se-ab-43 Yahaghi" w:date="2021-10-27T09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ins w:id="3834" w:author="se-ab-43 Yahaghi" w:date="2021-10-27T09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کتبا</w:t>
        </w:r>
      </w:ins>
      <w:ins w:id="3835" w:author="se-ab-43 Yahaghi" w:date="2021-10-27T09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836" w:author="se-ab-43 Yahaghi" w:date="2021-10-27T09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ه</w:t>
        </w:r>
      </w:ins>
      <w:ins w:id="3837" w:author="se-ab-43 Yahaghi" w:date="2021-10-27T09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رف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</w:t>
      </w:r>
      <w:del w:id="3838" w:author="se-ab-43 Yahaghi" w:date="2021-10-27T09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ئ</w:delText>
        </w:r>
      </w:del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2E74B5"/>
          <w:sz w:val="28"/>
          <w:szCs w:val="28"/>
          <w:ins w:id="3885" w:author="se-ab-43 Yahaghi" w:date="2022-02-14T13:09:00Z"/>
        </w:rPr>
      </w:pPr>
      <w:ins w:id="3839" w:author="se-ab-43 Yahaghi" w:date="2022-02-14T13:09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پیمانکار</w:t>
        </w:r>
      </w:ins>
      <w:ins w:id="3840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841" w:author="se-ab-43 Yahaghi" w:date="2022-02-14T13:09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موظف</w:t>
        </w:r>
      </w:ins>
      <w:ins w:id="3842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843" w:author="se-ab-43 Yahaghi" w:date="2022-02-14T13:09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است</w:t>
        </w:r>
      </w:ins>
      <w:ins w:id="3844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845" w:author="se-ab-43 Yahaghi" w:date="2022-02-14T13:09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داغی</w:t>
        </w:r>
      </w:ins>
      <w:ins w:id="3846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847" w:author="se-ab-43 Yahaghi" w:date="2022-02-14T13:09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اجناس</w:t>
        </w:r>
      </w:ins>
      <w:ins w:id="3848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849" w:author="se-ab-43 Yahaghi" w:date="2022-02-14T13:09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مصرفی</w:t>
        </w:r>
      </w:ins>
      <w:ins w:id="3850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851" w:author="se-ab-43 Yahaghi" w:date="2022-02-14T13:09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در</w:t>
        </w:r>
      </w:ins>
      <w:ins w:id="3852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853" w:author="se-ab-43 Yahaghi" w:date="2022-02-14T13:09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رفع</w:t>
        </w:r>
      </w:ins>
      <w:ins w:id="3854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855" w:author="se-ab-43 Yahaghi" w:date="2022-02-14T13:09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حوادث</w:t>
        </w:r>
      </w:ins>
      <w:ins w:id="3856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857" w:author="se-ab-43 Yahaghi" w:date="2022-02-14T13:09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و</w:t>
        </w:r>
      </w:ins>
      <w:ins w:id="3858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859" w:author="se-ab-43 Yahaghi" w:date="2022-02-14T13:09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اتفاقات</w:t>
        </w:r>
      </w:ins>
      <w:ins w:id="3860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861" w:author="se-ab-43 Yahaghi" w:date="2022-02-14T13:09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را</w:t>
        </w:r>
      </w:ins>
      <w:ins w:id="3862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863" w:author="se-ab-43 Yahaghi" w:date="2022-02-14T13:09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با</w:t>
        </w:r>
      </w:ins>
      <w:ins w:id="3864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865" w:author="se-ab-43 Yahaghi" w:date="2022-02-14T13:09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تایید</w:t>
        </w:r>
      </w:ins>
      <w:ins w:id="3866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867" w:author="se-ab-43 Yahaghi" w:date="2022-02-14T13:09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دستگاه</w:t>
        </w:r>
      </w:ins>
      <w:ins w:id="3868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869" w:author="se-ab-43 Yahaghi" w:date="2022-02-14T13:09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نظارت</w:t>
        </w:r>
      </w:ins>
      <w:ins w:id="3870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871" w:author="se-ab-43 Yahaghi" w:date="2022-02-14T13:09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و</w:t>
        </w:r>
      </w:ins>
      <w:ins w:id="3872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873" w:author="se-ab-43 Yahaghi" w:date="2022-02-14T13:09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صورتجلسه</w:t>
        </w:r>
      </w:ins>
      <w:ins w:id="3874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875" w:author="se-ab-43 Yahaghi" w:date="2022-02-14T13:09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به</w:t>
        </w:r>
      </w:ins>
      <w:ins w:id="3876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877" w:author="se-ab-43 Yahaghi" w:date="2022-02-14T13:09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انبار</w:t>
        </w:r>
      </w:ins>
      <w:ins w:id="3878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879" w:author="se-ab-43 Yahaghi" w:date="2022-02-14T13:09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کارفرما</w:t>
        </w:r>
      </w:ins>
      <w:ins w:id="3880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881" w:author="se-ab-43 Yahaghi" w:date="2022-02-14T13:09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عودت</w:t>
        </w:r>
      </w:ins>
      <w:ins w:id="3882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883" w:author="se-ab-43 Yahaghi" w:date="2022-02-14T13:09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نماید</w:t>
        </w:r>
      </w:ins>
      <w:ins w:id="3884" w:author="se-ab-43 Yahaghi" w:date="2022-02-14T13:09:00Z">
        <w:r>
          <w:rPr>
            <w:rFonts w:cs="B Mitra" w:ascii="Coronet;Arabic Typesetting" w:hAnsi="Coronet;Arabic Typesetting"/>
            <w:color w:val="2E74B5"/>
            <w:sz w:val="28"/>
            <w:szCs w:val="28"/>
            <w:rtl w:val="true"/>
          </w:rPr>
          <w:t>.</w:t>
        </w:r>
      </w:ins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del w:id="3930" w:author="se-ab-43 Yahaghi" w:date="2022-02-14T13:10:00Z"/>
        </w:rPr>
      </w:pPr>
      <w:del w:id="3886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تمام</w:delText>
        </w:r>
      </w:del>
      <w:del w:id="3887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888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ضایعاتی</w:delText>
        </w:r>
      </w:del>
      <w:del w:id="3889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890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که</w:delText>
        </w:r>
      </w:del>
      <w:del w:id="3891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892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پس</w:delText>
        </w:r>
      </w:del>
      <w:del w:id="3893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894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از</w:delText>
        </w:r>
      </w:del>
      <w:del w:id="3895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896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اصلاح</w:delText>
        </w:r>
      </w:del>
      <w:del w:id="3897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898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به</w:delText>
        </w:r>
      </w:del>
      <w:del w:id="3899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900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انبار</w:delText>
        </w:r>
      </w:del>
      <w:del w:id="3901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902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منتقل</w:delText>
        </w:r>
      </w:del>
      <w:del w:id="3903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904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می</w:delText>
        </w:r>
      </w:del>
      <w:del w:id="3905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906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شوند</w:delText>
        </w:r>
      </w:del>
      <w:del w:id="3907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908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باید</w:delText>
        </w:r>
      </w:del>
      <w:del w:id="3909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910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با</w:delText>
        </w:r>
      </w:del>
      <w:del w:id="3911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912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صورتجلسه</w:delText>
        </w:r>
      </w:del>
      <w:del w:id="3913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914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دستگاه</w:delText>
        </w:r>
      </w:del>
      <w:del w:id="3915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916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نظارت</w:delText>
        </w:r>
      </w:del>
      <w:del w:id="3917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918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به</w:delText>
        </w:r>
      </w:del>
      <w:del w:id="3919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920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انبار</w:delText>
        </w:r>
      </w:del>
      <w:del w:id="3921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922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ستاد</w:delText>
        </w:r>
      </w:del>
      <w:del w:id="3923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924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برگشت</w:delText>
        </w:r>
      </w:del>
      <w:del w:id="3925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926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خورده</w:delText>
        </w:r>
      </w:del>
      <w:del w:id="3927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928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شود</w:delText>
        </w:r>
      </w:del>
      <w:del w:id="3929" w:author="se-ab-43 Yahaghi" w:date="2022-02-14T13:10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delText>.</w:delText>
        </w:r>
      </w:del>
    </w:p>
    <w:p>
      <w:pPr>
        <w:pStyle w:val="Normal"/>
        <w:spacing w:lineRule="auto" w:line="300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ذ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:</w:t>
      </w:r>
      <w:ins w:id="3931" w:author="se-ab-43 Yahaghi" w:date="2021-03-04T14:35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 </w:t>
        </w:r>
      </w:ins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ی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ب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ز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سید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واد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یه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ناسای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خو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گی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ف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کیپ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اغ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ins w:id="3932" w:author="se-ab-43 Yahaghi" w:date="2021-03-04T14:3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خو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بار</w:t>
      </w:r>
      <w:ins w:id="3933" w:author="se-ab-43 Yahaghi" w:date="2021-03-04T14:3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و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موق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فو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ن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ژا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پوکلر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سی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رف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ندزد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ر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فو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ن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م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ی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ت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ص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سخگ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  <w:ins w:id="3934" w:author="se-ab-43 Yahaghi" w:date="2021-03-04T14:36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 </w:t>
        </w:r>
      </w:ins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ظیف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زی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ژاو</w:t>
      </w:r>
      <w:del w:id="3935" w:author="AmirSaman" w:date="2021-02-23T21:3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ا</w:delText>
        </w:r>
      </w:del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ins w:id="3936" w:author="AmirSaman" w:date="2021-02-23T21:32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پ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ر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سی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BodyText3"/>
        <w:spacing w:lineRule="auto" w:line="300" w:before="0" w:after="0"/>
        <w:jc w:val="both"/>
        <w:rPr>
          <w:ins w:id="4090" w:author="se-gh-6 Akbarshahi" w:date="2020-12-21T09:38:00Z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ذ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3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ins w:id="3937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sz w:val="24"/>
            <w:sz w:val="24"/>
            <w:szCs w:val="24"/>
            <w:u w:val="single"/>
            <w:rtl w:val="true"/>
          </w:rPr>
          <w:t>در</w:t>
        </w:r>
      </w:ins>
      <w:ins w:id="3938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4"/>
            <w:sz w:val="24"/>
            <w:szCs w:val="24"/>
            <w:u w:val="single"/>
            <w:rtl w:val="true"/>
          </w:rPr>
          <w:t xml:space="preserve"> </w:t>
        </w:r>
      </w:ins>
      <w:ins w:id="3939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sz w:val="24"/>
            <w:sz w:val="24"/>
            <w:szCs w:val="24"/>
            <w:u w:val="single"/>
            <w:rtl w:val="true"/>
          </w:rPr>
          <w:t>قبال</w:t>
        </w:r>
      </w:ins>
      <w:ins w:id="3940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4"/>
            <w:sz w:val="24"/>
            <w:szCs w:val="24"/>
            <w:u w:val="single"/>
            <w:rtl w:val="true"/>
          </w:rPr>
          <w:t xml:space="preserve"> </w:t>
        </w:r>
      </w:ins>
      <w:ins w:id="3941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sz w:val="24"/>
            <w:sz w:val="24"/>
            <w:szCs w:val="24"/>
            <w:u w:val="single"/>
            <w:rtl w:val="true"/>
          </w:rPr>
          <w:t>اخذ</w:t>
        </w:r>
      </w:ins>
      <w:ins w:id="3942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4"/>
            <w:sz w:val="24"/>
            <w:szCs w:val="24"/>
            <w:u w:val="single"/>
            <w:rtl w:val="true"/>
          </w:rPr>
          <w:t xml:space="preserve"> </w:t>
        </w:r>
      </w:ins>
      <w:ins w:id="3943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sz w:val="24"/>
            <w:sz w:val="24"/>
            <w:szCs w:val="24"/>
            <w:u w:val="single"/>
            <w:rtl w:val="true"/>
          </w:rPr>
          <w:t>تضمین</w:t>
        </w:r>
      </w:ins>
      <w:ins w:id="3944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4"/>
            <w:sz w:val="24"/>
            <w:szCs w:val="24"/>
            <w:u w:val="single"/>
            <w:rtl w:val="true"/>
          </w:rPr>
          <w:t xml:space="preserve"> </w:t>
        </w:r>
      </w:ins>
      <w:ins w:id="3945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sz w:val="24"/>
            <w:sz w:val="24"/>
            <w:szCs w:val="24"/>
            <w:u w:val="single"/>
            <w:rtl w:val="true"/>
          </w:rPr>
          <w:t>مالی</w:t>
        </w:r>
      </w:ins>
      <w:ins w:id="3946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4"/>
            <w:sz w:val="24"/>
            <w:szCs w:val="24"/>
            <w:u w:val="single"/>
            <w:rtl w:val="true"/>
          </w:rPr>
          <w:t xml:space="preserve"> </w:t>
        </w:r>
      </w:ins>
      <w:ins w:id="3947" w:author="se-gh-6 Akbarshahi" w:date="2020-12-21T09:38:00Z">
        <w:r>
          <w:rPr>
            <w:rFonts w:cs="B Mitra" w:ascii="Coronet;Arabic Typesetting" w:hAnsi="Coronet;Arabic Typesetting"/>
            <w:b/>
            <w:bCs/>
            <w:sz w:val="24"/>
            <w:szCs w:val="24"/>
            <w:u w:val="single"/>
            <w:rtl w:val="true"/>
          </w:rPr>
          <w:t>(</w:t>
        </w:r>
      </w:ins>
      <w:ins w:id="3948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sz w:val="24"/>
            <w:sz w:val="24"/>
            <w:szCs w:val="24"/>
            <w:u w:val="single"/>
            <w:rtl w:val="true"/>
          </w:rPr>
          <w:t>سفته</w:t>
        </w:r>
      </w:ins>
      <w:ins w:id="3949" w:author="se-gh-6 Akbarshahi" w:date="2020-12-21T09:38:00Z">
        <w:r>
          <w:rPr>
            <w:rFonts w:cs="B Mitra" w:ascii="Coronet;Arabic Typesetting" w:hAnsi="Coronet;Arabic Typesetting"/>
            <w:b/>
            <w:bCs/>
            <w:sz w:val="24"/>
            <w:szCs w:val="24"/>
            <w:u w:val="single"/>
            <w:rtl w:val="true"/>
          </w:rPr>
          <w:t xml:space="preserve">)  </w:t>
        </w:r>
      </w:ins>
      <w:ins w:id="3950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sz w:val="24"/>
            <w:sz w:val="24"/>
            <w:szCs w:val="24"/>
            <w:u w:val="single"/>
            <w:rtl w:val="true"/>
          </w:rPr>
          <w:t>متناسب</w:t>
        </w:r>
      </w:ins>
      <w:ins w:id="3951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4"/>
            <w:sz w:val="24"/>
            <w:szCs w:val="24"/>
            <w:u w:val="single"/>
            <w:rtl w:val="true"/>
          </w:rPr>
          <w:t xml:space="preserve"> </w:t>
        </w:r>
      </w:ins>
      <w:ins w:id="3952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sz w:val="24"/>
            <w:sz w:val="24"/>
            <w:szCs w:val="24"/>
            <w:u w:val="single"/>
            <w:rtl w:val="true"/>
          </w:rPr>
          <w:t>با</w:t>
        </w:r>
      </w:ins>
      <w:ins w:id="3953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4"/>
            <w:sz w:val="24"/>
            <w:szCs w:val="24"/>
            <w:u w:val="single"/>
            <w:rtl w:val="true"/>
          </w:rPr>
          <w:t xml:space="preserve"> </w:t>
        </w:r>
      </w:ins>
      <w:ins w:id="3954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sz w:val="24"/>
            <w:sz w:val="24"/>
            <w:szCs w:val="24"/>
            <w:u w:val="single"/>
            <w:rtl w:val="true"/>
          </w:rPr>
          <w:t>قیمت</w:t>
        </w:r>
      </w:ins>
      <w:ins w:id="3955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4"/>
            <w:sz w:val="24"/>
            <w:szCs w:val="24"/>
            <w:u w:val="single"/>
            <w:rtl w:val="true"/>
          </w:rPr>
          <w:t xml:space="preserve"> </w:t>
        </w:r>
      </w:ins>
      <w:ins w:id="3956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sz w:val="24"/>
            <w:sz w:val="24"/>
            <w:szCs w:val="24"/>
            <w:u w:val="single"/>
            <w:rtl w:val="true"/>
          </w:rPr>
          <w:t>روز</w:t>
        </w:r>
      </w:ins>
      <w:ins w:id="3957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4"/>
            <w:sz w:val="24"/>
            <w:szCs w:val="24"/>
            <w:u w:val="single"/>
            <w:rtl w:val="true"/>
          </w:rPr>
          <w:t xml:space="preserve"> </w:t>
        </w:r>
      </w:ins>
      <w:ins w:id="3958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sz w:val="24"/>
            <w:sz w:val="24"/>
            <w:szCs w:val="24"/>
            <w:u w:val="single"/>
            <w:rtl w:val="true"/>
          </w:rPr>
          <w:t>مصالح</w:t>
        </w:r>
      </w:ins>
      <w:ins w:id="3959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4"/>
            <w:sz w:val="24"/>
            <w:szCs w:val="24"/>
            <w:u w:val="single"/>
            <w:rtl w:val="true"/>
          </w:rPr>
          <w:t xml:space="preserve"> </w:t>
        </w:r>
      </w:ins>
      <w:ins w:id="3960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sz w:val="24"/>
            <w:sz w:val="24"/>
            <w:szCs w:val="24"/>
            <w:u w:val="single"/>
            <w:rtl w:val="true"/>
          </w:rPr>
          <w:t>تحویلی</w:t>
        </w:r>
      </w:ins>
      <w:ins w:id="3961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962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قدام</w:t>
        </w:r>
      </w:ins>
      <w:ins w:id="3963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964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نمايد</w:t>
        </w:r>
      </w:ins>
      <w:ins w:id="3965" w:author="se-gh-6 Akbarshahi" w:date="2020-12-21T09:38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. </w:t>
        </w:r>
      </w:ins>
      <w:ins w:id="3966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شایان</w:t>
        </w:r>
      </w:ins>
      <w:ins w:id="3967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968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ذکر</w:t>
        </w:r>
      </w:ins>
      <w:ins w:id="3969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970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ست</w:t>
        </w:r>
      </w:ins>
      <w:ins w:id="3971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972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ا</w:t>
        </w:r>
      </w:ins>
      <w:ins w:id="3973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974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عنایت</w:t>
        </w:r>
      </w:ins>
      <w:ins w:id="3975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976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ه</w:t>
        </w:r>
      </w:ins>
      <w:ins w:id="3977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978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ضوابط</w:t>
        </w:r>
      </w:ins>
      <w:ins w:id="3979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980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ربوط</w:t>
        </w:r>
      </w:ins>
      <w:ins w:id="3981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982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ه</w:t>
        </w:r>
      </w:ins>
      <w:ins w:id="3983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 </w:t>
        </w:r>
      </w:ins>
      <w:ins w:id="3984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خذ</w:t>
        </w:r>
      </w:ins>
      <w:ins w:id="3985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986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سفته</w:t>
        </w:r>
      </w:ins>
      <w:ins w:id="3987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988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طبق</w:t>
        </w:r>
      </w:ins>
      <w:ins w:id="3989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990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آیین</w:t>
        </w:r>
      </w:ins>
      <w:ins w:id="3991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992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نامه</w:t>
        </w:r>
      </w:ins>
      <w:ins w:id="3993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994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ضمین</w:t>
        </w:r>
      </w:ins>
      <w:ins w:id="3995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996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عاملات</w:t>
        </w:r>
      </w:ins>
      <w:ins w:id="3997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998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دولتی</w:t>
        </w:r>
      </w:ins>
      <w:ins w:id="3999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00" w:author="se-gh-6 Akbarshahi" w:date="2020-12-21T09:38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>(</w:t>
        </w:r>
      </w:ins>
      <w:ins w:id="4001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ند</w:t>
        </w:r>
      </w:ins>
      <w:ins w:id="4002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03" w:author="se-gh-6 Akbarshahi" w:date="2020-12-21T09:38:00Z">
        <w:r>
          <w:rPr>
            <w:rFonts w:cs="Times New Roman" w:ascii="Coronet;Arabic Typesetting" w:hAnsi="Coronet;Arabic Typesetting"/>
            <w:sz w:val="28"/>
            <w:szCs w:val="28"/>
            <w:rtl w:val="true"/>
          </w:rPr>
          <w:t>"</w:t>
        </w:r>
      </w:ins>
      <w:ins w:id="4004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ث</w:t>
        </w:r>
      </w:ins>
      <w:ins w:id="4005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06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اده</w:t>
        </w:r>
      </w:ins>
      <w:ins w:id="4007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08" w:author="se-gh-6 Akbarshahi" w:date="2020-12-21T09:38:00Z">
        <w:r>
          <w:rPr>
            <w:rFonts w:cs="B Mitra" w:ascii="Coronet;Arabic Typesetting" w:hAnsi="Coronet;Arabic Typesetting"/>
            <w:sz w:val="28"/>
            <w:szCs w:val="28"/>
          </w:rPr>
          <w:t>4</w:t>
        </w:r>
      </w:ins>
      <w:ins w:id="4009" w:author="se-gh-6 Akbarshahi" w:date="2020-12-21T09:38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 </w:t>
        </w:r>
      </w:ins>
      <w:ins w:id="4010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آیین</w:t>
        </w:r>
      </w:ins>
      <w:ins w:id="4011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12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نامه</w:t>
        </w:r>
      </w:ins>
      <w:ins w:id="4013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14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ذکور</w:t>
        </w:r>
      </w:ins>
      <w:ins w:id="4015" w:author="se-gh-6 Akbarshahi" w:date="2020-12-21T09:38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>)</w:t>
        </w:r>
      </w:ins>
      <w:ins w:id="4016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،</w:t>
        </w:r>
      </w:ins>
      <w:ins w:id="4017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18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بلغ</w:t>
        </w:r>
      </w:ins>
      <w:ins w:id="4019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20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سفته</w:t>
        </w:r>
      </w:ins>
      <w:ins w:id="4021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22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ی</w:t>
        </w:r>
      </w:ins>
      <w:ins w:id="4023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24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ایست</w:t>
        </w:r>
      </w:ins>
      <w:ins w:id="4025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26" w:author="se-gh-6 Akbarshahi" w:date="2020-12-21T09:38:00Z">
        <w:r>
          <w:rPr>
            <w:rFonts w:cs="B Mitra" w:ascii="Coronet;Arabic Typesetting" w:hAnsi="Coronet;Arabic Typesetting"/>
            <w:sz w:val="28"/>
            <w:szCs w:val="28"/>
          </w:rPr>
          <w:t>25</w:t>
        </w:r>
      </w:ins>
      <w:ins w:id="4027" w:author="se-gh-6 Akbarshahi" w:date="2020-12-21T09:38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 </w:t>
        </w:r>
      </w:ins>
      <w:ins w:id="4028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درصد</w:t>
        </w:r>
      </w:ins>
      <w:ins w:id="4029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30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یشتر</w:t>
        </w:r>
      </w:ins>
      <w:ins w:id="4031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32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ز</w:t>
        </w:r>
      </w:ins>
      <w:ins w:id="4033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34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قیمت</w:t>
        </w:r>
      </w:ins>
      <w:ins w:id="4035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36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روز</w:t>
        </w:r>
      </w:ins>
      <w:ins w:id="4037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38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صالح</w:t>
        </w:r>
      </w:ins>
      <w:ins w:id="4039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40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حویلی</w:t>
        </w:r>
      </w:ins>
      <w:ins w:id="4041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42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اشد</w:t>
        </w:r>
      </w:ins>
      <w:ins w:id="4043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44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4045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46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همچنین</w:t>
        </w:r>
      </w:ins>
      <w:ins w:id="4047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48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لازم</w:t>
        </w:r>
      </w:ins>
      <w:ins w:id="4049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50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ه</w:t>
        </w:r>
      </w:ins>
      <w:ins w:id="4051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52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وضیح</w:t>
        </w:r>
      </w:ins>
      <w:ins w:id="4053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54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ست</w:t>
        </w:r>
      </w:ins>
      <w:ins w:id="4055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56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رای</w:t>
        </w:r>
      </w:ins>
      <w:ins w:id="4057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58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شخاص</w:t>
        </w:r>
      </w:ins>
      <w:ins w:id="4059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60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حقوقی،</w:t>
        </w:r>
      </w:ins>
      <w:ins w:id="4061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62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سفته</w:t>
        </w:r>
      </w:ins>
      <w:ins w:id="4063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64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ی</w:t>
        </w:r>
      </w:ins>
      <w:ins w:id="4065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66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ایست</w:t>
        </w:r>
      </w:ins>
      <w:ins w:id="4067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68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ا</w:t>
        </w:r>
      </w:ins>
      <w:ins w:id="4069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70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مضای</w:t>
        </w:r>
      </w:ins>
      <w:ins w:id="4071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72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صاحبان</w:t>
        </w:r>
      </w:ins>
      <w:ins w:id="4073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74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مضای</w:t>
        </w:r>
      </w:ins>
      <w:ins w:id="4075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76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جاز</w:t>
        </w:r>
      </w:ins>
      <w:ins w:id="4077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78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همراه</w:t>
        </w:r>
      </w:ins>
      <w:ins w:id="4079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80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ا</w:t>
        </w:r>
      </w:ins>
      <w:ins w:id="4081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82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هر</w:t>
        </w:r>
      </w:ins>
      <w:ins w:id="4083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84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شرکت</w:t>
        </w:r>
      </w:ins>
      <w:ins w:id="4085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86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رائه</w:t>
        </w:r>
      </w:ins>
      <w:ins w:id="4087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88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گردد</w:t>
        </w:r>
      </w:ins>
      <w:ins w:id="4089" w:author="se-gh-6 Akbarshahi" w:date="2020-12-21T09:38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.  </w:t>
        </w:r>
      </w:ins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del w:id="4118" w:author="se-gh-6 Akbarshahi" w:date="2020-12-23T12:29:00Z"/>
        </w:rPr>
      </w:pPr>
      <w:del w:id="4091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در</w:delText>
        </w:r>
      </w:del>
      <w:del w:id="4092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4093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قبال</w:delText>
        </w:r>
      </w:del>
      <w:del w:id="4094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4095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اخذ</w:delText>
        </w:r>
      </w:del>
      <w:del w:id="4096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4097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تضمین</w:delText>
        </w:r>
      </w:del>
      <w:del w:id="4098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4099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مالی</w:delText>
        </w:r>
      </w:del>
      <w:del w:id="4100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4101" w:author="se-gh-6 Akbarshahi" w:date="2020-12-21T09:38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delText>(</w:delText>
        </w:r>
      </w:del>
      <w:del w:id="4102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سفته</w:delText>
        </w:r>
      </w:del>
      <w:del w:id="4103" w:author="se-gh-6 Akbarshahi" w:date="2020-12-21T09:38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delText xml:space="preserve">) </w:delText>
        </w:r>
      </w:del>
      <w:del w:id="4104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متناسب</w:delText>
        </w:r>
      </w:del>
      <w:del w:id="4105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4106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با</w:delText>
        </w:r>
      </w:del>
      <w:del w:id="4107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4108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قیمت</w:delText>
        </w:r>
      </w:del>
      <w:del w:id="4109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4110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مصالح</w:delText>
        </w:r>
      </w:del>
      <w:del w:id="4111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4112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تحویلی</w:delText>
        </w:r>
      </w:del>
      <w:del w:id="4113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4114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خواهد</w:delText>
        </w:r>
      </w:del>
      <w:del w:id="4115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4116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بود</w:delText>
        </w:r>
      </w:del>
      <w:del w:id="4117" w:author="se-gh-6 Akbarshahi" w:date="2020-12-21T09:38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delText xml:space="preserve">.  </w:delText>
        </w:r>
      </w:del>
    </w:p>
    <w:p>
      <w:pPr>
        <w:pStyle w:val="Normal"/>
        <w:widowControl/>
        <w:bidi w:val="1"/>
        <w:spacing w:lineRule="auto" w:line="300"/>
        <w:ind w:left="0" w:right="0" w:hanging="0"/>
        <w:jc w:val="both"/>
        <w:rPr>
          <w:rFonts w:ascii="Coronet;Arabic Typesetting" w:hAnsi="Coronet;Arabic Typesetting" w:cs="B Mitra"/>
          <w:sz w:val="24"/>
          <w:szCs w:val="24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ل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ر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ي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طلا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سا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ئيد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كتب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كيف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صالح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لحاظ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و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ا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6"/>
          <w:rtl w:val="true"/>
        </w:rPr>
        <w:t xml:space="preserve"> </w:t>
      </w:r>
      <w:r>
        <w:rPr>
          <w:rFonts w:cs="B Titr" w:ascii="Coronet;Arabic Typesetting" w:hAnsi="Coronet;Arabic Typesetting"/>
          <w:sz w:val="22"/>
          <w:szCs w:val="22"/>
        </w:rPr>
        <w:t>20</w:t>
      </w:r>
      <w:r>
        <w:rPr>
          <w:rFonts w:cs="B Mitra" w:ascii="Coronet;Arabic Typesetting" w:hAnsi="Coronet;Arabic Typesetting"/>
          <w:sz w:val="26"/>
          <w:szCs w:val="26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  <w:r>
        <w:rPr>
          <w:rFonts w:cs="B Mitra" w:ascii="Coronet;Arabic Typesetting" w:hAnsi="Coronet;Arabic Typesetting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168"/>
        <w:jc w:val="both"/>
        <w:rPr>
          <w:rFonts w:ascii="Coronet;Arabic Typesetting" w:hAnsi="Coronet;Arabic Typesetting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فظ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گهد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ضاف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یاف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ای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ال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د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ق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ل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دیه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د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جب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س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ا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lineRule="auto" w:line="168"/>
        <w:jc w:val="both"/>
        <w:rPr>
          <w:rFonts w:ascii="Coronet;Arabic Typesetting" w:hAnsi="Coronet;Arabic Typesetting" w:cs="B Mitra"/>
          <w:sz w:val="28"/>
          <w:szCs w:val="28"/>
          <w:lang w:bidi="fa-IR"/>
          <w:ins w:id="4119" w:author="se-ab-43 Yahaghi" w:date="2021-02-18T09:48:00Z"/>
        </w:rPr>
      </w:pPr>
      <w:r>
        <w:rPr>
          <w:rFonts w:ascii="Coronet;Arabic Typesetting" w:hAnsi="Coronet;Arabic Typesetting" w:cs="B Titr"/>
          <w:b/>
          <w:b/>
          <w:bCs/>
          <w:sz w:val="25"/>
          <w:sz w:val="25"/>
          <w:szCs w:val="25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5"/>
          <w:szCs w:val="25"/>
        </w:rPr>
        <w:t>20</w:t>
      </w:r>
      <w:r>
        <w:rPr>
          <w:rFonts w:ascii="Coronet;Arabic Typesetting" w:hAnsi="Coronet;Arabic Typesetting" w:cs="B Titr"/>
          <w:b/>
          <w:b/>
          <w:bCs/>
          <w:sz w:val="25"/>
          <w:sz w:val="25"/>
          <w:szCs w:val="25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5"/>
          <w:sz w:val="25"/>
          <w:szCs w:val="25"/>
          <w:rtl w:val="true"/>
        </w:rPr>
        <w:t>هـ</w:t>
      </w:r>
      <w:r>
        <w:rPr>
          <w:rFonts w:cs="B Titr" w:ascii="Coronet;Arabic Typesetting" w:hAnsi="Coronet;Arabic Typesetting"/>
          <w:b/>
          <w:bCs/>
          <w:sz w:val="25"/>
          <w:szCs w:val="25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5"/>
          <w:szCs w:val="25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أ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عا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كن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168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</w:r>
    </w:p>
    <w:tbl>
      <w:tblPr>
        <w:bidiVisual w:val="true"/>
        <w:tblW w:w="7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2"/>
        <w:gridCol w:w="2625"/>
      </w:tblGrid>
      <w:tr>
        <w:trPr>
          <w:trHeight w:val="268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B Titr"/>
                <w:sz w:val="24"/>
                <w:szCs w:val="24"/>
              </w:rPr>
            </w:pPr>
            <w:del w:id="4120" w:author="se-ab-43 Yahaghi" w:date="2022-02-28T08:10:00Z">
              <w:r>
                <w:rPr>
                  <w:rFonts w:cs="B Titr"/>
                  <w:sz w:val="24"/>
                  <w:sz w:val="24"/>
                  <w:szCs w:val="24"/>
                  <w:rtl w:val="true"/>
                </w:rPr>
                <w:delText>دستگاه</w:delText>
              </w:r>
            </w:del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B Titr"/>
                <w:sz w:val="24"/>
                <w:szCs w:val="24"/>
              </w:rPr>
            </w:pPr>
            <w:del w:id="4121" w:author="se-ab-43 Yahaghi" w:date="2022-02-28T08:10:00Z">
              <w:r>
                <w:rPr>
                  <w:rFonts w:cs="B Titr"/>
                  <w:sz w:val="24"/>
                  <w:sz w:val="24"/>
                  <w:szCs w:val="24"/>
                  <w:rtl w:val="true"/>
                </w:rPr>
                <w:delText>تعداد</w:delText>
              </w:r>
            </w:del>
            <w:del w:id="4122" w:author="se-ab-43 Yahaghi" w:date="2022-02-28T08:10:00Z">
              <w:r>
                <w:rPr>
                  <w:rFonts w:cs="Times New Roman"/>
                  <w:sz w:val="24"/>
                  <w:sz w:val="24"/>
                  <w:szCs w:val="24"/>
                  <w:rtl w:val="true"/>
                </w:rPr>
                <w:delText xml:space="preserve"> </w:delText>
              </w:r>
            </w:del>
            <w:del w:id="4123" w:author="se-ab-43 Yahaghi" w:date="2022-02-28T08:10:00Z">
              <w:r>
                <w:rPr>
                  <w:rFonts w:cs="B Titr"/>
                  <w:sz w:val="24"/>
                  <w:szCs w:val="24"/>
                  <w:rtl w:val="true"/>
                </w:rPr>
                <w:delText xml:space="preserve">- </w:delText>
              </w:r>
            </w:del>
            <w:del w:id="4124" w:author="se-ab-43 Yahaghi" w:date="2022-02-28T08:10:00Z">
              <w:r>
                <w:rPr>
                  <w:rFonts w:cs="B Titr"/>
                  <w:sz w:val="24"/>
                  <w:sz w:val="24"/>
                  <w:szCs w:val="24"/>
                  <w:rtl w:val="true"/>
                </w:rPr>
                <w:delText>حداقل</w:delText>
              </w:r>
            </w:del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B Titr"/>
              </w:rPr>
            </w:pPr>
            <w:del w:id="4125" w:author="se-ab-43 Yahaghi" w:date="2022-02-28T08:10:00Z">
              <w:r>
                <w:rPr>
                  <w:rFonts w:cs="B Titr"/>
                </w:rPr>
                <w:delText>1</w:delText>
              </w:r>
            </w:del>
            <w:del w:id="4126" w:author="se-ab-43 Yahaghi" w:date="2022-02-28T08:10:00Z">
              <w:r>
                <w:rPr>
                  <w:rFonts w:cs="B Titr"/>
                  <w:rtl w:val="true"/>
                </w:rPr>
                <w:delText xml:space="preserve">- </w:delText>
              </w:r>
            </w:del>
            <w:del w:id="4127" w:author="se-ab-43 Yahaghi" w:date="2022-02-28T08:10:00Z">
              <w:r>
                <w:rPr>
                  <w:rFonts w:cs="B Titr"/>
                  <w:rtl w:val="true"/>
                </w:rPr>
                <w:delText>بیل</w:delText>
              </w:r>
            </w:del>
            <w:del w:id="4128" w:author="se-ab-43 Yahaghi" w:date="2022-02-28T08:10:00Z">
              <w:r>
                <w:rPr>
                  <w:rFonts w:cs="Times New Roman"/>
                  <w:rtl w:val="true"/>
                </w:rPr>
                <w:delText xml:space="preserve"> </w:delText>
              </w:r>
            </w:del>
            <w:del w:id="4129" w:author="se-ab-43 Yahaghi" w:date="2022-02-28T08:10:00Z">
              <w:r>
                <w:rPr>
                  <w:rFonts w:cs="B Titr"/>
                  <w:rtl w:val="true"/>
                </w:rPr>
                <w:delText>مکانیکی</w:delText>
              </w:r>
            </w:del>
            <w:del w:id="4130" w:author="se-ab-43 Yahaghi" w:date="2022-02-28T08:10:00Z">
              <w:r>
                <w:rPr>
                  <w:rFonts w:cs="Times New Roman"/>
                  <w:rtl w:val="true"/>
                </w:rPr>
                <w:delText xml:space="preserve"> </w:delText>
              </w:r>
            </w:del>
            <w:del w:id="4131" w:author="se-ab-43 Yahaghi" w:date="2022-02-28T08:10:00Z">
              <w:r>
                <w:rPr>
                  <w:rFonts w:cs="B Titr"/>
                  <w:rtl w:val="true"/>
                </w:rPr>
                <w:delText>با</w:delText>
              </w:r>
            </w:del>
            <w:del w:id="4132" w:author="se-ab-43 Yahaghi" w:date="2022-02-28T08:10:00Z">
              <w:r>
                <w:rPr>
                  <w:rFonts w:cs="Times New Roman"/>
                  <w:rtl w:val="true"/>
                </w:rPr>
                <w:delText xml:space="preserve"> </w:delText>
              </w:r>
            </w:del>
            <w:del w:id="4133" w:author="se-ab-43 Yahaghi" w:date="2022-02-28T08:10:00Z">
              <w:r>
                <w:rPr>
                  <w:rFonts w:cs="B Titr"/>
                  <w:rtl w:val="true"/>
                </w:rPr>
                <w:delText>راننده</w:delText>
              </w:r>
            </w:del>
            <w:del w:id="4134" w:author="se-ab-43 Yahaghi" w:date="2022-02-28T08:10:00Z">
              <w:r>
                <w:rPr>
                  <w:rFonts w:cs="Times New Roman"/>
                  <w:rtl w:val="true"/>
                </w:rPr>
                <w:delText xml:space="preserve"> </w:delText>
              </w:r>
            </w:del>
            <w:del w:id="4135" w:author="se-ab-43 Yahaghi" w:date="2022-02-28T08:10:00Z">
              <w:r>
                <w:rPr>
                  <w:rFonts w:cs="B Titr"/>
                  <w:rtl w:val="true"/>
                </w:rPr>
                <w:delText>مستقر</w:delText>
              </w:r>
            </w:del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B Titr"/>
                <w:color w:val="C00000"/>
              </w:rPr>
            </w:pPr>
            <w:del w:id="4136" w:author="se-ab-43 Yahaghi" w:date="2022-02-28T08:10:00Z">
              <w:r>
                <w:rPr>
                  <w:rFonts w:cs="B Titr"/>
                  <w:color w:val="C00000"/>
                  <w:rtl w:val="true"/>
                </w:rPr>
                <w:delText>يك</w:delText>
              </w:r>
            </w:del>
            <w:del w:id="4137" w:author="se-ab-43 Yahaghi" w:date="2022-02-28T08:10:00Z">
              <w:r>
                <w:rPr>
                  <w:rFonts w:cs="Times New Roman"/>
                  <w:color w:val="C00000"/>
                  <w:rtl w:val="true"/>
                </w:rPr>
                <w:delText xml:space="preserve"> </w:delText>
              </w:r>
            </w:del>
            <w:ins w:id="4138" w:author="AmirSaman" w:date="2021-03-05T17:07:00Z">
              <w:del w:id="4139" w:author="se-ab-43 Yahaghi" w:date="2021-03-14T10:35:00Z">
                <w:r>
                  <w:rPr>
                    <w:rFonts w:cs="B Titr"/>
                    <w:color w:val="C00000"/>
                    <w:rtl w:val="true"/>
                  </w:rPr>
                  <w:delText>دو</w:delText>
                </w:r>
              </w:del>
            </w:ins>
            <w:ins w:id="4140" w:author="AmirSaman" w:date="2021-03-05T17:07:00Z">
              <w:del w:id="4141" w:author="se-ab-43 Yahaghi" w:date="2022-02-28T08:10:00Z">
                <w:r>
                  <w:rPr>
                    <w:rFonts w:cs="Times New Roman"/>
                    <w:color w:val="C00000"/>
                    <w:rtl w:val="true"/>
                  </w:rPr>
                  <w:delText xml:space="preserve"> </w:delText>
                </w:r>
              </w:del>
            </w:ins>
            <w:del w:id="4142" w:author="se-ab-43 Yahaghi" w:date="2022-02-28T08:10:00Z">
              <w:r>
                <w:rPr>
                  <w:rFonts w:cs="B Titr"/>
                  <w:color w:val="C00000"/>
                  <w:rtl w:val="true"/>
                </w:rPr>
                <w:delText>دستگاه</w:delText>
              </w:r>
            </w:del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B Titr"/>
                <w:highlight w:val="none"/>
              </w:rPr>
            </w:pPr>
            <w:del w:id="4143" w:author="se-ab-43 Yahaghi" w:date="2022-02-28T08:10:00Z">
              <w:r>
                <w:rPr>
                  <w:rFonts w:cs="B Titr"/>
                </w:rPr>
                <w:delText>2</w:delText>
              </w:r>
            </w:del>
            <w:del w:id="4144" w:author="se-ab-43 Yahaghi" w:date="2022-02-28T08:10:00Z">
              <w:r>
                <w:rPr>
                  <w:rFonts w:cs="B Titr"/>
                  <w:rtl w:val="true"/>
                </w:rPr>
                <w:delText xml:space="preserve">- </w:delText>
              </w:r>
            </w:del>
            <w:del w:id="4145" w:author="se-ab-43 Yahaghi" w:date="2022-02-28T08:10:00Z">
              <w:r>
                <w:rPr>
                  <w:rFonts w:cs="B Titr"/>
                  <w:rtl w:val="true"/>
                </w:rPr>
                <w:delText>وانت</w:delText>
              </w:r>
            </w:del>
            <w:del w:id="4146" w:author="se-ab-43 Yahaghi" w:date="2022-02-28T08:10:00Z">
              <w:r>
                <w:rPr>
                  <w:rFonts w:cs="Times New Roman"/>
                  <w:rtl w:val="true"/>
                </w:rPr>
                <w:delText xml:space="preserve"> </w:delText>
              </w:r>
            </w:del>
            <w:del w:id="4147" w:author="se-ab-43 Yahaghi" w:date="2022-02-28T08:10:00Z">
              <w:r>
                <w:rPr>
                  <w:rFonts w:cs="B Titr"/>
                  <w:rtl w:val="true"/>
                </w:rPr>
                <w:delText>مزدا</w:delText>
              </w:r>
            </w:del>
            <w:del w:id="4148" w:author="se-ab-43 Yahaghi" w:date="2022-02-28T08:10:00Z">
              <w:r>
                <w:rPr>
                  <w:rFonts w:cs="Times New Roman"/>
                  <w:rtl w:val="true"/>
                </w:rPr>
                <w:delText xml:space="preserve"> </w:delText>
              </w:r>
            </w:del>
            <w:del w:id="4149" w:author="se-ab-43 Yahaghi" w:date="2022-02-28T08:10:00Z">
              <w:r>
                <w:rPr>
                  <w:rFonts w:cs="B Titr"/>
                  <w:rtl w:val="true"/>
                </w:rPr>
                <w:delText>دو</w:delText>
              </w:r>
            </w:del>
            <w:del w:id="4150" w:author="se-ab-43 Yahaghi" w:date="2022-02-28T08:10:00Z">
              <w:r>
                <w:rPr>
                  <w:rFonts w:cs="Times New Roman"/>
                  <w:rtl w:val="true"/>
                </w:rPr>
                <w:delText xml:space="preserve"> </w:delText>
              </w:r>
            </w:del>
            <w:del w:id="4151" w:author="se-ab-43 Yahaghi" w:date="2022-02-28T08:10:00Z">
              <w:r>
                <w:rPr>
                  <w:rFonts w:cs="B Titr"/>
                  <w:rtl w:val="true"/>
                </w:rPr>
                <w:delText>کابین</w:delText>
              </w:r>
            </w:del>
            <w:del w:id="4152" w:author="se-ab-43 Yahaghi" w:date="2022-02-28T08:10:00Z">
              <w:r>
                <w:rPr>
                  <w:rFonts w:cs="Times New Roman"/>
                  <w:rtl w:val="true"/>
                </w:rPr>
                <w:delText xml:space="preserve"> </w:delText>
              </w:r>
            </w:del>
            <w:del w:id="4153" w:author="se-ab-43 Yahaghi" w:date="2022-02-28T08:10:00Z">
              <w:r>
                <w:rPr>
                  <w:rFonts w:cs="B Titr"/>
                  <w:rtl w:val="true"/>
                </w:rPr>
                <w:delText>مدل</w:delText>
              </w:r>
            </w:del>
            <w:del w:id="4154" w:author="se-ab-43 Yahaghi" w:date="2022-02-28T08:10:00Z">
              <w:r>
                <w:rPr>
                  <w:rFonts w:cs="Times New Roman"/>
                  <w:rtl w:val="true"/>
                </w:rPr>
                <w:delText xml:space="preserve"> </w:delText>
              </w:r>
            </w:del>
            <w:del w:id="4155" w:author="se-ab-43 Yahaghi" w:date="2022-02-28T08:10:00Z">
              <w:r>
                <w:rPr>
                  <w:rFonts w:cs="B Titr"/>
                  <w:rtl w:val="true"/>
                </w:rPr>
                <w:delText>سال</w:delText>
              </w:r>
            </w:del>
            <w:del w:id="4156" w:author="se-ab-43 Yahaghi" w:date="2022-02-28T08:10:00Z">
              <w:r>
                <w:rPr>
                  <w:rFonts w:cs="Times New Roman"/>
                  <w:rtl w:val="true"/>
                </w:rPr>
                <w:delText xml:space="preserve"> </w:delText>
              </w:r>
            </w:del>
            <w:del w:id="4157" w:author="se-ab-43 Yahaghi" w:date="2022-02-28T08:10:00Z">
              <w:r>
                <w:rPr>
                  <w:rFonts w:cs="B Titr"/>
                </w:rPr>
                <w:delText>1395</w:delText>
              </w:r>
            </w:del>
            <w:del w:id="4158" w:author="se-ab-43 Yahaghi" w:date="2022-02-28T08:10:00Z">
              <w:r>
                <w:rPr>
                  <w:rFonts w:cs="B Titr"/>
                  <w:rtl w:val="true"/>
                </w:rPr>
                <w:delText xml:space="preserve"> </w:delText>
              </w:r>
            </w:del>
            <w:del w:id="4159" w:author="se-ab-43 Yahaghi" w:date="2022-02-28T08:10:00Z">
              <w:r>
                <w:rPr>
                  <w:rFonts w:cs="B Titr"/>
                  <w:rtl w:val="true"/>
                </w:rPr>
                <w:delText>به</w:delText>
              </w:r>
            </w:del>
            <w:del w:id="4160" w:author="se-ab-43 Yahaghi" w:date="2022-02-28T08:10:00Z">
              <w:r>
                <w:rPr>
                  <w:rFonts w:cs="Times New Roman"/>
                  <w:rtl w:val="true"/>
                </w:rPr>
                <w:delText xml:space="preserve"> </w:delText>
              </w:r>
            </w:del>
            <w:del w:id="4161" w:author="se-ab-43 Yahaghi" w:date="2022-02-28T08:10:00Z">
              <w:r>
                <w:rPr>
                  <w:rFonts w:cs="B Titr"/>
                  <w:rtl w:val="true"/>
                </w:rPr>
                <w:delText>بالا</w:delText>
              </w:r>
            </w:del>
            <w:del w:id="4162" w:author="se-ab-43 Yahaghi" w:date="2022-02-28T08:10:00Z">
              <w:r>
                <w:rPr>
                  <w:rFonts w:cs="Times New Roman"/>
                  <w:rtl w:val="true"/>
                </w:rPr>
                <w:delText xml:space="preserve"> </w:delText>
              </w:r>
            </w:del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B Titr"/>
                <w:color w:val="C00000"/>
                <w:highlight w:val="none"/>
              </w:rPr>
            </w:pPr>
            <w:del w:id="4163" w:author="se-ab-43 Yahaghi" w:date="2021-02-18T09:48:00Z">
              <w:r>
                <w:rPr>
                  <w:rFonts w:cs="B Titr"/>
                  <w:color w:val="C00000"/>
                  <w:rtl w:val="true"/>
                </w:rPr>
                <w:delText>یک</w:delText>
              </w:r>
            </w:del>
            <w:del w:id="4164" w:author="se-ab-43 Yahaghi" w:date="2021-02-18T09:48:00Z">
              <w:r>
                <w:rPr>
                  <w:rFonts w:cs="Times New Roman"/>
                  <w:color w:val="C00000"/>
                  <w:rtl w:val="true"/>
                </w:rPr>
                <w:delText xml:space="preserve"> </w:delText>
              </w:r>
            </w:del>
            <w:ins w:id="4165" w:author="AmirSaman" w:date="2021-03-05T17:08:00Z">
              <w:del w:id="4166" w:author="se-ab-43 Yahaghi" w:date="2021-03-10T12:55:00Z">
                <w:r>
                  <w:rPr>
                    <w:rFonts w:cs="B Titr"/>
                    <w:color w:val="C00000"/>
                    <w:rtl w:val="true"/>
                  </w:rPr>
                  <w:delText>دو</w:delText>
                </w:r>
              </w:del>
            </w:ins>
            <w:del w:id="4167" w:author="se-ab-43 Yahaghi" w:date="2022-02-28T08:10:00Z">
              <w:r>
                <w:rPr>
                  <w:rFonts w:cs="B Titr"/>
                  <w:color w:val="C00000"/>
                  <w:rtl w:val="true"/>
                </w:rPr>
                <w:delText>دستگاه</w:delText>
              </w:r>
            </w:del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B Titr"/>
              </w:rPr>
            </w:pPr>
            <w:ins w:id="4168" w:author="AmirSaman" w:date="2021-03-05T23:44:00Z">
              <w:del w:id="4169" w:author="se-ab-43 Yahaghi" w:date="2021-03-14T10:36:00Z">
                <w:r>
                  <w:rPr>
                    <w:rFonts w:cs="B Titr"/>
                    <w:color w:val="C00000"/>
                    <w:rtl w:val="true"/>
                    <w:lang w:bidi="fa-IR"/>
                  </w:rPr>
                  <w:delText>دو</w:delText>
                </w:r>
              </w:del>
            </w:ins>
            <w:ins w:id="4170" w:author="AmirSaman" w:date="2021-03-05T17:09:00Z">
              <w:del w:id="4171" w:author="se-ab-43 Yahaghi" w:date="2021-03-14T10:36:00Z">
                <w:r>
                  <w:rPr>
                    <w:rFonts w:cs="Times New Roman"/>
                    <w:color w:val="C00000"/>
                    <w:rtl w:val="true"/>
                  </w:rPr>
                  <w:delText xml:space="preserve"> </w:delText>
                </w:r>
              </w:del>
            </w:ins>
            <w:ins w:id="4172" w:author="AmirSaman" w:date="2021-03-05T17:09:00Z">
              <w:del w:id="4173" w:author="se-ab-43 Yahaghi" w:date="2021-03-14T10:36:00Z">
                <w:r>
                  <w:rPr>
                    <w:rFonts w:cs="B Titr"/>
                    <w:color w:val="C00000"/>
                    <w:rtl w:val="true"/>
                  </w:rPr>
                  <w:delText>دستگاه</w:delText>
                </w:r>
              </w:del>
            </w:ins>
            <w:del w:id="4174" w:author="se-ab-43 Yahaghi" w:date="2021-02-18T09:47:00Z">
              <w:r>
                <w:rPr>
                  <w:rFonts w:cs="B Titr"/>
                </w:rPr>
                <w:delText>3</w:delText>
              </w:r>
            </w:del>
            <w:del w:id="4175" w:author="se-ab-43 Yahaghi" w:date="2022-02-28T08:10:00Z">
              <w:r>
                <w:rPr>
                  <w:rFonts w:cs="B Titr"/>
                  <w:rtl w:val="true"/>
                </w:rPr>
                <w:delText xml:space="preserve">- </w:delText>
              </w:r>
            </w:del>
            <w:del w:id="4176" w:author="se-ab-43 Yahaghi" w:date="2022-02-28T08:10:00Z">
              <w:r>
                <w:rPr>
                  <w:rFonts w:cs="B Titr"/>
                  <w:rtl w:val="true"/>
                </w:rPr>
                <w:delText>وانت</w:delText>
              </w:r>
            </w:del>
            <w:del w:id="4177" w:author="se-ab-43 Yahaghi" w:date="2022-02-28T08:10:00Z">
              <w:r>
                <w:rPr>
                  <w:rFonts w:cs="Times New Roman"/>
                  <w:rtl w:val="true"/>
                </w:rPr>
                <w:delText xml:space="preserve"> </w:delText>
              </w:r>
            </w:del>
            <w:del w:id="4178" w:author="se-ab-43 Yahaghi" w:date="2022-02-28T08:10:00Z">
              <w:r>
                <w:rPr>
                  <w:rFonts w:cs="B Titr"/>
                  <w:rtl w:val="true"/>
                </w:rPr>
                <w:delText>پیکان</w:delText>
              </w:r>
            </w:del>
            <w:del w:id="4179" w:author="se-ab-43 Yahaghi" w:date="2022-02-28T08:10:00Z">
              <w:r>
                <w:rPr>
                  <w:rFonts w:cs="Times New Roman"/>
                  <w:rtl w:val="true"/>
                </w:rPr>
                <w:delText xml:space="preserve"> </w:delText>
              </w:r>
            </w:del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del w:id="4180" w:author="se-ab-43 Yahaghi" w:date="2021-02-18T09:48:00Z">
              <w:r>
                <w:rPr>
                  <w:rFonts w:cs="B Titr"/>
                  <w:color w:val="C00000"/>
                  <w:rtl w:val="true"/>
                  <w:lang w:bidi="fa-IR"/>
                </w:rPr>
                <w:delText>یک</w:delText>
              </w:r>
            </w:del>
            <w:del w:id="4181" w:author="se-ab-43 Yahaghi" w:date="2021-02-18T09:48:00Z">
              <w:r>
                <w:rPr>
                  <w:rFonts w:cs="Times New Roman"/>
                  <w:color w:val="C00000"/>
                  <w:rtl w:val="true"/>
                </w:rPr>
                <w:delText xml:space="preserve"> </w:delText>
              </w:r>
            </w:del>
            <w:ins w:id="4182" w:author="AmirSaman" w:date="2021-03-05T17:09:00Z">
              <w:del w:id="4183" w:author="se-ab-43 Yahaghi" w:date="2021-03-14T10:36:00Z">
                <w:r>
                  <w:rPr>
                    <w:rFonts w:cs="B Titr"/>
                    <w:color w:val="C00000"/>
                    <w:rtl w:val="true"/>
                    <w:lang w:bidi="fa-IR"/>
                  </w:rPr>
                  <w:delText>سه</w:delText>
                </w:r>
              </w:del>
            </w:ins>
            <w:del w:id="4184" w:author="se-ab-43 Yahaghi" w:date="2022-02-28T08:10:00Z">
              <w:r>
                <w:rPr>
                  <w:rFonts w:cs="B Titr"/>
                  <w:color w:val="C00000"/>
                  <w:rtl w:val="true"/>
                </w:rPr>
                <w:delText>دستگاه</w:delText>
              </w:r>
            </w:del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del w:id="4185" w:author="se-ab-43 Yahaghi" w:date="2021-02-18T09:47:00Z">
              <w:r>
                <w:rPr>
                  <w:rFonts w:cs="B Titr"/>
                </w:rPr>
                <w:delText>4</w:delText>
              </w:r>
            </w:del>
            <w:del w:id="4186" w:author="se-ab-43 Yahaghi" w:date="2022-02-28T08:10:00Z">
              <w:r>
                <w:rPr>
                  <w:rFonts w:cs="B Titr"/>
                  <w:rtl w:val="true"/>
                </w:rPr>
                <w:delText xml:space="preserve">- </w:delText>
              </w:r>
            </w:del>
            <w:del w:id="4187" w:author="se-ab-43 Yahaghi" w:date="2022-02-28T08:10:00Z">
              <w:r>
                <w:rPr>
                  <w:rFonts w:cs="B Titr"/>
                  <w:rtl w:val="true"/>
                </w:rPr>
                <w:delText>کاتر</w:delText>
              </w:r>
            </w:del>
            <w:del w:id="4188" w:author="se-ab-43 Yahaghi" w:date="2022-02-28T08:10:00Z">
              <w:r>
                <w:rPr>
                  <w:rFonts w:cs="Times New Roman"/>
                  <w:rtl w:val="true"/>
                </w:rPr>
                <w:delText xml:space="preserve"> </w:delText>
              </w:r>
            </w:del>
            <w:del w:id="4189" w:author="se-ab-43 Yahaghi" w:date="2022-02-28T08:10:00Z">
              <w:r>
                <w:rPr>
                  <w:rFonts w:cs="B Titr"/>
                  <w:rtl w:val="true"/>
                </w:rPr>
                <w:delText>دستی</w:delText>
              </w:r>
            </w:del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del w:id="4190" w:author="se-ab-43 Yahaghi" w:date="2021-03-08T09:02:00Z">
              <w:r>
                <w:rPr>
                  <w:rFonts w:cs="B Titr"/>
                  <w:color w:val="C00000"/>
                  <w:rtl w:val="true"/>
                </w:rPr>
                <w:delText>یک</w:delText>
              </w:r>
            </w:del>
            <w:del w:id="4191" w:author="se-ab-43 Yahaghi" w:date="2021-03-08T09:02:00Z">
              <w:r>
                <w:rPr>
                  <w:rFonts w:cs="Times New Roman"/>
                  <w:color w:val="C00000"/>
                  <w:rtl w:val="true"/>
                </w:rPr>
                <w:delText xml:space="preserve"> </w:delText>
              </w:r>
            </w:del>
            <w:del w:id="4192" w:author="se-ab-43 Yahaghi" w:date="2022-02-28T08:10:00Z">
              <w:r>
                <w:rPr>
                  <w:rFonts w:cs="B Titr"/>
                  <w:color w:val="C00000"/>
                  <w:rtl w:val="true"/>
                </w:rPr>
                <w:delText>دستگاه</w:delText>
              </w:r>
            </w:del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del w:id="4193" w:author="se-ab-43 Yahaghi" w:date="2021-02-18T09:47:00Z">
              <w:r>
                <w:rPr>
                  <w:rFonts w:cs="B Titr"/>
                </w:rPr>
                <w:delText>5</w:delText>
              </w:r>
            </w:del>
            <w:del w:id="4194" w:author="se-ab-43 Yahaghi" w:date="2022-02-28T08:10:00Z">
              <w:r>
                <w:rPr>
                  <w:rFonts w:cs="B Titr"/>
                  <w:rtl w:val="true"/>
                </w:rPr>
                <w:delText xml:space="preserve">- </w:delText>
              </w:r>
            </w:del>
            <w:del w:id="4195" w:author="se-ab-43 Yahaghi" w:date="2022-02-28T08:10:00Z">
              <w:r>
                <w:rPr>
                  <w:rFonts w:cs="B Titr"/>
                  <w:rtl w:val="true"/>
                </w:rPr>
                <w:delText>کمپرسور</w:delText>
              </w:r>
            </w:del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del w:id="4196" w:author="se-ab-43 Yahaghi" w:date="2021-03-08T09:02:00Z">
              <w:r>
                <w:rPr>
                  <w:rFonts w:cs="B Titr"/>
                  <w:color w:val="C00000"/>
                  <w:rtl w:val="true"/>
                </w:rPr>
                <w:delText>سه</w:delText>
              </w:r>
            </w:del>
            <w:del w:id="4197" w:author="se-ab-43 Yahaghi" w:date="2021-03-08T09:02:00Z">
              <w:r>
                <w:rPr>
                  <w:rFonts w:cs="Times New Roman"/>
                  <w:color w:val="C00000"/>
                  <w:rtl w:val="true"/>
                </w:rPr>
                <w:delText xml:space="preserve"> </w:delText>
              </w:r>
            </w:del>
            <w:del w:id="4198" w:author="se-ab-43 Yahaghi" w:date="2022-02-28T08:10:00Z">
              <w:r>
                <w:rPr>
                  <w:rFonts w:cs="B Titr"/>
                  <w:color w:val="C00000"/>
                  <w:rtl w:val="true"/>
                </w:rPr>
                <w:delText>دستگاه</w:delText>
              </w:r>
            </w:del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B Titr"/>
              </w:rPr>
            </w:pPr>
            <w:del w:id="4199" w:author="se-ab-43 Yahaghi" w:date="2021-02-18T09:47:00Z">
              <w:r>
                <w:rPr>
                  <w:rFonts w:cs="B Titr"/>
                </w:rPr>
                <w:delText>6</w:delText>
              </w:r>
            </w:del>
            <w:del w:id="4200" w:author="se-ab-43 Yahaghi" w:date="2022-02-28T08:10:00Z">
              <w:r>
                <w:rPr>
                  <w:rFonts w:cs="B Titr"/>
                  <w:rtl w:val="true"/>
                </w:rPr>
                <w:delText>-</w:delText>
              </w:r>
            </w:del>
            <w:del w:id="4201" w:author="se-ab-43 Yahaghi" w:date="2022-02-28T08:10:00Z">
              <w:r>
                <w:rPr>
                  <w:rFonts w:cs="B Titr"/>
                  <w:rtl w:val="true"/>
                </w:rPr>
                <w:delText>موتور</w:delText>
              </w:r>
            </w:del>
            <w:del w:id="4202" w:author="se-ab-43 Yahaghi" w:date="2022-02-28T08:10:00Z">
              <w:r>
                <w:rPr>
                  <w:rFonts w:cs="Times New Roman"/>
                  <w:rtl w:val="true"/>
                </w:rPr>
                <w:delText xml:space="preserve"> </w:delText>
              </w:r>
            </w:del>
            <w:del w:id="4203" w:author="se-ab-43 Yahaghi" w:date="2022-02-28T08:10:00Z">
              <w:r>
                <w:rPr>
                  <w:rFonts w:cs="B Titr"/>
                  <w:rtl w:val="true"/>
                </w:rPr>
                <w:delText>برق</w:delText>
              </w:r>
            </w:del>
            <w:del w:id="4204" w:author="se-ab-43 Yahaghi" w:date="2022-02-28T08:10:00Z">
              <w:r>
                <w:rPr>
                  <w:rFonts w:cs="Times New Roman"/>
                  <w:rtl w:val="true"/>
                  <w:lang w:bidi="fa-IR"/>
                </w:rPr>
                <w:delText xml:space="preserve"> </w:delText>
              </w:r>
            </w:del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del w:id="4205" w:author="se-ab-43 Yahaghi" w:date="2021-03-08T09:03:00Z">
              <w:r>
                <w:rPr>
                  <w:rFonts w:cs="B Titr"/>
                  <w:color w:val="C00000"/>
                  <w:rtl w:val="true"/>
                </w:rPr>
                <w:delText>سه</w:delText>
              </w:r>
            </w:del>
            <w:del w:id="4206" w:author="se-ab-43 Yahaghi" w:date="2021-03-08T09:03:00Z">
              <w:r>
                <w:rPr>
                  <w:rFonts w:cs="Times New Roman"/>
                  <w:color w:val="C00000"/>
                  <w:rtl w:val="true"/>
                </w:rPr>
                <w:delText xml:space="preserve"> </w:delText>
              </w:r>
            </w:del>
            <w:del w:id="4207" w:author="se-ab-43 Yahaghi" w:date="2022-02-28T08:10:00Z">
              <w:r>
                <w:rPr>
                  <w:rFonts w:cs="B Titr"/>
                  <w:color w:val="C00000"/>
                  <w:rtl w:val="true"/>
                </w:rPr>
                <w:delText>دستگاه</w:delText>
              </w:r>
            </w:del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oronet;Arabic Typesetting" w:hAnsi="Coronet;Arabic Typesetting" w:cs="B Titr"/>
                <w:highlight w:val="none"/>
                <w:lang w:bidi="fa-IR"/>
              </w:rPr>
            </w:pPr>
            <w:del w:id="4208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delText>7</w:delText>
              </w:r>
            </w:del>
            <w:del w:id="4209" w:author="se-ab-43 Yahaghi" w:date="2022-02-28T08:10:00Z">
              <w:r>
                <w:rPr>
                  <w:rFonts w:cs="B Titr" w:ascii="Coronet;Arabic Typesetting" w:hAnsi="Coronet;Arabic Typesetting"/>
                  <w:rtl w:val="true"/>
                  <w:lang w:bidi="fa-IR"/>
                </w:rPr>
                <w:delText>-</w:delText>
              </w:r>
            </w:del>
            <w:del w:id="4210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پمپ</w:delText>
              </w:r>
            </w:del>
            <w:del w:id="4211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delText xml:space="preserve"> </w:delText>
              </w:r>
            </w:del>
            <w:del w:id="4212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کفکش</w:delText>
              </w:r>
            </w:del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oronet;Arabic Typesetting" w:hAnsi="Coronet;Arabic Typesetting" w:cs="B Mitra"/>
                <w:color w:val="C00000"/>
                <w:highlight w:val="none"/>
              </w:rPr>
            </w:pPr>
            <w:del w:id="4213" w:author="se-ab-43 Yahaghi" w:date="2021-03-08T09:04:00Z">
              <w:r>
                <w:rPr>
                  <w:rFonts w:cs="B Titr"/>
                  <w:color w:val="C00000"/>
                  <w:rtl w:val="true"/>
                </w:rPr>
                <w:delText>سه</w:delText>
              </w:r>
            </w:del>
            <w:del w:id="4214" w:author="se-ab-43 Yahaghi" w:date="2021-03-08T09:04:00Z">
              <w:r>
                <w:rPr>
                  <w:rFonts w:cs="Times New Roman"/>
                  <w:color w:val="C00000"/>
                  <w:rtl w:val="true"/>
                </w:rPr>
                <w:delText xml:space="preserve"> </w:delText>
              </w:r>
            </w:del>
            <w:del w:id="4215" w:author="se-ab-43 Yahaghi" w:date="2022-02-28T08:10:00Z">
              <w:r>
                <w:rPr>
                  <w:rFonts w:cs="B Titr"/>
                  <w:color w:val="C00000"/>
                  <w:rtl w:val="true"/>
                </w:rPr>
                <w:delText>دستگاه</w:delText>
              </w:r>
            </w:del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oronet;Arabic Typesetting" w:hAnsi="Coronet;Arabic Typesetting" w:cs="B Titr"/>
                <w:highlight w:val="none"/>
              </w:rPr>
            </w:pPr>
            <w:del w:id="4216" w:author="se-ab-43 Yahaghi" w:date="2021-02-18T09:47:00Z">
              <w:r>
                <w:rPr>
                  <w:rFonts w:cs="B Titr" w:ascii="Coronet;Arabic Typesetting" w:hAnsi="Coronet;Arabic Typesetting"/>
                </w:rPr>
                <w:delText>8</w:delText>
              </w:r>
            </w:del>
            <w:del w:id="4217" w:author="se-ab-43 Yahaghi" w:date="2022-02-28T08:10:00Z">
              <w:r>
                <w:rPr>
                  <w:rFonts w:cs="B Titr" w:ascii="Coronet;Arabic Typesetting" w:hAnsi="Coronet;Arabic Typesetting"/>
                  <w:rtl w:val="true"/>
                </w:rPr>
                <w:delText>-</w:delText>
              </w:r>
            </w:del>
            <w:del w:id="4218" w:author="se-ab-43 Yahaghi" w:date="2022-02-28T08:10:00Z">
              <w:r>
                <w:rPr>
                  <w:rFonts w:ascii="Coronet;Arabic Typesetting" w:hAnsi="Coronet;Arabic Typesetting" w:cs="B Titr"/>
                  <w:rtl w:val="true"/>
                </w:rPr>
                <w:delText>دستگاه</w:delText>
              </w:r>
            </w:del>
            <w:del w:id="4219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</w:rPr>
                <w:delText xml:space="preserve"> </w:delText>
              </w:r>
            </w:del>
            <w:del w:id="4220" w:author="se-ab-43 Yahaghi" w:date="2022-02-28T08:10:00Z">
              <w:r>
                <w:rPr>
                  <w:rFonts w:ascii="Coronet;Arabic Typesetting" w:hAnsi="Coronet;Arabic Typesetting" w:cs="B Titr"/>
                  <w:rtl w:val="true"/>
                </w:rPr>
                <w:delText>جوش</w:delText>
              </w:r>
            </w:del>
            <w:del w:id="4221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</w:rPr>
                <w:delText xml:space="preserve"> </w:delText>
              </w:r>
            </w:del>
            <w:del w:id="4222" w:author="se-ab-43 Yahaghi" w:date="2022-02-28T08:10:00Z">
              <w:r>
                <w:rPr>
                  <w:rFonts w:ascii="Coronet;Arabic Typesetting" w:hAnsi="Coronet;Arabic Typesetting" w:cs="B Titr"/>
                  <w:rtl w:val="true"/>
                </w:rPr>
                <w:delText>پلی</w:delText>
              </w:r>
            </w:del>
            <w:del w:id="4223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</w:rPr>
                <w:delText xml:space="preserve"> </w:delText>
              </w:r>
            </w:del>
            <w:del w:id="4224" w:author="se-ab-43 Yahaghi" w:date="2022-02-28T08:10:00Z">
              <w:r>
                <w:rPr>
                  <w:rFonts w:ascii="Coronet;Arabic Typesetting" w:hAnsi="Coronet;Arabic Typesetting" w:cs="B Titr"/>
                  <w:rtl w:val="true"/>
                </w:rPr>
                <w:delText>اتیلن</w:delText>
              </w:r>
            </w:del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oronet;Arabic Typesetting" w:hAnsi="Coronet;Arabic Typesetting" w:cs="B Mitra"/>
                <w:color w:val="C00000"/>
                <w:highlight w:val="none"/>
              </w:rPr>
            </w:pPr>
            <w:del w:id="4225" w:author="se-ab-43 Yahaghi" w:date="2022-02-28T08:10:00Z">
              <w:r>
                <w:rPr>
                  <w:rFonts w:cs="B Titr"/>
                  <w:color w:val="C00000"/>
                  <w:rtl w:val="true"/>
                </w:rPr>
                <w:delText>یک</w:delText>
              </w:r>
            </w:del>
            <w:del w:id="4226" w:author="se-ab-43 Yahaghi" w:date="2022-02-28T08:10:00Z">
              <w:r>
                <w:rPr>
                  <w:rFonts w:cs="Times New Roman"/>
                  <w:color w:val="C00000"/>
                  <w:rtl w:val="true"/>
                </w:rPr>
                <w:delText xml:space="preserve"> </w:delText>
              </w:r>
            </w:del>
            <w:del w:id="4227" w:author="se-ab-43 Yahaghi" w:date="2022-02-28T08:10:00Z">
              <w:r>
                <w:rPr>
                  <w:rFonts w:cs="B Titr"/>
                  <w:color w:val="C00000"/>
                  <w:rtl w:val="true"/>
                </w:rPr>
                <w:delText>دستگاه</w:delText>
              </w:r>
            </w:del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oronet;Arabic Typesetting" w:hAnsi="Coronet;Arabic Typesetting" w:cs="B Titr"/>
                <w:highlight w:val="none"/>
                <w:lang w:bidi="fa-IR"/>
              </w:rPr>
            </w:pPr>
            <w:del w:id="4228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delText>9</w:delText>
              </w:r>
            </w:del>
            <w:del w:id="4229" w:author="se-ab-43 Yahaghi" w:date="2022-02-28T08:10:00Z">
              <w:r>
                <w:rPr>
                  <w:rFonts w:cs="B Titr" w:ascii="Coronet;Arabic Typesetting" w:hAnsi="Coronet;Arabic Typesetting"/>
                  <w:rtl w:val="true"/>
                  <w:lang w:bidi="fa-IR"/>
                </w:rPr>
                <w:delText>-</w:delText>
              </w:r>
            </w:del>
            <w:del w:id="4230" w:author="se-ab-43 Yahaghi" w:date="2022-02-28T08:10:00Z">
              <w:r>
                <w:rPr>
                  <w:rFonts w:cs="B Titr"/>
                  <w:rtl w:val="true"/>
                </w:rPr>
                <w:delText xml:space="preserve"> </w:delText>
              </w:r>
            </w:del>
            <w:del w:id="4231" w:author="se-ab-43 Yahaghi" w:date="2022-02-28T08:10:00Z">
              <w:r>
                <w:rPr>
                  <w:rFonts w:cs="B Titr"/>
                  <w:rtl w:val="true"/>
                </w:rPr>
                <w:delText>دستگاه</w:delText>
              </w:r>
            </w:del>
            <w:del w:id="4232" w:author="se-ab-43 Yahaghi" w:date="2022-02-28T08:10:00Z">
              <w:r>
                <w:rPr>
                  <w:rFonts w:cs="Times New Roman"/>
                  <w:rtl w:val="true"/>
                </w:rPr>
                <w:delText xml:space="preserve"> </w:delText>
              </w:r>
            </w:del>
            <w:del w:id="4233" w:author="se-ab-43 Yahaghi" w:date="2022-02-28T08:10:00Z">
              <w:r>
                <w:rPr>
                  <w:rFonts w:cs="B Titr"/>
                  <w:rtl w:val="true"/>
                </w:rPr>
                <w:delText>چکش</w:delText>
              </w:r>
            </w:del>
            <w:del w:id="4234" w:author="se-ab-43 Yahaghi" w:date="2022-02-28T08:10:00Z">
              <w:r>
                <w:rPr>
                  <w:rFonts w:cs="Times New Roman"/>
                  <w:rtl w:val="true"/>
                </w:rPr>
                <w:delText xml:space="preserve"> </w:delText>
              </w:r>
            </w:del>
            <w:del w:id="4235" w:author="se-ab-43 Yahaghi" w:date="2022-02-28T08:10:00Z">
              <w:r>
                <w:rPr>
                  <w:rFonts w:cs="B Titr"/>
                  <w:rtl w:val="true"/>
                </w:rPr>
                <w:delText>برقی</w:delText>
              </w:r>
            </w:del>
            <w:del w:id="4236" w:author="se-ab-43 Yahaghi" w:date="2022-02-28T08:10:00Z">
              <w:r>
                <w:rPr>
                  <w:rFonts w:cs="Times New Roman"/>
                  <w:rtl w:val="true"/>
                </w:rPr>
                <w:delText xml:space="preserve"> </w:delText>
              </w:r>
            </w:del>
            <w:del w:id="4237" w:author="se-ab-43 Yahaghi" w:date="2022-02-28T08:10:00Z">
              <w:r>
                <w:rPr>
                  <w:rFonts w:cs="B Titr"/>
                  <w:rtl w:val="true"/>
                </w:rPr>
                <w:delText>تخریب</w:delText>
              </w:r>
            </w:del>
            <w:del w:id="4238" w:author="se-ab-43 Yahaghi" w:date="2022-02-28T08:10:00Z">
              <w:r>
                <w:rPr>
                  <w:rFonts w:cs="Times New Roman"/>
                  <w:rtl w:val="true"/>
                </w:rPr>
                <w:delText xml:space="preserve"> </w:delText>
              </w:r>
            </w:del>
            <w:del w:id="4239" w:author="se-ab-43 Yahaghi" w:date="2022-02-28T08:10:00Z">
              <w:r>
                <w:rPr>
                  <w:rFonts w:cs="B Titr"/>
                  <w:rtl w:val="true"/>
                </w:rPr>
                <w:delText>آسفالت</w:delText>
              </w:r>
            </w:del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del w:id="4240" w:author="se-ab-43 Yahaghi" w:date="2021-03-08T09:04:00Z">
              <w:r>
                <w:rPr>
                  <w:rFonts w:cs="B Titr"/>
                  <w:color w:val="C00000"/>
                  <w:rtl w:val="true"/>
                </w:rPr>
                <w:delText>دو</w:delText>
              </w:r>
            </w:del>
            <w:del w:id="4241" w:author="se-ab-43 Yahaghi" w:date="2021-03-08T09:04:00Z">
              <w:r>
                <w:rPr>
                  <w:rFonts w:cs="Times New Roman"/>
                  <w:color w:val="C00000"/>
                  <w:rtl w:val="true"/>
                </w:rPr>
                <w:delText xml:space="preserve"> </w:delText>
              </w:r>
            </w:del>
            <w:del w:id="4242" w:author="se-ab-43 Yahaghi" w:date="2022-02-28T08:10:00Z">
              <w:r>
                <w:rPr>
                  <w:rFonts w:cs="B Titr"/>
                  <w:color w:val="C00000"/>
                  <w:rtl w:val="true"/>
                </w:rPr>
                <w:delText>دستگاه</w:delText>
              </w:r>
            </w:del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oronet;Arabic Typesetting" w:hAnsi="Coronet;Arabic Typesetting" w:cs="B Titr"/>
                <w:highlight w:val="none"/>
                <w:lang w:bidi="fa-IR"/>
              </w:rPr>
            </w:pPr>
            <w:del w:id="4243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delText>10</w:delText>
              </w:r>
            </w:del>
            <w:del w:id="4244" w:author="se-ab-43 Yahaghi" w:date="2022-02-28T08:10:00Z">
              <w:r>
                <w:rPr>
                  <w:rFonts w:cs="B Titr" w:ascii="Coronet;Arabic Typesetting" w:hAnsi="Coronet;Arabic Typesetting"/>
                  <w:rtl w:val="true"/>
                  <w:lang w:bidi="fa-IR"/>
                </w:rPr>
                <w:delText>-</w:delText>
              </w:r>
            </w:del>
            <w:del w:id="4245" w:author="se-ab-43 Yahaghi" w:date="2022-02-28T08:10:00Z">
              <w:r>
                <w:rPr>
                  <w:rFonts w:cs="B Titr"/>
                  <w:rtl w:val="true"/>
                  <w:lang w:bidi="fa-IR"/>
                </w:rPr>
                <w:delText xml:space="preserve"> </w:delText>
              </w:r>
            </w:del>
            <w:del w:id="4246" w:author="se-ab-43 Yahaghi" w:date="2022-02-28T08:10:00Z">
              <w:r>
                <w:rPr>
                  <w:rFonts w:cs="B Titr"/>
                  <w:rtl w:val="true"/>
                  <w:lang w:bidi="fa-IR"/>
                </w:rPr>
                <w:delText>سیم</w:delText>
              </w:r>
            </w:del>
            <w:del w:id="4247" w:author="se-ab-43 Yahaghi" w:date="2022-02-28T08:10:00Z">
              <w:r>
                <w:rPr>
                  <w:rFonts w:cs="Times New Roman"/>
                  <w:rtl w:val="true"/>
                  <w:lang w:bidi="fa-IR"/>
                </w:rPr>
                <w:delText xml:space="preserve"> </w:delText>
              </w:r>
            </w:del>
            <w:del w:id="4248" w:author="se-ab-43 Yahaghi" w:date="2022-02-28T08:10:00Z">
              <w:r>
                <w:rPr>
                  <w:rFonts w:cs="B Titr"/>
                  <w:rtl w:val="true"/>
                  <w:lang w:bidi="fa-IR"/>
                </w:rPr>
                <w:delText>سیار</w:delText>
              </w:r>
            </w:del>
            <w:del w:id="4249" w:author="se-ab-43 Yahaghi" w:date="2022-02-28T08:10:00Z">
              <w:r>
                <w:rPr>
                  <w:rFonts w:cs="Times New Roman"/>
                  <w:rtl w:val="true"/>
                  <w:lang w:bidi="fa-IR"/>
                </w:rPr>
                <w:delText xml:space="preserve"> </w:delText>
              </w:r>
            </w:del>
            <w:del w:id="4250" w:author="se-ab-43 Yahaghi" w:date="2022-02-28T08:10:00Z">
              <w:r>
                <w:rPr>
                  <w:rFonts w:cs="B Titr"/>
                  <w:lang w:bidi="fa-IR"/>
                </w:rPr>
                <w:delText>50</w:delText>
              </w:r>
            </w:del>
            <w:del w:id="4251" w:author="se-ab-43 Yahaghi" w:date="2022-02-28T08:10:00Z">
              <w:r>
                <w:rPr>
                  <w:rFonts w:cs="B Titr"/>
                  <w:rtl w:val="true"/>
                  <w:lang w:bidi="fa-IR"/>
                </w:rPr>
                <w:delText xml:space="preserve"> </w:delText>
              </w:r>
            </w:del>
            <w:del w:id="4252" w:author="se-ab-43 Yahaghi" w:date="2022-02-28T08:10:00Z">
              <w:r>
                <w:rPr>
                  <w:rFonts w:cs="B Titr"/>
                  <w:rtl w:val="true"/>
                  <w:lang w:bidi="fa-IR"/>
                </w:rPr>
                <w:delText>متری</w:delText>
              </w:r>
            </w:del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del w:id="4253" w:author="se-ab-43 Yahaghi" w:date="2021-03-08T09:04:00Z">
              <w:r>
                <w:rPr>
                  <w:rFonts w:cs="B Titr"/>
                  <w:color w:val="C00000"/>
                  <w:rtl w:val="true"/>
                </w:rPr>
                <w:delText>چهار</w:delText>
              </w:r>
            </w:del>
            <w:del w:id="4254" w:author="se-ab-43 Yahaghi" w:date="2021-03-08T09:04:00Z">
              <w:r>
                <w:rPr>
                  <w:rFonts w:cs="Times New Roman"/>
                  <w:color w:val="C00000"/>
                  <w:rtl w:val="true"/>
                </w:rPr>
                <w:delText xml:space="preserve"> </w:delText>
              </w:r>
            </w:del>
            <w:del w:id="4255" w:author="se-ab-43 Yahaghi" w:date="2022-02-28T08:10:00Z">
              <w:r>
                <w:rPr>
                  <w:rFonts w:cs="B Titr"/>
                  <w:color w:val="C00000"/>
                  <w:rtl w:val="true"/>
                </w:rPr>
                <w:delText>قرقره</w:delText>
              </w:r>
            </w:del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del w:id="4256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delText>11</w:delText>
              </w:r>
            </w:del>
            <w:del w:id="4257" w:author="se-ab-43 Yahaghi" w:date="2022-02-28T08:10:00Z">
              <w:r>
                <w:rPr>
                  <w:rFonts w:cs="B Titr" w:ascii="Coronet;Arabic Typesetting" w:hAnsi="Coronet;Arabic Typesetting"/>
                  <w:rtl w:val="true"/>
                  <w:lang w:bidi="fa-IR"/>
                </w:rPr>
                <w:delText>-</w:delText>
              </w:r>
            </w:del>
            <w:del w:id="4258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تجهیزات</w:delText>
              </w:r>
            </w:del>
            <w:del w:id="4259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delText xml:space="preserve"> </w:delText>
              </w:r>
            </w:del>
            <w:del w:id="4260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مورد</w:delText>
              </w:r>
            </w:del>
            <w:del w:id="4261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delText xml:space="preserve"> </w:delText>
              </w:r>
            </w:del>
            <w:del w:id="4262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نیاز</w:delText>
              </w:r>
            </w:del>
            <w:del w:id="4263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delText xml:space="preserve"> </w:delText>
              </w:r>
            </w:del>
            <w:del w:id="4264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در</w:delText>
              </w:r>
            </w:del>
            <w:del w:id="4265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delText xml:space="preserve"> </w:delText>
              </w:r>
            </w:del>
            <w:del w:id="4266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تعمیر</w:delText>
              </w:r>
            </w:del>
            <w:del w:id="4267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delText xml:space="preserve"> </w:delText>
              </w:r>
            </w:del>
            <w:del w:id="4268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انشعابات</w:delText>
              </w:r>
            </w:del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C00000"/>
              </w:rPr>
            </w:pPr>
            <w:del w:id="4269" w:author="se-ab-43 Yahaghi" w:date="2022-02-28T08:10:00Z">
              <w:r>
                <w:rPr>
                  <w:rFonts w:cs="B Titr"/>
                  <w:color w:val="C00000"/>
                  <w:rtl w:val="true"/>
                </w:rPr>
                <w:delText>به</w:delText>
              </w:r>
            </w:del>
            <w:del w:id="4270" w:author="se-ab-43 Yahaghi" w:date="2022-02-28T08:10:00Z">
              <w:r>
                <w:rPr>
                  <w:rFonts w:cs="Times New Roman"/>
                  <w:color w:val="C00000"/>
                  <w:rtl w:val="true"/>
                </w:rPr>
                <w:delText xml:space="preserve"> </w:delText>
              </w:r>
            </w:del>
            <w:del w:id="4271" w:author="se-ab-43 Yahaghi" w:date="2022-02-28T08:10:00Z">
              <w:r>
                <w:rPr>
                  <w:rFonts w:cs="B Titr"/>
                  <w:color w:val="C00000"/>
                  <w:rtl w:val="true"/>
                </w:rPr>
                <w:delText>مقدار</w:delText>
              </w:r>
            </w:del>
            <w:del w:id="4272" w:author="se-ab-43 Yahaghi" w:date="2022-02-28T08:10:00Z">
              <w:r>
                <w:rPr>
                  <w:rFonts w:cs="Times New Roman"/>
                  <w:color w:val="C00000"/>
                  <w:rtl w:val="true"/>
                </w:rPr>
                <w:delText xml:space="preserve"> </w:delText>
              </w:r>
            </w:del>
            <w:del w:id="4273" w:author="se-ab-43 Yahaghi" w:date="2022-02-28T08:10:00Z">
              <w:r>
                <w:rPr>
                  <w:rFonts w:cs="B Titr"/>
                  <w:color w:val="C00000"/>
                  <w:rtl w:val="true"/>
                </w:rPr>
                <w:delText>مورد</w:delText>
              </w:r>
            </w:del>
            <w:del w:id="4274" w:author="se-ab-43 Yahaghi" w:date="2022-02-28T08:10:00Z">
              <w:r>
                <w:rPr>
                  <w:rFonts w:cs="Times New Roman"/>
                  <w:color w:val="C00000"/>
                  <w:rtl w:val="true"/>
                </w:rPr>
                <w:delText xml:space="preserve"> </w:delText>
              </w:r>
            </w:del>
            <w:del w:id="4275" w:author="se-ab-43 Yahaghi" w:date="2022-02-28T08:10:00Z">
              <w:r>
                <w:rPr>
                  <w:rFonts w:cs="B Titr"/>
                  <w:color w:val="C00000"/>
                  <w:rtl w:val="true"/>
                </w:rPr>
                <w:delText>نیاز</w:delText>
              </w:r>
            </w:del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B Titr"/>
              </w:rPr>
            </w:pPr>
            <w:del w:id="4276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delText>12</w:delText>
              </w:r>
            </w:del>
            <w:del w:id="4277" w:author="se-ab-43 Yahaghi" w:date="2022-02-28T08:10:00Z">
              <w:r>
                <w:rPr>
                  <w:rFonts w:cs="B Titr" w:ascii="Coronet;Arabic Typesetting" w:hAnsi="Coronet;Arabic Typesetting"/>
                  <w:rtl w:val="true"/>
                  <w:lang w:bidi="fa-IR"/>
                </w:rPr>
                <w:delText>-</w:delText>
              </w:r>
            </w:del>
            <w:del w:id="4278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موتور</w:delText>
              </w:r>
            </w:del>
            <w:del w:id="4279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delText xml:space="preserve"> </w:delText>
              </w:r>
            </w:del>
            <w:del w:id="4280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برش</w:delText>
              </w:r>
            </w:del>
            <w:del w:id="4281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delText xml:space="preserve"> </w:delText>
              </w:r>
            </w:del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C00000"/>
                <w:highlight w:val="none"/>
              </w:rPr>
            </w:pPr>
            <w:del w:id="4282" w:author="se-ab-43 Yahaghi" w:date="2022-02-28T08:10:00Z">
              <w:r>
                <w:rPr>
                  <w:rFonts w:cs="B Titr"/>
                  <w:color w:val="C00000"/>
                  <w:rtl w:val="true"/>
                </w:rPr>
                <w:delText>یک</w:delText>
              </w:r>
            </w:del>
            <w:del w:id="4283" w:author="se-ab-43 Yahaghi" w:date="2022-02-28T08:10:00Z">
              <w:r>
                <w:rPr>
                  <w:rFonts w:cs="Times New Roman"/>
                  <w:color w:val="C00000"/>
                  <w:rtl w:val="true"/>
                </w:rPr>
                <w:delText xml:space="preserve"> </w:delText>
              </w:r>
            </w:del>
            <w:del w:id="4284" w:author="se-ab-43 Yahaghi" w:date="2022-02-28T08:10:00Z">
              <w:r>
                <w:rPr>
                  <w:rFonts w:cs="B Titr"/>
                  <w:color w:val="C00000"/>
                  <w:rtl w:val="true"/>
                </w:rPr>
                <w:delText>دستگاه</w:delText>
              </w:r>
            </w:del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del w:id="4285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delText>13</w:delText>
              </w:r>
            </w:del>
            <w:del w:id="4286" w:author="se-ab-43 Yahaghi" w:date="2022-02-28T08:10:00Z">
              <w:r>
                <w:rPr>
                  <w:rFonts w:cs="B Titr" w:ascii="Coronet;Arabic Typesetting" w:hAnsi="Coronet;Arabic Typesetting"/>
                  <w:rtl w:val="true"/>
                  <w:lang w:bidi="fa-IR"/>
                </w:rPr>
                <w:delText xml:space="preserve">- </w:delText>
              </w:r>
            </w:del>
            <w:del w:id="4287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توپک</w:delText>
              </w:r>
            </w:del>
            <w:del w:id="4288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delText xml:space="preserve"> </w:delText>
              </w:r>
            </w:del>
            <w:del w:id="4289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های</w:delText>
              </w:r>
            </w:del>
            <w:del w:id="4290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delText xml:space="preserve"> </w:delText>
              </w:r>
            </w:del>
            <w:del w:id="4291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چوبی</w:delText>
              </w:r>
            </w:del>
            <w:del w:id="4292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delText xml:space="preserve"> </w:delText>
              </w:r>
            </w:del>
            <w:del w:id="4293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قطع</w:delText>
              </w:r>
            </w:del>
            <w:del w:id="4294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delText xml:space="preserve"> </w:delText>
              </w:r>
            </w:del>
            <w:del w:id="4295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آب</w:delText>
              </w:r>
            </w:del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del w:id="4296" w:author="se-ab-43 Yahaghi" w:date="2022-02-28T08:10:00Z">
              <w:r>
                <w:rPr>
                  <w:rFonts w:cs="B Titr"/>
                  <w:rtl w:val="true"/>
                </w:rPr>
                <w:delText>به</w:delText>
              </w:r>
            </w:del>
            <w:del w:id="4297" w:author="se-ab-43 Yahaghi" w:date="2022-02-28T08:10:00Z">
              <w:r>
                <w:rPr>
                  <w:rFonts w:cs="Times New Roman"/>
                  <w:rtl w:val="true"/>
                </w:rPr>
                <w:delText xml:space="preserve"> </w:delText>
              </w:r>
            </w:del>
            <w:del w:id="4298" w:author="se-ab-43 Yahaghi" w:date="2022-02-28T08:10:00Z">
              <w:r>
                <w:rPr>
                  <w:rFonts w:cs="B Titr"/>
                  <w:rtl w:val="true"/>
                </w:rPr>
                <w:delText>مقدار</w:delText>
              </w:r>
            </w:del>
            <w:del w:id="4299" w:author="se-ab-43 Yahaghi" w:date="2022-02-28T08:10:00Z">
              <w:r>
                <w:rPr>
                  <w:rFonts w:cs="Times New Roman"/>
                  <w:rtl w:val="true"/>
                </w:rPr>
                <w:delText xml:space="preserve"> </w:delText>
              </w:r>
            </w:del>
            <w:del w:id="4300" w:author="se-ab-43 Yahaghi" w:date="2022-02-28T08:10:00Z">
              <w:r>
                <w:rPr>
                  <w:rFonts w:cs="B Titr"/>
                  <w:rtl w:val="true"/>
                </w:rPr>
                <w:delText>مورد</w:delText>
              </w:r>
            </w:del>
            <w:del w:id="4301" w:author="se-ab-43 Yahaghi" w:date="2022-02-28T08:10:00Z">
              <w:r>
                <w:rPr>
                  <w:rFonts w:cs="Times New Roman"/>
                  <w:rtl w:val="true"/>
                </w:rPr>
                <w:delText xml:space="preserve"> </w:delText>
              </w:r>
            </w:del>
            <w:del w:id="4302" w:author="se-ab-43 Yahaghi" w:date="2022-02-28T08:10:00Z">
              <w:r>
                <w:rPr>
                  <w:rFonts w:cs="B Titr"/>
                  <w:rtl w:val="true"/>
                </w:rPr>
                <w:delText>نیاز</w:delText>
              </w:r>
            </w:del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del w:id="4303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delText>14</w:delText>
              </w:r>
            </w:del>
            <w:del w:id="4304" w:author="se-ab-43 Yahaghi" w:date="2022-02-28T08:10:00Z">
              <w:r>
                <w:rPr>
                  <w:rFonts w:cs="B Titr" w:ascii="Coronet;Arabic Typesetting" w:hAnsi="Coronet;Arabic Typesetting"/>
                  <w:rtl w:val="true"/>
                  <w:lang w:bidi="fa-IR"/>
                </w:rPr>
                <w:delText xml:space="preserve">- </w:delText>
              </w:r>
            </w:del>
            <w:del w:id="4305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تابلوی</w:delText>
              </w:r>
            </w:del>
            <w:del w:id="4306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delText xml:space="preserve"> </w:delText>
              </w:r>
            </w:del>
            <w:del w:id="4307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خطر</w:delText>
              </w:r>
            </w:del>
            <w:del w:id="4308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delText xml:space="preserve"> </w:delText>
              </w:r>
            </w:del>
            <w:del w:id="4309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فلزی</w:delText>
              </w:r>
            </w:del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del w:id="4310" w:author="se-ab-43 Yahaghi" w:date="2022-02-28T08:10:00Z">
              <w:r>
                <w:rPr>
                  <w:rFonts w:cs="B Titr"/>
                  <w:rtl w:val="true"/>
                </w:rPr>
                <w:delText>به</w:delText>
              </w:r>
            </w:del>
            <w:del w:id="4311" w:author="se-ab-43 Yahaghi" w:date="2022-02-28T08:10:00Z">
              <w:r>
                <w:rPr>
                  <w:rFonts w:cs="Times New Roman"/>
                  <w:rtl w:val="true"/>
                </w:rPr>
                <w:delText xml:space="preserve"> </w:delText>
              </w:r>
            </w:del>
            <w:del w:id="4312" w:author="se-ab-43 Yahaghi" w:date="2022-02-28T08:10:00Z">
              <w:r>
                <w:rPr>
                  <w:rFonts w:cs="B Titr"/>
                  <w:rtl w:val="true"/>
                </w:rPr>
                <w:delText>مقدار</w:delText>
              </w:r>
            </w:del>
            <w:del w:id="4313" w:author="se-ab-43 Yahaghi" w:date="2022-02-28T08:10:00Z">
              <w:r>
                <w:rPr>
                  <w:rFonts w:cs="Times New Roman"/>
                  <w:rtl w:val="true"/>
                </w:rPr>
                <w:delText xml:space="preserve"> </w:delText>
              </w:r>
            </w:del>
            <w:del w:id="4314" w:author="se-ab-43 Yahaghi" w:date="2022-02-28T08:10:00Z">
              <w:r>
                <w:rPr>
                  <w:rFonts w:cs="B Titr"/>
                  <w:rtl w:val="true"/>
                </w:rPr>
                <w:delText>مورد</w:delText>
              </w:r>
            </w:del>
            <w:del w:id="4315" w:author="se-ab-43 Yahaghi" w:date="2022-02-28T08:10:00Z">
              <w:r>
                <w:rPr>
                  <w:rFonts w:cs="Times New Roman"/>
                  <w:rtl w:val="true"/>
                </w:rPr>
                <w:delText xml:space="preserve"> </w:delText>
              </w:r>
            </w:del>
            <w:del w:id="4316" w:author="se-ab-43 Yahaghi" w:date="2022-02-28T08:10:00Z">
              <w:r>
                <w:rPr>
                  <w:rFonts w:cs="B Titr"/>
                  <w:rtl w:val="true"/>
                </w:rPr>
                <w:delText>نیاز</w:delText>
              </w:r>
            </w:del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del w:id="4317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delText>15</w:delText>
              </w:r>
            </w:del>
            <w:del w:id="4318" w:author="se-ab-43 Yahaghi" w:date="2022-02-28T08:10:00Z">
              <w:r>
                <w:rPr>
                  <w:rFonts w:cs="B Titr" w:ascii="Coronet;Arabic Typesetting" w:hAnsi="Coronet;Arabic Typesetting"/>
                  <w:rtl w:val="true"/>
                  <w:lang w:bidi="fa-IR"/>
                </w:rPr>
                <w:delText xml:space="preserve">- </w:delText>
              </w:r>
            </w:del>
            <w:del w:id="4319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مخروط</w:delText>
              </w:r>
            </w:del>
            <w:del w:id="4320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delText xml:space="preserve"> </w:delText>
              </w:r>
            </w:del>
            <w:del w:id="4321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خطر</w:delText>
              </w:r>
            </w:del>
            <w:del w:id="4322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delText xml:space="preserve"> </w:delText>
              </w:r>
            </w:del>
            <w:del w:id="4323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پلاستیکی</w:delText>
              </w:r>
            </w:del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del w:id="4324" w:author="se-ab-43 Yahaghi" w:date="2022-02-28T08:10:00Z">
              <w:r>
                <w:rPr>
                  <w:rFonts w:cs="B Titr"/>
                  <w:rtl w:val="true"/>
                </w:rPr>
                <w:delText>به</w:delText>
              </w:r>
            </w:del>
            <w:del w:id="4325" w:author="se-ab-43 Yahaghi" w:date="2022-02-28T08:10:00Z">
              <w:r>
                <w:rPr>
                  <w:rFonts w:cs="Times New Roman"/>
                  <w:rtl w:val="true"/>
                </w:rPr>
                <w:delText xml:space="preserve"> </w:delText>
              </w:r>
            </w:del>
            <w:del w:id="4326" w:author="se-ab-43 Yahaghi" w:date="2022-02-28T08:10:00Z">
              <w:r>
                <w:rPr>
                  <w:rFonts w:cs="B Titr"/>
                  <w:rtl w:val="true"/>
                </w:rPr>
                <w:delText>مقدار</w:delText>
              </w:r>
            </w:del>
            <w:del w:id="4327" w:author="se-ab-43 Yahaghi" w:date="2022-02-28T08:10:00Z">
              <w:r>
                <w:rPr>
                  <w:rFonts w:cs="Times New Roman"/>
                  <w:rtl w:val="true"/>
                </w:rPr>
                <w:delText xml:space="preserve"> </w:delText>
              </w:r>
            </w:del>
            <w:del w:id="4328" w:author="se-ab-43 Yahaghi" w:date="2022-02-28T08:10:00Z">
              <w:r>
                <w:rPr>
                  <w:rFonts w:cs="B Titr"/>
                  <w:rtl w:val="true"/>
                </w:rPr>
                <w:delText>مورد</w:delText>
              </w:r>
            </w:del>
            <w:del w:id="4329" w:author="se-ab-43 Yahaghi" w:date="2022-02-28T08:10:00Z">
              <w:r>
                <w:rPr>
                  <w:rFonts w:cs="Times New Roman"/>
                  <w:rtl w:val="true"/>
                </w:rPr>
                <w:delText xml:space="preserve"> </w:delText>
              </w:r>
            </w:del>
            <w:del w:id="4330" w:author="se-ab-43 Yahaghi" w:date="2022-02-28T08:10:00Z">
              <w:r>
                <w:rPr>
                  <w:rFonts w:cs="B Titr"/>
                  <w:rtl w:val="true"/>
                </w:rPr>
                <w:delText>نیاز</w:delText>
              </w:r>
            </w:del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del w:id="4331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delText>16</w:delText>
              </w:r>
            </w:del>
            <w:del w:id="4332" w:author="se-ab-43 Yahaghi" w:date="2022-02-28T08:10:00Z">
              <w:r>
                <w:rPr>
                  <w:rFonts w:cs="B Titr" w:ascii="Coronet;Arabic Typesetting" w:hAnsi="Coronet;Arabic Typesetting"/>
                  <w:rtl w:val="true"/>
                  <w:lang w:bidi="fa-IR"/>
                </w:rPr>
                <w:delText xml:space="preserve">- </w:delText>
              </w:r>
            </w:del>
            <w:del w:id="4333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تابلوی</w:delText>
              </w:r>
            </w:del>
            <w:del w:id="4334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delText xml:space="preserve"> </w:delText>
              </w:r>
            </w:del>
            <w:del w:id="4335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مثلث</w:delText>
              </w:r>
            </w:del>
            <w:del w:id="4336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delText xml:space="preserve"> </w:delText>
              </w:r>
            </w:del>
            <w:del w:id="4337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خطر</w:delText>
              </w:r>
            </w:del>
            <w:del w:id="4338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delText xml:space="preserve"> </w:delText>
              </w:r>
            </w:del>
            <w:del w:id="4339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چوبی</w:delText>
              </w:r>
            </w:del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del w:id="4340" w:author="se-ab-43 Yahaghi" w:date="2022-02-28T08:10:00Z">
              <w:r>
                <w:rPr>
                  <w:rFonts w:cs="B Titr"/>
                  <w:rtl w:val="true"/>
                </w:rPr>
                <w:delText>به</w:delText>
              </w:r>
            </w:del>
            <w:del w:id="4341" w:author="se-ab-43 Yahaghi" w:date="2022-02-28T08:10:00Z">
              <w:r>
                <w:rPr>
                  <w:rFonts w:cs="Times New Roman"/>
                  <w:rtl w:val="true"/>
                </w:rPr>
                <w:delText xml:space="preserve"> </w:delText>
              </w:r>
            </w:del>
            <w:del w:id="4342" w:author="se-ab-43 Yahaghi" w:date="2022-02-28T08:10:00Z">
              <w:r>
                <w:rPr>
                  <w:rFonts w:cs="B Titr"/>
                  <w:rtl w:val="true"/>
                </w:rPr>
                <w:delText>مقدار</w:delText>
              </w:r>
            </w:del>
            <w:del w:id="4343" w:author="se-ab-43 Yahaghi" w:date="2022-02-28T08:10:00Z">
              <w:r>
                <w:rPr>
                  <w:rFonts w:cs="Times New Roman"/>
                  <w:rtl w:val="true"/>
                </w:rPr>
                <w:delText xml:space="preserve"> </w:delText>
              </w:r>
            </w:del>
            <w:del w:id="4344" w:author="se-ab-43 Yahaghi" w:date="2022-02-28T08:10:00Z">
              <w:r>
                <w:rPr>
                  <w:rFonts w:cs="B Titr"/>
                  <w:rtl w:val="true"/>
                </w:rPr>
                <w:delText>مورد</w:delText>
              </w:r>
            </w:del>
            <w:del w:id="4345" w:author="se-ab-43 Yahaghi" w:date="2022-02-28T08:10:00Z">
              <w:r>
                <w:rPr>
                  <w:rFonts w:cs="Times New Roman"/>
                  <w:rtl w:val="true"/>
                </w:rPr>
                <w:delText xml:space="preserve"> </w:delText>
              </w:r>
            </w:del>
            <w:del w:id="4346" w:author="se-ab-43 Yahaghi" w:date="2022-02-28T08:10:00Z">
              <w:r>
                <w:rPr>
                  <w:rFonts w:cs="B Titr"/>
                  <w:rtl w:val="true"/>
                </w:rPr>
                <w:delText>نیاز</w:delText>
              </w:r>
            </w:del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B Titr"/>
              </w:rPr>
            </w:pPr>
            <w:del w:id="4347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delText>17</w:delText>
              </w:r>
            </w:del>
            <w:del w:id="4348" w:author="se-ab-43 Yahaghi" w:date="2022-02-28T08:10:00Z">
              <w:r>
                <w:rPr>
                  <w:rFonts w:cs="B Titr" w:ascii="Coronet;Arabic Typesetting" w:hAnsi="Coronet;Arabic Typesetting"/>
                  <w:rtl w:val="true"/>
                  <w:lang w:bidi="fa-IR"/>
                </w:rPr>
                <w:delText>-</w:delText>
              </w:r>
            </w:del>
            <w:del w:id="4349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نوار</w:delText>
              </w:r>
            </w:del>
            <w:del w:id="4350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delText xml:space="preserve"> </w:delText>
              </w:r>
            </w:del>
            <w:del w:id="4351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هشدار</w:delText>
              </w:r>
            </w:del>
            <w:del w:id="4352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delText xml:space="preserve"> </w:delText>
              </w:r>
            </w:del>
            <w:del w:id="4353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خطر</w:delText>
              </w:r>
            </w:del>
            <w:del w:id="4354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delText xml:space="preserve"> </w:delText>
              </w:r>
            </w:del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del w:id="4355" w:author="se-ab-43 Yahaghi" w:date="2022-02-28T08:10:00Z">
              <w:r>
                <w:rPr>
                  <w:rFonts w:cs="B Titr"/>
                  <w:rtl w:val="true"/>
                </w:rPr>
                <w:delText>به</w:delText>
              </w:r>
            </w:del>
            <w:del w:id="4356" w:author="se-ab-43 Yahaghi" w:date="2022-02-28T08:10:00Z">
              <w:r>
                <w:rPr>
                  <w:rFonts w:cs="Times New Roman"/>
                  <w:rtl w:val="true"/>
                </w:rPr>
                <w:delText xml:space="preserve"> </w:delText>
              </w:r>
            </w:del>
            <w:del w:id="4357" w:author="se-ab-43 Yahaghi" w:date="2022-02-28T08:10:00Z">
              <w:r>
                <w:rPr>
                  <w:rFonts w:cs="B Titr"/>
                  <w:rtl w:val="true"/>
                </w:rPr>
                <w:delText>مقدار</w:delText>
              </w:r>
            </w:del>
            <w:del w:id="4358" w:author="se-ab-43 Yahaghi" w:date="2022-02-28T08:10:00Z">
              <w:r>
                <w:rPr>
                  <w:rFonts w:cs="Times New Roman"/>
                  <w:rtl w:val="true"/>
                </w:rPr>
                <w:delText xml:space="preserve"> </w:delText>
              </w:r>
            </w:del>
            <w:del w:id="4359" w:author="se-ab-43 Yahaghi" w:date="2022-02-28T08:10:00Z">
              <w:r>
                <w:rPr>
                  <w:rFonts w:cs="B Titr"/>
                  <w:rtl w:val="true"/>
                </w:rPr>
                <w:delText>مورد</w:delText>
              </w:r>
            </w:del>
            <w:del w:id="4360" w:author="se-ab-43 Yahaghi" w:date="2022-02-28T08:10:00Z">
              <w:r>
                <w:rPr>
                  <w:rFonts w:cs="Times New Roman"/>
                  <w:rtl w:val="true"/>
                </w:rPr>
                <w:delText xml:space="preserve"> </w:delText>
              </w:r>
            </w:del>
            <w:del w:id="4361" w:author="se-ab-43 Yahaghi" w:date="2022-02-28T08:10:00Z">
              <w:r>
                <w:rPr>
                  <w:rFonts w:cs="B Titr"/>
                  <w:rtl w:val="true"/>
                </w:rPr>
                <w:delText>نیاز</w:delText>
              </w:r>
            </w:del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del w:id="4362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delText>18</w:delText>
              </w:r>
            </w:del>
            <w:del w:id="4363" w:author="se-ab-43 Yahaghi" w:date="2022-02-28T08:10:00Z">
              <w:r>
                <w:rPr>
                  <w:rFonts w:cs="B Titr" w:ascii="Coronet;Arabic Typesetting" w:hAnsi="Coronet;Arabic Typesetting"/>
                  <w:rtl w:val="true"/>
                  <w:lang w:bidi="fa-IR"/>
                </w:rPr>
                <w:delText xml:space="preserve">- </w:delText>
              </w:r>
            </w:del>
            <w:del w:id="4364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موتور</w:delText>
              </w:r>
            </w:del>
            <w:del w:id="4365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delText xml:space="preserve"> </w:delText>
              </w:r>
            </w:del>
            <w:del w:id="4366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سیکلت</w:delText>
              </w:r>
            </w:del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B Titr"/>
                <w:color w:val="C00000"/>
                <w:highlight w:val="none"/>
              </w:rPr>
            </w:pPr>
            <w:del w:id="4367" w:author="se-ab-43 Yahaghi" w:date="2022-02-28T08:10:00Z">
              <w:r>
                <w:rPr>
                  <w:rFonts w:cs="B Titr"/>
                  <w:color w:val="C00000"/>
                  <w:rtl w:val="true"/>
                </w:rPr>
                <w:delText>دو</w:delText>
              </w:r>
            </w:del>
            <w:del w:id="4368" w:author="se-ab-43 Yahaghi" w:date="2022-02-28T08:10:00Z">
              <w:r>
                <w:rPr>
                  <w:rFonts w:cs="Times New Roman"/>
                  <w:color w:val="C00000"/>
                  <w:rtl w:val="true"/>
                </w:rPr>
                <w:delText xml:space="preserve"> </w:delText>
              </w:r>
            </w:del>
            <w:del w:id="4369" w:author="se-ab-43 Yahaghi" w:date="2022-02-28T08:10:00Z">
              <w:r>
                <w:rPr>
                  <w:rFonts w:cs="B Titr"/>
                  <w:color w:val="C00000"/>
                  <w:rtl w:val="true"/>
                </w:rPr>
                <w:delText>دستگاه</w:delText>
              </w:r>
            </w:del>
            <w:del w:id="4370" w:author="se-ab-43 Yahaghi" w:date="2021-03-14T10:36:00Z">
              <w:r>
                <w:rPr>
                  <w:rFonts w:cs="B Titr"/>
                  <w:color w:val="C00000"/>
                  <w:rtl w:val="true"/>
                </w:rPr>
                <w:delText>-</w:delText>
              </w:r>
            </w:del>
          </w:p>
        </w:tc>
      </w:tr>
      <w:tr>
        <w:trPr>
          <w:trHeight w:val="399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oronet;Arabic Typesetting" w:hAnsi="Coronet;Arabic Typesetting" w:cs="B Titr"/>
                <w:lang w:bidi="fa-IR"/>
              </w:rPr>
            </w:pPr>
            <w:del w:id="4371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delText>19</w:delText>
              </w:r>
            </w:del>
            <w:del w:id="4372" w:author="se-ab-43 Yahaghi" w:date="2022-02-28T08:10:00Z">
              <w:r>
                <w:rPr>
                  <w:rFonts w:cs="B Titr" w:ascii="Coronet;Arabic Typesetting" w:hAnsi="Coronet;Arabic Typesetting"/>
                  <w:rtl w:val="true"/>
                  <w:lang w:bidi="fa-IR"/>
                </w:rPr>
                <w:delText>-</w:delText>
              </w:r>
            </w:del>
            <w:del w:id="4373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سنگ</w:delText>
              </w:r>
            </w:del>
            <w:ins w:id="4374" w:author="se-ab-7 Molazeinali" w:date="2020-12-08T12:30:00Z">
              <w:del w:id="4375" w:author="se-ab-43 Yahaghi" w:date="2022-02-28T08:10:00Z">
                <w:r>
                  <w:rPr>
                    <w:rFonts w:ascii="Coronet;Arabic Typesetting" w:hAnsi="Coronet;Arabic Typesetting" w:eastAsia="Coronet;Arabic Typesetting" w:cs="Coronet;Arabic Typesetting"/>
                    <w:rtl w:val="true"/>
                    <w:lang w:bidi="fa-IR"/>
                  </w:rPr>
                  <w:delText xml:space="preserve"> </w:delText>
                </w:r>
              </w:del>
            </w:ins>
            <w:del w:id="4376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فرز</w:delText>
              </w:r>
            </w:del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B Titr"/>
                <w:color w:val="C00000"/>
              </w:rPr>
            </w:pPr>
            <w:ins w:id="4377" w:author="se-ab-7 Molazeinali" w:date="2020-12-08T12:30:00Z">
              <w:del w:id="4378" w:author="se-ab-43 Yahaghi" w:date="2021-03-08T09:05:00Z">
                <w:r>
                  <w:rPr>
                    <w:rFonts w:cs="B Titr"/>
                    <w:color w:val="C00000"/>
                    <w:rtl w:val="true"/>
                  </w:rPr>
                  <w:delText>یک</w:delText>
                </w:r>
              </w:del>
            </w:ins>
            <w:ins w:id="4379" w:author="se-ab-7 Molazeinali" w:date="2020-12-08T12:30:00Z">
              <w:del w:id="4380" w:author="se-ab-43 Yahaghi" w:date="2022-02-28T08:10:00Z">
                <w:r>
                  <w:rPr>
                    <w:rFonts w:cs="Times New Roman"/>
                    <w:color w:val="C00000"/>
                    <w:rtl w:val="true"/>
                  </w:rPr>
                  <w:delText xml:space="preserve"> </w:delText>
                </w:r>
              </w:del>
            </w:ins>
            <w:del w:id="4381" w:author="se-ab-43 Yahaghi" w:date="2022-02-28T08:10:00Z">
              <w:r>
                <w:rPr>
                  <w:rFonts w:cs="B Titr"/>
                  <w:color w:val="C00000"/>
                  <w:rtl w:val="true"/>
                </w:rPr>
                <w:delText>دستگاه</w:delText>
              </w:r>
            </w:del>
          </w:p>
        </w:tc>
      </w:tr>
      <w:tr>
        <w:trPr>
          <w:trHeight w:val="433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ins w:id="4382" w:author="se-ab-7 Molazeinali" w:date="2020-12-08T12:31:00Z">
              <w:del w:id="4383" w:author="se-ab-43 Yahaghi" w:date="2021-02-18T09:47:00Z">
                <w:r>
                  <w:rPr>
                    <w:rFonts w:cs="B Titr" w:ascii="Coronet;Arabic Typesetting" w:hAnsi="Coronet;Arabic Typesetting"/>
                    <w:lang w:bidi="fa-IR"/>
                  </w:rPr>
                  <w:delText>20</w:delText>
                </w:r>
              </w:del>
            </w:ins>
            <w:ins w:id="4384" w:author="se-ab-7 Molazeinali" w:date="2020-12-08T12:31:00Z">
              <w:del w:id="4385" w:author="se-ab-43 Yahaghi" w:date="2022-02-28T08:10:00Z">
                <w:r>
                  <w:rPr>
                    <w:rFonts w:cs="B Titr" w:ascii="Coronet;Arabic Typesetting" w:hAnsi="Coronet;Arabic Typesetting"/>
                    <w:rtl w:val="true"/>
                    <w:lang w:bidi="fa-IR"/>
                  </w:rPr>
                  <w:delText>-</w:delText>
                </w:r>
              </w:del>
            </w:ins>
            <w:ins w:id="4386" w:author="se-ab-7 Molazeinali" w:date="2020-12-08T12:31:00Z">
              <w:del w:id="4387" w:author="se-ab-43 Yahaghi" w:date="2022-02-28T08:10:00Z">
                <w:r>
                  <w:rPr>
                    <w:rFonts w:ascii="Coronet;Arabic Typesetting" w:hAnsi="Coronet;Arabic Typesetting" w:cs="B Titr"/>
                    <w:rtl w:val="true"/>
                    <w:lang w:bidi="fa-IR"/>
                  </w:rPr>
                  <w:delText>دستگاه</w:delText>
                </w:r>
              </w:del>
            </w:ins>
            <w:ins w:id="4388" w:author="se-ab-7 Molazeinali" w:date="2020-12-08T12:31:00Z">
              <w:del w:id="4389" w:author="se-ab-43 Yahaghi" w:date="2022-02-28T08:10:00Z">
                <w:r>
                  <w:rPr>
                    <w:rFonts w:ascii="Coronet;Arabic Typesetting" w:hAnsi="Coronet;Arabic Typesetting" w:eastAsia="Coronet;Arabic Typesetting" w:cs="Coronet;Arabic Typesetting"/>
                    <w:rtl w:val="true"/>
                    <w:lang w:bidi="fa-IR"/>
                  </w:rPr>
                  <w:delText xml:space="preserve"> </w:delText>
                </w:r>
              </w:del>
            </w:ins>
            <w:del w:id="4390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جوش</w:delText>
              </w:r>
            </w:del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B Titr"/>
              </w:rPr>
            </w:pPr>
            <w:ins w:id="4391" w:author="se-ab-7 Molazeinali" w:date="2020-12-08T12:32:00Z">
              <w:del w:id="4392" w:author="se-ab-43 Yahaghi" w:date="2022-02-28T08:10:00Z">
                <w:r>
                  <w:rPr>
                    <w:rFonts w:cs="B Titr"/>
                    <w:rtl w:val="true"/>
                  </w:rPr>
                  <w:delText>یک</w:delText>
                </w:r>
              </w:del>
            </w:ins>
            <w:ins w:id="4393" w:author="se-ab-7 Molazeinali" w:date="2020-12-08T12:32:00Z">
              <w:del w:id="4394" w:author="se-ab-43 Yahaghi" w:date="2022-02-28T08:10:00Z">
                <w:r>
                  <w:rPr>
                    <w:rFonts w:cs="Times New Roman"/>
                    <w:rtl w:val="true"/>
                  </w:rPr>
                  <w:delText xml:space="preserve"> </w:delText>
                </w:r>
              </w:del>
            </w:ins>
            <w:del w:id="4395" w:author="se-ab-43 Yahaghi" w:date="2022-02-28T08:10:00Z">
              <w:r>
                <w:rPr>
                  <w:rFonts w:cs="B Titr"/>
                  <w:rtl w:val="true"/>
                </w:rPr>
                <w:delText>دستگاه</w:delText>
              </w:r>
            </w:del>
          </w:p>
        </w:tc>
      </w:tr>
      <w:tr>
        <w:trPr>
          <w:trHeight w:val="763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del w:id="4396" w:author="se-ab-43 Yahaghi" w:date="2022-02-28T08:10:00Z">
              <w:r>
                <w:rPr>
                  <w:rFonts w:cs="B Titr" w:ascii="Coronet;Arabic Typesetting" w:hAnsi="Coronet;Arabic Typesetting"/>
                  <w:lang w:bidi="fa-IR"/>
                </w:rPr>
                <w:delText>19</w:delText>
              </w:r>
            </w:del>
            <w:ins w:id="4397" w:author="se-ab-7 Molazeinali" w:date="2020-12-08T12:32:00Z">
              <w:del w:id="4398" w:author="se-ab-43 Yahaghi" w:date="2021-02-18T09:47:00Z">
                <w:r>
                  <w:rPr>
                    <w:rFonts w:cs="B Titr" w:ascii="Coronet;Arabic Typesetting" w:hAnsi="Coronet;Arabic Typesetting"/>
                    <w:lang w:bidi="fa-IR"/>
                  </w:rPr>
                  <w:delText>21</w:delText>
                </w:r>
              </w:del>
            </w:ins>
            <w:del w:id="4399" w:author="se-ab-43 Yahaghi" w:date="2022-02-28T08:10:00Z">
              <w:r>
                <w:rPr>
                  <w:rFonts w:cs="B Titr" w:ascii="Coronet;Arabic Typesetting" w:hAnsi="Coronet;Arabic Typesetting"/>
                  <w:rtl w:val="true"/>
                  <w:lang w:bidi="fa-IR"/>
                </w:rPr>
                <w:delText xml:space="preserve">- </w:delText>
              </w:r>
            </w:del>
            <w:del w:id="4400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لباس</w:delText>
              </w:r>
            </w:del>
            <w:del w:id="4401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delText xml:space="preserve"> </w:delText>
              </w:r>
            </w:del>
            <w:del w:id="4402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متحد</w:delText>
              </w:r>
            </w:del>
            <w:del w:id="4403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delText xml:space="preserve"> </w:delText>
              </w:r>
            </w:del>
            <w:del w:id="4404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الشکل</w:delText>
              </w:r>
            </w:del>
            <w:del w:id="4405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delText xml:space="preserve"> </w:delText>
              </w:r>
            </w:del>
            <w:del w:id="4406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،</w:delText>
              </w:r>
            </w:del>
            <w:del w:id="4407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delText xml:space="preserve"> </w:delText>
              </w:r>
            </w:del>
            <w:del w:id="4408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علائم</w:delText>
              </w:r>
            </w:del>
            <w:del w:id="4409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delText xml:space="preserve"> </w:delText>
              </w:r>
            </w:del>
            <w:del w:id="4410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هشدار</w:delText>
              </w:r>
            </w:del>
            <w:del w:id="4411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delText xml:space="preserve"> </w:delText>
              </w:r>
            </w:del>
            <w:del w:id="4412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دهنده</w:delText>
              </w:r>
            </w:del>
            <w:del w:id="4413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delText xml:space="preserve"> </w:delText>
              </w:r>
            </w:del>
            <w:del w:id="4414" w:author="se-ab-43 Yahaghi" w:date="2022-02-28T08:10:00Z">
              <w:r>
                <w:rPr>
                  <w:rFonts w:cs="B Titr" w:ascii="Coronet;Arabic Typesetting" w:hAnsi="Coronet;Arabic Typesetting"/>
                  <w:rtl w:val="true"/>
                  <w:lang w:bidi="fa-IR"/>
                </w:rPr>
                <w:delText xml:space="preserve">( </w:delText>
              </w:r>
            </w:del>
            <w:del w:id="4415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چراغ</w:delText>
              </w:r>
            </w:del>
            <w:del w:id="4416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delText xml:space="preserve"> </w:delText>
              </w:r>
            </w:del>
            <w:del w:id="4417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گردان</w:delText>
              </w:r>
            </w:del>
            <w:del w:id="4418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delText xml:space="preserve">  </w:delText>
              </w:r>
            </w:del>
            <w:del w:id="4419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و</w:delText>
              </w:r>
            </w:del>
            <w:del w:id="4420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delText xml:space="preserve"> </w:delText>
              </w:r>
            </w:del>
            <w:del w:id="4421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علائم</w:delText>
              </w:r>
            </w:del>
            <w:del w:id="4422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delText xml:space="preserve"> </w:delText>
              </w:r>
            </w:del>
            <w:del w:id="4423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کله</w:delText>
              </w:r>
            </w:del>
            <w:del w:id="4424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delText xml:space="preserve"> </w:delText>
              </w:r>
            </w:del>
            <w:del w:id="4425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قندی</w:delText>
              </w:r>
            </w:del>
            <w:del w:id="4426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delText xml:space="preserve">  </w:delText>
              </w:r>
            </w:del>
            <w:del w:id="4427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و</w:delText>
              </w:r>
            </w:del>
            <w:del w:id="4428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delText xml:space="preserve"> </w:delText>
              </w:r>
            </w:del>
            <w:del w:id="4429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تابلوهای</w:delText>
              </w:r>
            </w:del>
            <w:del w:id="4430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delText xml:space="preserve"> </w:delText>
              </w:r>
            </w:del>
            <w:del w:id="4431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احتیاط</w:delText>
              </w:r>
            </w:del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del w:id="4432" w:author="se-ab-43 Yahaghi" w:date="2022-02-28T08:10:00Z">
              <w:r>
                <w:rPr>
                  <w:rFonts w:cs="B Titr"/>
                  <w:rtl w:val="true"/>
                </w:rPr>
                <w:delText>به</w:delText>
              </w:r>
            </w:del>
            <w:del w:id="4433" w:author="se-ab-43 Yahaghi" w:date="2022-02-28T08:10:00Z">
              <w:r>
                <w:rPr>
                  <w:rFonts w:cs="Times New Roman"/>
                  <w:rtl w:val="true"/>
                </w:rPr>
                <w:delText xml:space="preserve"> </w:delText>
              </w:r>
            </w:del>
            <w:del w:id="4434" w:author="se-ab-43 Yahaghi" w:date="2022-02-28T08:10:00Z">
              <w:r>
                <w:rPr>
                  <w:rFonts w:cs="B Titr"/>
                  <w:rtl w:val="true"/>
                </w:rPr>
                <w:delText>مقدار</w:delText>
              </w:r>
            </w:del>
            <w:del w:id="4435" w:author="se-ab-43 Yahaghi" w:date="2022-02-28T08:10:00Z">
              <w:r>
                <w:rPr>
                  <w:rFonts w:cs="Times New Roman"/>
                  <w:rtl w:val="true"/>
                </w:rPr>
                <w:delText xml:space="preserve"> </w:delText>
              </w:r>
            </w:del>
            <w:del w:id="4436" w:author="se-ab-43 Yahaghi" w:date="2022-02-28T08:10:00Z">
              <w:r>
                <w:rPr>
                  <w:rFonts w:cs="B Titr"/>
                  <w:rtl w:val="true"/>
                </w:rPr>
                <w:delText>مورد</w:delText>
              </w:r>
            </w:del>
            <w:del w:id="4437" w:author="se-ab-43 Yahaghi" w:date="2022-02-28T08:10:00Z">
              <w:r>
                <w:rPr>
                  <w:rFonts w:cs="Times New Roman"/>
                  <w:rtl w:val="true"/>
                </w:rPr>
                <w:delText xml:space="preserve"> </w:delText>
              </w:r>
            </w:del>
            <w:del w:id="4438" w:author="se-ab-43 Yahaghi" w:date="2022-02-28T08:10:00Z">
              <w:r>
                <w:rPr>
                  <w:rFonts w:cs="B Titr"/>
                  <w:rtl w:val="true"/>
                </w:rPr>
                <w:delText>نیاز</w:delText>
              </w:r>
            </w:del>
          </w:p>
        </w:tc>
      </w:tr>
      <w:tr>
        <w:trPr>
          <w:trHeight w:val="364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oronet;Arabic Typesetting" w:hAnsi="Coronet;Arabic Typesetting" w:cs="B Titr"/>
                <w:highlight w:val="none"/>
                <w:lang w:bidi="fa-IR"/>
              </w:rPr>
            </w:pPr>
            <w:del w:id="4439" w:author="se-ab-43 Yahaghi" w:date="2022-02-28T08:10:00Z">
              <w:r>
                <w:rPr>
                  <w:rFonts w:cs="B Titr" w:ascii="Coronet;Arabic Typesetting" w:hAnsi="Coronet;Arabic Typesetting"/>
                  <w:lang w:bidi="fa-IR"/>
                </w:rPr>
                <w:delText>20</w:delText>
              </w:r>
            </w:del>
            <w:ins w:id="4440" w:author="se-ab-7 Molazeinali" w:date="2020-12-08T12:32:00Z">
              <w:del w:id="4441" w:author="se-ab-43 Yahaghi" w:date="2021-02-18T09:47:00Z">
                <w:r>
                  <w:rPr>
                    <w:rFonts w:cs="B Titr" w:ascii="Coronet;Arabic Typesetting" w:hAnsi="Coronet;Arabic Typesetting"/>
                    <w:lang w:bidi="fa-IR"/>
                  </w:rPr>
                  <w:delText>22</w:delText>
                </w:r>
              </w:del>
            </w:ins>
            <w:del w:id="4442" w:author="se-ab-43 Yahaghi" w:date="2022-02-28T08:10:00Z">
              <w:r>
                <w:rPr>
                  <w:rFonts w:cs="B Titr" w:ascii="Coronet;Arabic Typesetting" w:hAnsi="Coronet;Arabic Typesetting"/>
                  <w:rtl w:val="true"/>
                  <w:lang w:bidi="fa-IR"/>
                </w:rPr>
                <w:delText xml:space="preserve">- </w:delText>
              </w:r>
            </w:del>
            <w:del w:id="4443" w:author="se-ab-43 Yahaghi" w:date="2022-02-28T08:10:00Z">
              <w:r>
                <w:rPr>
                  <w:rFonts w:cs="B Titr" w:ascii="Coronet;Arabic Typesetting" w:hAnsi="Coronet;Arabic Typesetting"/>
                  <w:sz w:val="32"/>
                  <w:szCs w:val="32"/>
                  <w:lang w:bidi="fa-IR"/>
                </w:rPr>
                <w:delText>GPS</w:delText>
              </w:r>
            </w:del>
            <w:del w:id="4444" w:author="se-ab-43 Yahaghi" w:date="2022-02-28T08:10:00Z">
              <w:r>
                <w:rPr>
                  <w:rFonts w:cs="B Titr" w:ascii="Coronet;Arabic Typesetting" w:hAnsi="Coronet;Arabic Typesetting"/>
                  <w:sz w:val="32"/>
                  <w:szCs w:val="32"/>
                  <w:rtl w:val="true"/>
                  <w:lang w:bidi="fa-IR"/>
                </w:rPr>
                <w:delText xml:space="preserve"> </w:delText>
              </w:r>
            </w:del>
            <w:del w:id="4445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دو</w:delText>
              </w:r>
            </w:del>
            <w:del w:id="4446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delText xml:space="preserve"> </w:delText>
              </w:r>
            </w:del>
            <w:ins w:id="4447" w:author="se-ab-2 Mosa Khani" w:date="2020-12-09T11:14:00Z">
              <w:del w:id="4448" w:author="se-ab-43 Yahaghi" w:date="2022-02-28T08:10:00Z">
                <w:r>
                  <w:rPr>
                    <w:rFonts w:ascii="Coronet;Arabic Typesetting" w:hAnsi="Coronet;Arabic Typesetting" w:cs="B Titr"/>
                    <w:rtl w:val="true"/>
                    <w:lang w:bidi="fa-IR"/>
                  </w:rPr>
                  <w:delText>مولتی</w:delText>
                </w:r>
              </w:del>
            </w:ins>
            <w:ins w:id="4449" w:author="se-ab-2 Mosa Khani" w:date="2020-12-09T11:14:00Z">
              <w:del w:id="4450" w:author="se-ab-43 Yahaghi" w:date="2022-02-28T08:10:00Z">
                <w:r>
                  <w:rPr>
                    <w:rFonts w:ascii="Coronet;Arabic Typesetting" w:hAnsi="Coronet;Arabic Typesetting" w:eastAsia="Coronet;Arabic Typesetting" w:cs="Coronet;Arabic Typesetting"/>
                    <w:rtl w:val="true"/>
                    <w:lang w:bidi="fa-IR"/>
                  </w:rPr>
                  <w:delText xml:space="preserve"> </w:delText>
                </w:r>
              </w:del>
            </w:ins>
            <w:del w:id="4451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فرکانسه</w:delText>
              </w:r>
            </w:del>
            <w:ins w:id="4452" w:author="se-ab-2 Mosa Khani" w:date="2020-12-09T11:14:00Z">
              <w:del w:id="4453" w:author="se-ab-43 Yahaghi" w:date="2022-02-28T08:10:00Z">
                <w:r>
                  <w:rPr>
                    <w:rFonts w:ascii="Coronet;Arabic Typesetting" w:hAnsi="Coronet;Arabic Typesetting" w:eastAsia="Coronet;Arabic Typesetting" w:cs="Coronet;Arabic Typesetting"/>
                    <w:rtl w:val="true"/>
                    <w:lang w:bidi="fa-IR"/>
                  </w:rPr>
                  <w:delText xml:space="preserve"> </w:delText>
                </w:r>
              </w:del>
            </w:ins>
            <w:del w:id="4454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ایستگاهی</w:delText>
              </w:r>
            </w:del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highlight w:val="none"/>
              </w:rPr>
            </w:pPr>
            <w:del w:id="4455" w:author="se-ab-43 Yahaghi" w:date="2022-02-28T08:10:00Z">
              <w:r>
                <w:rPr>
                  <w:rFonts w:cs="B Titr"/>
                  <w:rtl w:val="true"/>
                </w:rPr>
                <w:delText>یک</w:delText>
              </w:r>
            </w:del>
            <w:del w:id="4456" w:author="se-ab-43 Yahaghi" w:date="2022-02-28T08:10:00Z">
              <w:r>
                <w:rPr>
                  <w:rFonts w:cs="Times New Roman"/>
                  <w:rtl w:val="true"/>
                </w:rPr>
                <w:delText xml:space="preserve"> </w:delText>
              </w:r>
            </w:del>
            <w:del w:id="4457" w:author="se-ab-43 Yahaghi" w:date="2022-02-28T08:10:00Z">
              <w:r>
                <w:rPr>
                  <w:rFonts w:cs="B Titr"/>
                  <w:rtl w:val="true"/>
                </w:rPr>
                <w:delText>دستگاه</w:delText>
              </w:r>
            </w:del>
          </w:p>
        </w:tc>
      </w:tr>
      <w:tr>
        <w:trPr>
          <w:trHeight w:val="364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Coronet;Arabic Typesetting" w:hAnsi="Coronet;Arabic Typesetting" w:cs="B Titr"/>
                <w:lang w:bidi="fa-IR"/>
              </w:rPr>
            </w:pPr>
            <w:ins w:id="4458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دستگاه</w:t>
              </w:r>
            </w:ins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B Titr"/>
              </w:rPr>
            </w:pPr>
            <w:ins w:id="4459" w:author="se-ab-43 Yahaghi" w:date="2022-02-28T08:10:00Z">
              <w:r>
                <w:rPr>
                  <w:rFonts w:cs="B Titr"/>
                  <w:rtl w:val="true"/>
                </w:rPr>
                <w:t>تعداد</w:t>
              </w:r>
            </w:ins>
            <w:ins w:id="4460" w:author="se-ab-43 Yahaghi" w:date="2022-02-28T08:10:00Z">
              <w:r>
                <w:rPr>
                  <w:rFonts w:cs="Times New Roman"/>
                  <w:rtl w:val="true"/>
                </w:rPr>
                <w:t xml:space="preserve"> </w:t>
              </w:r>
            </w:ins>
            <w:ins w:id="4461" w:author="se-ab-43 Yahaghi" w:date="2022-02-28T08:10:00Z">
              <w:r>
                <w:rPr>
                  <w:rFonts w:cs="B Titr"/>
                  <w:rtl w:val="true"/>
                </w:rPr>
                <w:t xml:space="preserve">- </w:t>
              </w:r>
            </w:ins>
            <w:ins w:id="4462" w:author="se-ab-43 Yahaghi" w:date="2022-02-28T08:10:00Z">
              <w:r>
                <w:rPr>
                  <w:rFonts w:cs="B Titr"/>
                  <w:rtl w:val="true"/>
                </w:rPr>
                <w:t>حداقل</w:t>
              </w:r>
            </w:ins>
          </w:p>
        </w:tc>
      </w:tr>
      <w:tr>
        <w:trPr>
          <w:trHeight w:val="364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Coronet;Arabic Typesetting" w:hAnsi="Coronet;Arabic Typesetting" w:cs="B Titr"/>
                <w:lang w:bidi="fa-IR"/>
              </w:rPr>
            </w:pPr>
            <w:ins w:id="4463" w:author="se-ab-43 Yahaghi" w:date="2022-02-28T08:10:00Z">
              <w:r>
                <w:rPr>
                  <w:rFonts w:cs="B Titr" w:ascii="Coronet;Arabic Typesetting" w:hAnsi="Coronet;Arabic Typesetting"/>
                  <w:lang w:bidi="fa-IR"/>
                </w:rPr>
                <w:t>1</w:t>
              </w:r>
            </w:ins>
            <w:ins w:id="4464" w:author="se-ab-43 Yahaghi" w:date="2022-02-28T08:10:00Z">
              <w:r>
                <w:rPr>
                  <w:rFonts w:cs="B Titr" w:ascii="Coronet;Arabic Typesetting" w:hAnsi="Coronet;Arabic Typesetting"/>
                  <w:rtl w:val="true"/>
                  <w:lang w:bidi="fa-IR"/>
                </w:rPr>
                <w:t xml:space="preserve">- </w:t>
              </w:r>
            </w:ins>
            <w:ins w:id="4465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بیل</w:t>
              </w:r>
            </w:ins>
            <w:ins w:id="4466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4467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مکانیکی</w:t>
              </w:r>
            </w:ins>
            <w:ins w:id="4468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4469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با</w:t>
              </w:r>
            </w:ins>
            <w:ins w:id="4470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4471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راننده</w:t>
              </w:r>
            </w:ins>
            <w:ins w:id="4472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4473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مستقر</w:t>
              </w:r>
            </w:ins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B Titr"/>
              </w:rPr>
            </w:pPr>
            <w:ins w:id="4474" w:author="se-ab-43 Yahaghi" w:date="2022-02-28T08:10:00Z">
              <w:r>
                <w:rPr>
                  <w:rFonts w:cs="B Titr"/>
                  <w:rtl w:val="true"/>
                </w:rPr>
                <w:t>دو</w:t>
              </w:r>
            </w:ins>
            <w:ins w:id="4475" w:author="se-ab-43 Yahaghi" w:date="2022-02-28T08:10:00Z">
              <w:r>
                <w:rPr>
                  <w:rFonts w:cs="Times New Roman"/>
                  <w:rtl w:val="true"/>
                </w:rPr>
                <w:t xml:space="preserve"> </w:t>
              </w:r>
            </w:ins>
            <w:ins w:id="4476" w:author="se-ab-43 Yahaghi" w:date="2022-02-28T08:10:00Z">
              <w:r>
                <w:rPr>
                  <w:rFonts w:cs="B Titr"/>
                  <w:rtl w:val="true"/>
                </w:rPr>
                <w:t>دستگاه</w:t>
              </w:r>
            </w:ins>
          </w:p>
        </w:tc>
      </w:tr>
      <w:tr>
        <w:trPr>
          <w:trHeight w:val="364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Coronet;Arabic Typesetting" w:hAnsi="Coronet;Arabic Typesetting" w:cs="B Titr"/>
                <w:lang w:bidi="fa-IR"/>
              </w:rPr>
            </w:pPr>
            <w:ins w:id="4477" w:author="se-ab-43 Yahaghi" w:date="2022-02-28T08:10:00Z">
              <w:r>
                <w:rPr>
                  <w:rFonts w:cs="B Titr" w:ascii="Coronet;Arabic Typesetting" w:hAnsi="Coronet;Arabic Typesetting"/>
                  <w:lang w:bidi="fa-IR"/>
                </w:rPr>
                <w:t>2</w:t>
              </w:r>
            </w:ins>
            <w:ins w:id="4478" w:author="se-ab-43 Yahaghi" w:date="2022-02-28T08:10:00Z">
              <w:r>
                <w:rPr>
                  <w:rFonts w:cs="B Titr" w:ascii="Coronet;Arabic Typesetting" w:hAnsi="Coronet;Arabic Typesetting"/>
                  <w:rtl w:val="true"/>
                  <w:lang w:bidi="fa-IR"/>
                </w:rPr>
                <w:t xml:space="preserve">- </w:t>
              </w:r>
            </w:ins>
            <w:ins w:id="4479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وانت</w:t>
              </w:r>
            </w:ins>
            <w:ins w:id="4480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4481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مزدا</w:t>
              </w:r>
            </w:ins>
            <w:ins w:id="4482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4483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دو</w:t>
              </w:r>
            </w:ins>
            <w:ins w:id="4484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4485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کابین</w:t>
              </w:r>
            </w:ins>
            <w:ins w:id="4486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4487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مدل</w:t>
              </w:r>
            </w:ins>
            <w:ins w:id="4488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4489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سال</w:t>
              </w:r>
            </w:ins>
            <w:ins w:id="4490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4491" w:author="se-ab-43 Yahaghi" w:date="2022-02-28T08:10:00Z">
              <w:r>
                <w:rPr>
                  <w:rFonts w:cs="B Titr" w:ascii="Coronet;Arabic Typesetting" w:hAnsi="Coronet;Arabic Typesetting"/>
                  <w:lang w:bidi="fa-IR"/>
                </w:rPr>
                <w:t>1395</w:t>
              </w:r>
            </w:ins>
            <w:ins w:id="4492" w:author="se-ab-43 Yahaghi" w:date="2022-02-28T08:10:00Z">
              <w:r>
                <w:rPr>
                  <w:rFonts w:cs="B Titr" w:ascii="Coronet;Arabic Typesetting" w:hAnsi="Coronet;Arabic Typesetting"/>
                  <w:rtl w:val="true"/>
                  <w:lang w:bidi="fa-IR"/>
                </w:rPr>
                <w:t xml:space="preserve"> </w:t>
              </w:r>
            </w:ins>
            <w:ins w:id="4493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به</w:t>
              </w:r>
            </w:ins>
            <w:ins w:id="4494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4495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بالا</w:t>
              </w:r>
            </w:ins>
            <w:ins w:id="4496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B Titr"/>
              </w:rPr>
            </w:pPr>
            <w:ins w:id="4497" w:author="se-ab-43 Yahaghi" w:date="2022-02-28T08:10:00Z">
              <w:r>
                <w:rPr>
                  <w:rFonts w:cs="B Titr"/>
                  <w:rtl w:val="true"/>
                </w:rPr>
                <w:t>-</w:t>
              </w:r>
            </w:ins>
          </w:p>
        </w:tc>
      </w:tr>
      <w:tr>
        <w:trPr>
          <w:trHeight w:val="364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B Titr"/>
              </w:rPr>
            </w:pPr>
            <w:ins w:id="4498" w:author="se-ab-43 Yahaghi" w:date="2022-02-28T08:10:00Z">
              <w:r>
                <w:rPr>
                  <w:rFonts w:cs="B Titr" w:ascii="Coronet;Arabic Typesetting" w:hAnsi="Coronet;Arabic Typesetting"/>
                  <w:lang w:bidi="fa-IR"/>
                </w:rPr>
                <w:t>3</w:t>
              </w:r>
            </w:ins>
            <w:ins w:id="4499" w:author="se-ab-43 Yahaghi" w:date="2022-02-28T08:10:00Z">
              <w:r>
                <w:rPr>
                  <w:rFonts w:cs="B Titr" w:ascii="Coronet;Arabic Typesetting" w:hAnsi="Coronet;Arabic Typesetting"/>
                  <w:rtl w:val="true"/>
                  <w:lang w:bidi="fa-IR"/>
                </w:rPr>
                <w:t xml:space="preserve">- </w:t>
              </w:r>
            </w:ins>
            <w:ins w:id="4500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وانت</w:t>
              </w:r>
            </w:ins>
            <w:ins w:id="4501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4502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مزدا</w:t>
              </w:r>
            </w:ins>
            <w:ins w:id="4503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4504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تک</w:t>
              </w:r>
            </w:ins>
            <w:ins w:id="4505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4506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کابین</w:t>
              </w:r>
            </w:ins>
            <w:ins w:id="4507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4508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مدل</w:t>
              </w:r>
            </w:ins>
            <w:ins w:id="4509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4510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سال</w:t>
              </w:r>
            </w:ins>
            <w:ins w:id="4511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4512" w:author="se-ab-43 Yahaghi" w:date="2022-02-28T08:10:00Z">
              <w:r>
                <w:rPr>
                  <w:rFonts w:cs="B Titr" w:ascii="Coronet;Arabic Typesetting" w:hAnsi="Coronet;Arabic Typesetting"/>
                  <w:lang w:bidi="fa-IR"/>
                </w:rPr>
                <w:t>1395</w:t>
              </w:r>
            </w:ins>
            <w:ins w:id="4513" w:author="se-ab-43 Yahaghi" w:date="2022-02-28T08:10:00Z">
              <w:r>
                <w:rPr>
                  <w:rFonts w:cs="B Titr" w:ascii="Coronet;Arabic Typesetting" w:hAnsi="Coronet;Arabic Typesetting"/>
                  <w:rtl w:val="true"/>
                  <w:lang w:bidi="fa-IR"/>
                </w:rPr>
                <w:t xml:space="preserve"> </w:t>
              </w:r>
            </w:ins>
            <w:ins w:id="4514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به</w:t>
              </w:r>
            </w:ins>
            <w:ins w:id="4515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4516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بالا</w:t>
              </w:r>
            </w:ins>
            <w:ins w:id="4517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B Titr"/>
              </w:rPr>
            </w:pPr>
            <w:ins w:id="4518" w:author="se-ab-43 Yahaghi" w:date="2022-02-28T08:10:00Z">
              <w:r>
                <w:rPr>
                  <w:rFonts w:cs="B Titr"/>
                  <w:rtl w:val="true"/>
                </w:rPr>
                <w:t>-</w:t>
              </w:r>
            </w:ins>
          </w:p>
        </w:tc>
      </w:tr>
      <w:tr>
        <w:trPr>
          <w:trHeight w:val="364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B Titr"/>
              </w:rPr>
            </w:pPr>
            <w:ins w:id="4519" w:author="se-ab-43 Yahaghi" w:date="2022-02-28T08:10:00Z">
              <w:r>
                <w:rPr>
                  <w:rFonts w:cs="B Titr" w:ascii="Coronet;Arabic Typesetting" w:hAnsi="Coronet;Arabic Typesetting"/>
                  <w:lang w:bidi="fa-IR"/>
                </w:rPr>
                <w:t>4</w:t>
              </w:r>
            </w:ins>
            <w:ins w:id="4520" w:author="se-ab-43 Yahaghi" w:date="2022-02-28T08:10:00Z">
              <w:r>
                <w:rPr>
                  <w:rFonts w:cs="B Titr" w:ascii="Coronet;Arabic Typesetting" w:hAnsi="Coronet;Arabic Typesetting"/>
                  <w:rtl w:val="true"/>
                  <w:lang w:bidi="fa-IR"/>
                </w:rPr>
                <w:t xml:space="preserve">- </w:t>
              </w:r>
            </w:ins>
            <w:ins w:id="4521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وانت</w:t>
              </w:r>
            </w:ins>
            <w:ins w:id="4522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4523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پیکان</w:t>
              </w:r>
            </w:ins>
            <w:ins w:id="4524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ins w:id="4525" w:author="se-ab-43 Yahaghi" w:date="2022-02-28T08:10:00Z">
              <w:r>
                <w:rPr>
                  <w:rFonts w:cs="B Titr"/>
                  <w:rtl w:val="true"/>
                </w:rPr>
                <w:t>پنج</w:t>
              </w:r>
            </w:ins>
            <w:ins w:id="4526" w:author="se-ab-43 Yahaghi" w:date="2022-02-28T08:10:00Z">
              <w:r>
                <w:rPr>
                  <w:rFonts w:cs="Times New Roman"/>
                  <w:rtl w:val="true"/>
                </w:rPr>
                <w:t xml:space="preserve"> </w:t>
              </w:r>
            </w:ins>
            <w:ins w:id="4527" w:author="se-ab-43 Yahaghi" w:date="2022-02-28T08:10:00Z">
              <w:r>
                <w:rPr>
                  <w:rFonts w:cs="B Titr"/>
                  <w:rtl w:val="true"/>
                </w:rPr>
                <w:t>دستگاه</w:t>
              </w:r>
            </w:ins>
          </w:p>
        </w:tc>
      </w:tr>
      <w:tr>
        <w:trPr>
          <w:trHeight w:val="364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Coronet;Arabic Typesetting" w:hAnsi="Coronet;Arabic Typesetting"/>
                <w:lang w:bidi="fa-IR"/>
              </w:rPr>
            </w:pPr>
            <w:ins w:id="4528" w:author="se-ab-43 Yahaghi" w:date="2022-02-28T08:10:00Z">
              <w:r>
                <w:rPr>
                  <w:rFonts w:cs="B Titr" w:ascii="Coronet;Arabic Typesetting" w:hAnsi="Coronet;Arabic Typesetting"/>
                  <w:lang w:bidi="fa-IR"/>
                </w:rPr>
                <w:t>5</w:t>
              </w:r>
            </w:ins>
            <w:ins w:id="4529" w:author="se-ab-43 Yahaghi" w:date="2022-02-28T08:10:00Z">
              <w:r>
                <w:rPr>
                  <w:rFonts w:cs="B Titr" w:ascii="Coronet;Arabic Typesetting" w:hAnsi="Coronet;Arabic Typesetting"/>
                  <w:rtl w:val="true"/>
                  <w:lang w:bidi="fa-IR"/>
                </w:rPr>
                <w:t xml:space="preserve">- </w:t>
              </w:r>
            </w:ins>
            <w:ins w:id="4530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کاتر</w:t>
              </w:r>
            </w:ins>
            <w:ins w:id="4531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4532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دستی</w:t>
              </w:r>
            </w:ins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ins w:id="4533" w:author="se-ab-43 Yahaghi" w:date="2022-02-28T08:10:00Z">
              <w:r>
                <w:rPr>
                  <w:rFonts w:cs="B Titr"/>
                  <w:rtl w:val="true"/>
                </w:rPr>
                <w:t>یک</w:t>
              </w:r>
            </w:ins>
            <w:ins w:id="4534" w:author="se-ab-43 Yahaghi" w:date="2022-02-28T08:10:00Z">
              <w:r>
                <w:rPr>
                  <w:rFonts w:cs="Times New Roman"/>
                  <w:rtl w:val="true"/>
                </w:rPr>
                <w:t xml:space="preserve"> </w:t>
              </w:r>
            </w:ins>
            <w:ins w:id="4535" w:author="se-ab-43 Yahaghi" w:date="2022-02-28T08:10:00Z">
              <w:r>
                <w:rPr>
                  <w:rFonts w:cs="B Titr"/>
                  <w:rtl w:val="true"/>
                </w:rPr>
                <w:t>دستگاه</w:t>
              </w:r>
            </w:ins>
          </w:p>
        </w:tc>
      </w:tr>
      <w:tr>
        <w:trPr>
          <w:trHeight w:val="364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Coronet;Arabic Typesetting" w:hAnsi="Coronet;Arabic Typesetting" w:cs="B Titr"/>
                <w:lang w:bidi="fa-IR"/>
              </w:rPr>
            </w:pPr>
            <w:ins w:id="4536" w:author="se-ab-43 Yahaghi" w:date="2022-02-28T08:10:00Z">
              <w:r>
                <w:rPr>
                  <w:rFonts w:cs="B Titr" w:ascii="Coronet;Arabic Typesetting" w:hAnsi="Coronet;Arabic Typesetting"/>
                  <w:lang w:bidi="fa-IR"/>
                </w:rPr>
                <w:t>6</w:t>
              </w:r>
            </w:ins>
            <w:ins w:id="4537" w:author="se-ab-43 Yahaghi" w:date="2022-02-28T08:10:00Z">
              <w:r>
                <w:rPr>
                  <w:rFonts w:cs="B Titr" w:ascii="Coronet;Arabic Typesetting" w:hAnsi="Coronet;Arabic Typesetting"/>
                  <w:rtl w:val="true"/>
                  <w:lang w:bidi="fa-IR"/>
                </w:rPr>
                <w:t xml:space="preserve">- </w:t>
              </w:r>
            </w:ins>
            <w:ins w:id="4538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کمپرسور</w:t>
              </w:r>
            </w:ins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ins w:id="4539" w:author="se-ab-43 Yahaghi" w:date="2022-02-28T08:10:00Z">
              <w:r>
                <w:rPr>
                  <w:rFonts w:cs="B Titr"/>
                  <w:rtl w:val="true"/>
                </w:rPr>
                <w:t>یک</w:t>
              </w:r>
            </w:ins>
            <w:ins w:id="4540" w:author="se-ab-43 Yahaghi" w:date="2022-02-28T08:10:00Z">
              <w:r>
                <w:rPr>
                  <w:rFonts w:cs="Times New Roman"/>
                  <w:rtl w:val="true"/>
                </w:rPr>
                <w:t xml:space="preserve"> </w:t>
              </w:r>
            </w:ins>
            <w:ins w:id="4541" w:author="se-ab-43 Yahaghi" w:date="2022-02-28T08:10:00Z">
              <w:r>
                <w:rPr>
                  <w:rFonts w:cs="B Titr"/>
                  <w:rtl w:val="true"/>
                </w:rPr>
                <w:t>دستگاه</w:t>
              </w:r>
            </w:ins>
          </w:p>
        </w:tc>
      </w:tr>
      <w:tr>
        <w:trPr>
          <w:trHeight w:val="364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B Titr"/>
              </w:rPr>
            </w:pPr>
            <w:ins w:id="4542" w:author="se-ab-43 Yahaghi" w:date="2022-02-28T08:10:00Z">
              <w:r>
                <w:rPr>
                  <w:rFonts w:cs="B Titr" w:ascii="Coronet;Arabic Typesetting" w:hAnsi="Coronet;Arabic Typesetting"/>
                  <w:lang w:bidi="fa-IR"/>
                </w:rPr>
                <w:t>7</w:t>
              </w:r>
            </w:ins>
            <w:ins w:id="4543" w:author="se-ab-43 Yahaghi" w:date="2022-02-28T08:10:00Z">
              <w:r>
                <w:rPr>
                  <w:rFonts w:cs="B Titr" w:ascii="Coronet;Arabic Typesetting" w:hAnsi="Coronet;Arabic Typesetting"/>
                  <w:rtl w:val="true"/>
                  <w:lang w:bidi="fa-IR"/>
                </w:rPr>
                <w:t>-</w:t>
              </w:r>
            </w:ins>
            <w:ins w:id="4544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موتور</w:t>
              </w:r>
            </w:ins>
            <w:ins w:id="4545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4546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برق</w:t>
              </w:r>
            </w:ins>
            <w:ins w:id="4547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ins w:id="4548" w:author="se-ab-43 Yahaghi" w:date="2022-02-28T08:10:00Z">
              <w:r>
                <w:rPr>
                  <w:rFonts w:cs="B Titr"/>
                  <w:rtl w:val="true"/>
                </w:rPr>
                <w:t>پنج</w:t>
              </w:r>
            </w:ins>
            <w:ins w:id="4549" w:author="se-ab-43 Yahaghi" w:date="2022-02-28T08:10:00Z">
              <w:r>
                <w:rPr>
                  <w:rFonts w:cs="Times New Roman"/>
                  <w:rtl w:val="true"/>
                </w:rPr>
                <w:t xml:space="preserve"> </w:t>
              </w:r>
            </w:ins>
            <w:ins w:id="4550" w:author="se-ab-43 Yahaghi" w:date="2022-02-28T08:10:00Z">
              <w:r>
                <w:rPr>
                  <w:rFonts w:cs="B Titr"/>
                  <w:rtl w:val="true"/>
                </w:rPr>
                <w:t>دستگاه</w:t>
              </w:r>
            </w:ins>
          </w:p>
        </w:tc>
      </w:tr>
      <w:tr>
        <w:trPr>
          <w:trHeight w:val="364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Coronet;Arabic Typesetting" w:hAnsi="Coronet;Arabic Typesetting" w:cs="B Titr"/>
                <w:lang w:bidi="fa-IR"/>
              </w:rPr>
            </w:pPr>
            <w:ins w:id="4551" w:author="se-ab-43 Yahaghi" w:date="2022-02-28T08:10:00Z">
              <w:r>
                <w:rPr>
                  <w:rFonts w:cs="B Titr" w:ascii="Coronet;Arabic Typesetting" w:hAnsi="Coronet;Arabic Typesetting"/>
                  <w:lang w:bidi="fa-IR"/>
                </w:rPr>
                <w:t>8</w:t>
              </w:r>
            </w:ins>
            <w:ins w:id="4552" w:author="se-ab-43 Yahaghi" w:date="2022-02-28T08:10:00Z">
              <w:r>
                <w:rPr>
                  <w:rFonts w:cs="B Titr" w:ascii="Coronet;Arabic Typesetting" w:hAnsi="Coronet;Arabic Typesetting"/>
                  <w:rtl w:val="true"/>
                  <w:lang w:bidi="fa-IR"/>
                </w:rPr>
                <w:t>-</w:t>
              </w:r>
            </w:ins>
            <w:ins w:id="4553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پمپ</w:t>
              </w:r>
            </w:ins>
            <w:ins w:id="4554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4555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کفکش</w:t>
              </w:r>
            </w:ins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B Titr"/>
              </w:rPr>
            </w:pPr>
            <w:ins w:id="4556" w:author="se-ab-43 Yahaghi" w:date="2022-02-28T08:10:00Z">
              <w:r>
                <w:rPr>
                  <w:rFonts w:cs="B Titr"/>
                  <w:rtl w:val="true"/>
                </w:rPr>
                <w:t>پنج</w:t>
              </w:r>
            </w:ins>
            <w:ins w:id="4557" w:author="se-ab-43 Yahaghi" w:date="2022-02-28T08:10:00Z">
              <w:r>
                <w:rPr>
                  <w:rFonts w:cs="Times New Roman"/>
                  <w:rtl w:val="true"/>
                </w:rPr>
                <w:t xml:space="preserve"> </w:t>
              </w:r>
            </w:ins>
            <w:ins w:id="4558" w:author="se-ab-43 Yahaghi" w:date="2022-02-28T08:10:00Z">
              <w:r>
                <w:rPr>
                  <w:rFonts w:cs="B Titr"/>
                  <w:rtl w:val="true"/>
                </w:rPr>
                <w:t>دستگاه</w:t>
              </w:r>
            </w:ins>
          </w:p>
        </w:tc>
      </w:tr>
      <w:tr>
        <w:trPr>
          <w:trHeight w:val="364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Coronet;Arabic Typesetting" w:hAnsi="Coronet;Arabic Typesetting" w:cs="B Titr"/>
                <w:lang w:bidi="fa-IR"/>
              </w:rPr>
            </w:pPr>
            <w:ins w:id="4559" w:author="se-ab-43 Yahaghi" w:date="2022-02-28T08:10:00Z">
              <w:r>
                <w:rPr>
                  <w:rFonts w:cs="B Titr" w:ascii="Coronet;Arabic Typesetting" w:hAnsi="Coronet;Arabic Typesetting"/>
                  <w:lang w:bidi="fa-IR"/>
                </w:rPr>
                <w:t>9</w:t>
              </w:r>
            </w:ins>
            <w:ins w:id="4560" w:author="se-ab-43 Yahaghi" w:date="2022-02-28T08:10:00Z">
              <w:r>
                <w:rPr>
                  <w:rFonts w:cs="B Titr" w:ascii="Coronet;Arabic Typesetting" w:hAnsi="Coronet;Arabic Typesetting"/>
                  <w:rtl w:val="true"/>
                  <w:lang w:bidi="fa-IR"/>
                </w:rPr>
                <w:t>-</w:t>
              </w:r>
            </w:ins>
            <w:ins w:id="4561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دستگاه</w:t>
              </w:r>
            </w:ins>
            <w:ins w:id="4562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4563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جوش</w:t>
              </w:r>
            </w:ins>
            <w:ins w:id="4564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4565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پلی</w:t>
              </w:r>
            </w:ins>
            <w:ins w:id="4566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4567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اتیلن</w:t>
              </w:r>
            </w:ins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B Titr"/>
              </w:rPr>
            </w:pPr>
            <w:ins w:id="4568" w:author="se-ab-43 Yahaghi" w:date="2022-02-28T08:10:00Z">
              <w:r>
                <w:rPr>
                  <w:rFonts w:cs="B Titr"/>
                  <w:rtl w:val="true"/>
                </w:rPr>
                <w:t>یک</w:t>
              </w:r>
            </w:ins>
            <w:ins w:id="4569" w:author="se-ab-43 Yahaghi" w:date="2022-02-28T08:10:00Z">
              <w:r>
                <w:rPr>
                  <w:rFonts w:cs="Times New Roman"/>
                  <w:rtl w:val="true"/>
                </w:rPr>
                <w:t xml:space="preserve"> </w:t>
              </w:r>
            </w:ins>
            <w:ins w:id="4570" w:author="se-ab-43 Yahaghi" w:date="2022-02-28T08:10:00Z">
              <w:r>
                <w:rPr>
                  <w:rFonts w:cs="B Titr"/>
                  <w:rtl w:val="true"/>
                </w:rPr>
                <w:t>دستگاه</w:t>
              </w:r>
            </w:ins>
          </w:p>
        </w:tc>
      </w:tr>
      <w:tr>
        <w:trPr>
          <w:trHeight w:val="364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Coronet;Arabic Typesetting" w:hAnsi="Coronet;Arabic Typesetting" w:cs="B Titr"/>
                <w:lang w:bidi="fa-IR"/>
              </w:rPr>
            </w:pPr>
            <w:ins w:id="4571" w:author="se-ab-43 Yahaghi" w:date="2022-02-28T08:10:00Z">
              <w:r>
                <w:rPr>
                  <w:rFonts w:cs="B Titr" w:ascii="Coronet;Arabic Typesetting" w:hAnsi="Coronet;Arabic Typesetting"/>
                  <w:lang w:bidi="fa-IR"/>
                </w:rPr>
                <w:t>10</w:t>
              </w:r>
            </w:ins>
            <w:ins w:id="4572" w:author="se-ab-43 Yahaghi" w:date="2022-02-28T08:10:00Z">
              <w:r>
                <w:rPr>
                  <w:rFonts w:cs="B Titr" w:ascii="Coronet;Arabic Typesetting" w:hAnsi="Coronet;Arabic Typesetting"/>
                  <w:rtl w:val="true"/>
                  <w:lang w:bidi="fa-IR"/>
                </w:rPr>
                <w:t xml:space="preserve">- </w:t>
              </w:r>
            </w:ins>
            <w:ins w:id="4573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دستگاه</w:t>
              </w:r>
            </w:ins>
            <w:ins w:id="4574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4575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چکش</w:t>
              </w:r>
            </w:ins>
            <w:ins w:id="4576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4577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برقی</w:t>
              </w:r>
            </w:ins>
            <w:ins w:id="4578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4579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تخریب</w:t>
              </w:r>
            </w:ins>
            <w:ins w:id="4580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4581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آسفالت</w:t>
              </w:r>
            </w:ins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ins w:id="4582" w:author="se-ab-43 Yahaghi" w:date="2022-02-28T08:10:00Z">
              <w:r>
                <w:rPr>
                  <w:rFonts w:cs="B Titr"/>
                  <w:rtl w:val="true"/>
                </w:rPr>
                <w:t>پنج</w:t>
              </w:r>
            </w:ins>
            <w:ins w:id="4583" w:author="se-ab-43 Yahaghi" w:date="2022-02-28T08:10:00Z">
              <w:r>
                <w:rPr>
                  <w:rFonts w:cs="Times New Roman"/>
                  <w:rtl w:val="true"/>
                </w:rPr>
                <w:t xml:space="preserve"> </w:t>
              </w:r>
            </w:ins>
            <w:ins w:id="4584" w:author="se-ab-43 Yahaghi" w:date="2022-02-28T08:10:00Z">
              <w:r>
                <w:rPr>
                  <w:rFonts w:cs="B Titr"/>
                  <w:rtl w:val="true"/>
                </w:rPr>
                <w:t>دستگاه</w:t>
              </w:r>
            </w:ins>
          </w:p>
        </w:tc>
      </w:tr>
      <w:tr>
        <w:trPr>
          <w:trHeight w:val="364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Coronet;Arabic Typesetting" w:hAnsi="Coronet;Arabic Typesetting" w:cs="B Titr"/>
                <w:lang w:bidi="fa-IR"/>
              </w:rPr>
            </w:pPr>
            <w:ins w:id="4585" w:author="se-ab-43 Yahaghi" w:date="2022-02-28T08:10:00Z">
              <w:r>
                <w:rPr>
                  <w:rFonts w:cs="B Titr" w:ascii="Coronet;Arabic Typesetting" w:hAnsi="Coronet;Arabic Typesetting"/>
                  <w:lang w:bidi="fa-IR"/>
                </w:rPr>
                <w:t>11</w:t>
              </w:r>
            </w:ins>
            <w:ins w:id="4586" w:author="se-ab-43 Yahaghi" w:date="2022-02-28T08:10:00Z">
              <w:r>
                <w:rPr>
                  <w:rFonts w:cs="B Titr" w:ascii="Coronet;Arabic Typesetting" w:hAnsi="Coronet;Arabic Typesetting"/>
                  <w:rtl w:val="true"/>
                  <w:lang w:bidi="fa-IR"/>
                </w:rPr>
                <w:t xml:space="preserve">- </w:t>
              </w:r>
            </w:ins>
            <w:ins w:id="4587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سیم</w:t>
              </w:r>
            </w:ins>
            <w:ins w:id="4588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4589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سیار</w:t>
              </w:r>
            </w:ins>
            <w:ins w:id="4590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4591" w:author="se-ab-43 Yahaghi" w:date="2022-02-28T08:10:00Z">
              <w:r>
                <w:rPr>
                  <w:rFonts w:cs="B Titr" w:ascii="Coronet;Arabic Typesetting" w:hAnsi="Coronet;Arabic Typesetting"/>
                  <w:lang w:bidi="fa-IR"/>
                </w:rPr>
                <w:t>50</w:t>
              </w:r>
            </w:ins>
            <w:ins w:id="4592" w:author="se-ab-43 Yahaghi" w:date="2022-02-28T08:10:00Z">
              <w:r>
                <w:rPr>
                  <w:rFonts w:cs="B Titr" w:ascii="Coronet;Arabic Typesetting" w:hAnsi="Coronet;Arabic Typesetting"/>
                  <w:rtl w:val="true"/>
                  <w:lang w:bidi="fa-IR"/>
                </w:rPr>
                <w:t xml:space="preserve"> </w:t>
              </w:r>
            </w:ins>
            <w:ins w:id="4593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متری</w:t>
              </w:r>
            </w:ins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ins w:id="4594" w:author="se-ab-43 Yahaghi" w:date="2022-02-28T08:10:00Z">
              <w:r>
                <w:rPr>
                  <w:rFonts w:cs="B Titr"/>
                  <w:rtl w:val="true"/>
                </w:rPr>
                <w:t>پنج</w:t>
              </w:r>
            </w:ins>
            <w:ins w:id="4595" w:author="se-ab-43 Yahaghi" w:date="2022-02-28T08:10:00Z">
              <w:r>
                <w:rPr>
                  <w:rFonts w:cs="Times New Roman"/>
                  <w:rtl w:val="true"/>
                </w:rPr>
                <w:t xml:space="preserve"> </w:t>
              </w:r>
            </w:ins>
            <w:ins w:id="4596" w:author="se-ab-43 Yahaghi" w:date="2022-02-28T08:10:00Z">
              <w:r>
                <w:rPr>
                  <w:rFonts w:cs="B Titr"/>
                  <w:rtl w:val="true"/>
                </w:rPr>
                <w:t>قرقره</w:t>
              </w:r>
            </w:ins>
          </w:p>
        </w:tc>
      </w:tr>
      <w:tr>
        <w:trPr>
          <w:trHeight w:val="364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ins w:id="4597" w:author="se-ab-43 Yahaghi" w:date="2022-02-28T08:10:00Z">
              <w:r>
                <w:rPr>
                  <w:rFonts w:cs="B Titr" w:ascii="Coronet;Arabic Typesetting" w:hAnsi="Coronet;Arabic Typesetting"/>
                  <w:lang w:bidi="fa-IR"/>
                </w:rPr>
                <w:t>12</w:t>
              </w:r>
            </w:ins>
            <w:ins w:id="4598" w:author="se-ab-43 Yahaghi" w:date="2022-02-28T08:10:00Z">
              <w:r>
                <w:rPr>
                  <w:rFonts w:cs="B Titr" w:ascii="Coronet;Arabic Typesetting" w:hAnsi="Coronet;Arabic Typesetting"/>
                  <w:rtl w:val="true"/>
                  <w:lang w:bidi="fa-IR"/>
                </w:rPr>
                <w:t>-</w:t>
              </w:r>
            </w:ins>
            <w:ins w:id="4599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تجهیزات</w:t>
              </w:r>
            </w:ins>
            <w:ins w:id="4600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4601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مورد</w:t>
              </w:r>
            </w:ins>
            <w:ins w:id="4602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4603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نیاز</w:t>
              </w:r>
            </w:ins>
            <w:ins w:id="4604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4605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در</w:t>
              </w:r>
            </w:ins>
            <w:ins w:id="4606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4607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تعمیر</w:t>
              </w:r>
            </w:ins>
            <w:ins w:id="4608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4609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انشعابات</w:t>
              </w:r>
            </w:ins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ins w:id="4610" w:author="se-ab-43 Yahaghi" w:date="2022-02-28T08:10:00Z">
              <w:r>
                <w:rPr>
                  <w:rFonts w:cs="B Titr"/>
                  <w:rtl w:val="true"/>
                </w:rPr>
                <w:t>به</w:t>
              </w:r>
            </w:ins>
            <w:ins w:id="4611" w:author="se-ab-43 Yahaghi" w:date="2022-02-28T08:10:00Z">
              <w:r>
                <w:rPr>
                  <w:rFonts w:cs="Times New Roman"/>
                  <w:rtl w:val="true"/>
                </w:rPr>
                <w:t xml:space="preserve"> </w:t>
              </w:r>
            </w:ins>
            <w:ins w:id="4612" w:author="se-ab-43 Yahaghi" w:date="2022-02-28T08:10:00Z">
              <w:r>
                <w:rPr>
                  <w:rFonts w:cs="B Titr"/>
                  <w:rtl w:val="true"/>
                </w:rPr>
                <w:t>مقدار</w:t>
              </w:r>
            </w:ins>
            <w:ins w:id="4613" w:author="se-ab-43 Yahaghi" w:date="2022-02-28T08:10:00Z">
              <w:r>
                <w:rPr>
                  <w:rFonts w:cs="Times New Roman"/>
                  <w:rtl w:val="true"/>
                </w:rPr>
                <w:t xml:space="preserve"> </w:t>
              </w:r>
            </w:ins>
            <w:ins w:id="4614" w:author="se-ab-43 Yahaghi" w:date="2022-02-28T08:10:00Z">
              <w:r>
                <w:rPr>
                  <w:rFonts w:cs="B Titr"/>
                  <w:rtl w:val="true"/>
                </w:rPr>
                <w:t>مورد</w:t>
              </w:r>
            </w:ins>
            <w:ins w:id="4615" w:author="se-ab-43 Yahaghi" w:date="2022-02-28T08:10:00Z">
              <w:r>
                <w:rPr>
                  <w:rFonts w:cs="Times New Roman"/>
                  <w:rtl w:val="true"/>
                </w:rPr>
                <w:t xml:space="preserve"> </w:t>
              </w:r>
            </w:ins>
            <w:ins w:id="4616" w:author="se-ab-43 Yahaghi" w:date="2022-02-28T08:10:00Z">
              <w:r>
                <w:rPr>
                  <w:rFonts w:cs="B Titr"/>
                  <w:rtl w:val="true"/>
                </w:rPr>
                <w:t>نیاز</w:t>
              </w:r>
            </w:ins>
          </w:p>
        </w:tc>
      </w:tr>
      <w:tr>
        <w:trPr>
          <w:trHeight w:val="364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B Titr"/>
              </w:rPr>
            </w:pPr>
            <w:ins w:id="4617" w:author="se-ab-43 Yahaghi" w:date="2022-02-28T08:10:00Z">
              <w:r>
                <w:rPr>
                  <w:rFonts w:cs="B Titr" w:ascii="Coronet;Arabic Typesetting" w:hAnsi="Coronet;Arabic Typesetting"/>
                  <w:lang w:bidi="fa-IR"/>
                </w:rPr>
                <w:t>13</w:t>
              </w:r>
            </w:ins>
            <w:ins w:id="4618" w:author="se-ab-43 Yahaghi" w:date="2022-02-28T08:10:00Z">
              <w:r>
                <w:rPr>
                  <w:rFonts w:cs="B Titr" w:ascii="Coronet;Arabic Typesetting" w:hAnsi="Coronet;Arabic Typesetting"/>
                  <w:rtl w:val="true"/>
                  <w:lang w:bidi="fa-IR"/>
                </w:rPr>
                <w:t>-</w:t>
              </w:r>
            </w:ins>
            <w:ins w:id="4619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موتور</w:t>
              </w:r>
            </w:ins>
            <w:ins w:id="4620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4621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برش</w:t>
              </w:r>
            </w:ins>
            <w:ins w:id="4622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ins w:id="4623" w:author="se-ab-43 Yahaghi" w:date="2022-02-28T08:10:00Z">
              <w:r>
                <w:rPr>
                  <w:rFonts w:cs="B Titr"/>
                  <w:rtl w:val="true"/>
                </w:rPr>
                <w:t>یک</w:t>
              </w:r>
            </w:ins>
            <w:ins w:id="4624" w:author="se-ab-43 Yahaghi" w:date="2022-02-28T08:10:00Z">
              <w:r>
                <w:rPr>
                  <w:rFonts w:cs="Times New Roman"/>
                  <w:rtl w:val="true"/>
                </w:rPr>
                <w:t xml:space="preserve"> </w:t>
              </w:r>
            </w:ins>
            <w:ins w:id="4625" w:author="se-ab-43 Yahaghi" w:date="2022-02-28T08:10:00Z">
              <w:r>
                <w:rPr>
                  <w:rFonts w:cs="B Titr"/>
                  <w:rtl w:val="true"/>
                </w:rPr>
                <w:t>دستگاه</w:t>
              </w:r>
            </w:ins>
          </w:p>
        </w:tc>
      </w:tr>
      <w:tr>
        <w:trPr>
          <w:trHeight w:val="364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ins w:id="4626" w:author="se-ab-43 Yahaghi" w:date="2022-02-28T08:10:00Z">
              <w:r>
                <w:rPr>
                  <w:rFonts w:cs="B Titr" w:ascii="Coronet;Arabic Typesetting" w:hAnsi="Coronet;Arabic Typesetting"/>
                  <w:lang w:bidi="fa-IR"/>
                </w:rPr>
                <w:t>14</w:t>
              </w:r>
            </w:ins>
            <w:ins w:id="4627" w:author="se-ab-43 Yahaghi" w:date="2022-02-28T08:10:00Z">
              <w:r>
                <w:rPr>
                  <w:rFonts w:cs="B Titr" w:ascii="Coronet;Arabic Typesetting" w:hAnsi="Coronet;Arabic Typesetting"/>
                  <w:rtl w:val="true"/>
                  <w:lang w:bidi="fa-IR"/>
                </w:rPr>
                <w:t xml:space="preserve">- </w:t>
              </w:r>
            </w:ins>
            <w:ins w:id="4628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توپک</w:t>
              </w:r>
            </w:ins>
            <w:ins w:id="4629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4630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های</w:t>
              </w:r>
            </w:ins>
            <w:ins w:id="4631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4632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چوبی</w:t>
              </w:r>
            </w:ins>
            <w:ins w:id="4633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4634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قطع</w:t>
              </w:r>
            </w:ins>
            <w:ins w:id="4635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4636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آب</w:t>
              </w:r>
            </w:ins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ins w:id="4637" w:author="se-ab-43 Yahaghi" w:date="2022-02-28T08:10:00Z">
              <w:r>
                <w:rPr>
                  <w:rFonts w:cs="B Titr"/>
                  <w:rtl w:val="true"/>
                </w:rPr>
                <w:t>به</w:t>
              </w:r>
            </w:ins>
            <w:ins w:id="4638" w:author="se-ab-43 Yahaghi" w:date="2022-02-28T08:10:00Z">
              <w:r>
                <w:rPr>
                  <w:rFonts w:cs="Times New Roman"/>
                  <w:rtl w:val="true"/>
                </w:rPr>
                <w:t xml:space="preserve"> </w:t>
              </w:r>
            </w:ins>
            <w:ins w:id="4639" w:author="se-ab-43 Yahaghi" w:date="2022-02-28T08:10:00Z">
              <w:r>
                <w:rPr>
                  <w:rFonts w:cs="B Titr"/>
                  <w:rtl w:val="true"/>
                </w:rPr>
                <w:t>مقدار</w:t>
              </w:r>
            </w:ins>
            <w:ins w:id="4640" w:author="se-ab-43 Yahaghi" w:date="2022-02-28T08:10:00Z">
              <w:r>
                <w:rPr>
                  <w:rFonts w:cs="Times New Roman"/>
                  <w:rtl w:val="true"/>
                </w:rPr>
                <w:t xml:space="preserve"> </w:t>
              </w:r>
            </w:ins>
            <w:ins w:id="4641" w:author="se-ab-43 Yahaghi" w:date="2022-02-28T08:10:00Z">
              <w:r>
                <w:rPr>
                  <w:rFonts w:cs="B Titr"/>
                  <w:rtl w:val="true"/>
                </w:rPr>
                <w:t>مورد</w:t>
              </w:r>
            </w:ins>
            <w:ins w:id="4642" w:author="se-ab-43 Yahaghi" w:date="2022-02-28T08:10:00Z">
              <w:r>
                <w:rPr>
                  <w:rFonts w:cs="Times New Roman"/>
                  <w:rtl w:val="true"/>
                </w:rPr>
                <w:t xml:space="preserve"> </w:t>
              </w:r>
            </w:ins>
            <w:ins w:id="4643" w:author="se-ab-43 Yahaghi" w:date="2022-02-28T08:10:00Z">
              <w:r>
                <w:rPr>
                  <w:rFonts w:cs="B Titr"/>
                  <w:rtl w:val="true"/>
                </w:rPr>
                <w:t>نیاز</w:t>
              </w:r>
            </w:ins>
          </w:p>
        </w:tc>
      </w:tr>
      <w:tr>
        <w:trPr>
          <w:trHeight w:val="364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ins w:id="4644" w:author="se-ab-43 Yahaghi" w:date="2022-02-28T08:10:00Z">
              <w:r>
                <w:rPr>
                  <w:rFonts w:cs="B Titr" w:ascii="Coronet;Arabic Typesetting" w:hAnsi="Coronet;Arabic Typesetting"/>
                  <w:lang w:bidi="fa-IR"/>
                </w:rPr>
                <w:t>15</w:t>
              </w:r>
            </w:ins>
            <w:ins w:id="4645" w:author="se-ab-43 Yahaghi" w:date="2022-02-28T08:10:00Z">
              <w:r>
                <w:rPr>
                  <w:rFonts w:cs="B Titr" w:ascii="Coronet;Arabic Typesetting" w:hAnsi="Coronet;Arabic Typesetting"/>
                  <w:rtl w:val="true"/>
                  <w:lang w:bidi="fa-IR"/>
                </w:rPr>
                <w:t xml:space="preserve">- </w:t>
              </w:r>
            </w:ins>
            <w:ins w:id="4646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تابلوی</w:t>
              </w:r>
            </w:ins>
            <w:ins w:id="4647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4648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خطر</w:t>
              </w:r>
            </w:ins>
            <w:ins w:id="4649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4650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فلزی</w:t>
              </w:r>
            </w:ins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ins w:id="4651" w:author="se-ab-43 Yahaghi" w:date="2022-02-28T08:10:00Z">
              <w:r>
                <w:rPr>
                  <w:rFonts w:cs="B Titr"/>
                  <w:rtl w:val="true"/>
                </w:rPr>
                <w:t>به</w:t>
              </w:r>
            </w:ins>
            <w:ins w:id="4652" w:author="se-ab-43 Yahaghi" w:date="2022-02-28T08:10:00Z">
              <w:r>
                <w:rPr>
                  <w:rFonts w:cs="Times New Roman"/>
                  <w:rtl w:val="true"/>
                </w:rPr>
                <w:t xml:space="preserve"> </w:t>
              </w:r>
            </w:ins>
            <w:ins w:id="4653" w:author="se-ab-43 Yahaghi" w:date="2022-02-28T08:10:00Z">
              <w:r>
                <w:rPr>
                  <w:rFonts w:cs="B Titr"/>
                  <w:rtl w:val="true"/>
                </w:rPr>
                <w:t>مقدار</w:t>
              </w:r>
            </w:ins>
            <w:ins w:id="4654" w:author="se-ab-43 Yahaghi" w:date="2022-02-28T08:10:00Z">
              <w:r>
                <w:rPr>
                  <w:rFonts w:cs="Times New Roman"/>
                  <w:rtl w:val="true"/>
                </w:rPr>
                <w:t xml:space="preserve"> </w:t>
              </w:r>
            </w:ins>
            <w:ins w:id="4655" w:author="se-ab-43 Yahaghi" w:date="2022-02-28T08:10:00Z">
              <w:r>
                <w:rPr>
                  <w:rFonts w:cs="B Titr"/>
                  <w:rtl w:val="true"/>
                </w:rPr>
                <w:t>مورد</w:t>
              </w:r>
            </w:ins>
            <w:ins w:id="4656" w:author="se-ab-43 Yahaghi" w:date="2022-02-28T08:10:00Z">
              <w:r>
                <w:rPr>
                  <w:rFonts w:cs="Times New Roman"/>
                  <w:rtl w:val="true"/>
                </w:rPr>
                <w:t xml:space="preserve"> </w:t>
              </w:r>
            </w:ins>
            <w:ins w:id="4657" w:author="se-ab-43 Yahaghi" w:date="2022-02-28T08:10:00Z">
              <w:r>
                <w:rPr>
                  <w:rFonts w:cs="B Titr"/>
                  <w:rtl w:val="true"/>
                </w:rPr>
                <w:t>نیاز</w:t>
              </w:r>
            </w:ins>
          </w:p>
        </w:tc>
      </w:tr>
      <w:tr>
        <w:trPr>
          <w:trHeight w:val="364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ins w:id="4658" w:author="se-ab-43 Yahaghi" w:date="2022-02-28T08:10:00Z">
              <w:r>
                <w:rPr>
                  <w:rFonts w:cs="B Titr" w:ascii="Coronet;Arabic Typesetting" w:hAnsi="Coronet;Arabic Typesetting"/>
                  <w:lang w:bidi="fa-IR"/>
                </w:rPr>
                <w:t>16</w:t>
              </w:r>
            </w:ins>
            <w:ins w:id="4659" w:author="se-ab-43 Yahaghi" w:date="2022-02-28T08:10:00Z">
              <w:r>
                <w:rPr>
                  <w:rFonts w:cs="B Titr" w:ascii="Coronet;Arabic Typesetting" w:hAnsi="Coronet;Arabic Typesetting"/>
                  <w:rtl w:val="true"/>
                  <w:lang w:bidi="fa-IR"/>
                </w:rPr>
                <w:t xml:space="preserve">- </w:t>
              </w:r>
            </w:ins>
            <w:ins w:id="4660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مخروط</w:t>
              </w:r>
            </w:ins>
            <w:ins w:id="4661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4662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خطر</w:t>
              </w:r>
            </w:ins>
            <w:ins w:id="4663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4664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پلاستیکی</w:t>
              </w:r>
            </w:ins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ins w:id="4665" w:author="se-ab-43 Yahaghi" w:date="2022-02-28T08:10:00Z">
              <w:r>
                <w:rPr>
                  <w:rFonts w:cs="B Titr"/>
                  <w:rtl w:val="true"/>
                </w:rPr>
                <w:t>به</w:t>
              </w:r>
            </w:ins>
            <w:ins w:id="4666" w:author="se-ab-43 Yahaghi" w:date="2022-02-28T08:10:00Z">
              <w:r>
                <w:rPr>
                  <w:rFonts w:cs="Times New Roman"/>
                  <w:rtl w:val="true"/>
                </w:rPr>
                <w:t xml:space="preserve"> </w:t>
              </w:r>
            </w:ins>
            <w:ins w:id="4667" w:author="se-ab-43 Yahaghi" w:date="2022-02-28T08:10:00Z">
              <w:r>
                <w:rPr>
                  <w:rFonts w:cs="B Titr"/>
                  <w:rtl w:val="true"/>
                </w:rPr>
                <w:t>مقدار</w:t>
              </w:r>
            </w:ins>
            <w:ins w:id="4668" w:author="se-ab-43 Yahaghi" w:date="2022-02-28T08:10:00Z">
              <w:r>
                <w:rPr>
                  <w:rFonts w:cs="Times New Roman"/>
                  <w:rtl w:val="true"/>
                </w:rPr>
                <w:t xml:space="preserve"> </w:t>
              </w:r>
            </w:ins>
            <w:ins w:id="4669" w:author="se-ab-43 Yahaghi" w:date="2022-02-28T08:10:00Z">
              <w:r>
                <w:rPr>
                  <w:rFonts w:cs="B Titr"/>
                  <w:rtl w:val="true"/>
                </w:rPr>
                <w:t>مورد</w:t>
              </w:r>
            </w:ins>
            <w:ins w:id="4670" w:author="se-ab-43 Yahaghi" w:date="2022-02-28T08:10:00Z">
              <w:r>
                <w:rPr>
                  <w:rFonts w:cs="Times New Roman"/>
                  <w:rtl w:val="true"/>
                </w:rPr>
                <w:t xml:space="preserve"> </w:t>
              </w:r>
            </w:ins>
            <w:ins w:id="4671" w:author="se-ab-43 Yahaghi" w:date="2022-02-28T08:10:00Z">
              <w:r>
                <w:rPr>
                  <w:rFonts w:cs="B Titr"/>
                  <w:rtl w:val="true"/>
                </w:rPr>
                <w:t>نیاز</w:t>
              </w:r>
            </w:ins>
          </w:p>
        </w:tc>
      </w:tr>
      <w:tr>
        <w:trPr>
          <w:trHeight w:val="364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ins w:id="4672" w:author="se-ab-43 Yahaghi" w:date="2022-02-28T08:10:00Z">
              <w:r>
                <w:rPr>
                  <w:rFonts w:cs="B Titr" w:ascii="Coronet;Arabic Typesetting" w:hAnsi="Coronet;Arabic Typesetting"/>
                  <w:lang w:bidi="fa-IR"/>
                </w:rPr>
                <w:t>17</w:t>
              </w:r>
            </w:ins>
            <w:ins w:id="4673" w:author="se-ab-43 Yahaghi" w:date="2022-02-28T08:10:00Z">
              <w:r>
                <w:rPr>
                  <w:rFonts w:cs="B Titr" w:ascii="Coronet;Arabic Typesetting" w:hAnsi="Coronet;Arabic Typesetting"/>
                  <w:rtl w:val="true"/>
                  <w:lang w:bidi="fa-IR"/>
                </w:rPr>
                <w:t xml:space="preserve">- </w:t>
              </w:r>
            </w:ins>
            <w:ins w:id="4674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تابلوی</w:t>
              </w:r>
            </w:ins>
            <w:ins w:id="4675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4676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مثلث</w:t>
              </w:r>
            </w:ins>
            <w:ins w:id="4677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4678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خطر</w:t>
              </w:r>
            </w:ins>
            <w:ins w:id="4679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4680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چوبی</w:t>
              </w:r>
            </w:ins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ins w:id="4681" w:author="se-ab-43 Yahaghi" w:date="2022-02-28T08:10:00Z">
              <w:r>
                <w:rPr>
                  <w:rFonts w:cs="B Titr"/>
                  <w:rtl w:val="true"/>
                </w:rPr>
                <w:t>به</w:t>
              </w:r>
            </w:ins>
            <w:ins w:id="4682" w:author="se-ab-43 Yahaghi" w:date="2022-02-28T08:10:00Z">
              <w:r>
                <w:rPr>
                  <w:rFonts w:cs="Times New Roman"/>
                  <w:rtl w:val="true"/>
                </w:rPr>
                <w:t xml:space="preserve"> </w:t>
              </w:r>
            </w:ins>
            <w:ins w:id="4683" w:author="se-ab-43 Yahaghi" w:date="2022-02-28T08:10:00Z">
              <w:r>
                <w:rPr>
                  <w:rFonts w:cs="B Titr"/>
                  <w:rtl w:val="true"/>
                </w:rPr>
                <w:t>مقدار</w:t>
              </w:r>
            </w:ins>
            <w:ins w:id="4684" w:author="se-ab-43 Yahaghi" w:date="2022-02-28T08:10:00Z">
              <w:r>
                <w:rPr>
                  <w:rFonts w:cs="Times New Roman"/>
                  <w:rtl w:val="true"/>
                </w:rPr>
                <w:t xml:space="preserve"> </w:t>
              </w:r>
            </w:ins>
            <w:ins w:id="4685" w:author="se-ab-43 Yahaghi" w:date="2022-02-28T08:10:00Z">
              <w:r>
                <w:rPr>
                  <w:rFonts w:cs="B Titr"/>
                  <w:rtl w:val="true"/>
                </w:rPr>
                <w:t>مورد</w:t>
              </w:r>
            </w:ins>
            <w:ins w:id="4686" w:author="se-ab-43 Yahaghi" w:date="2022-02-28T08:10:00Z">
              <w:r>
                <w:rPr>
                  <w:rFonts w:cs="Times New Roman"/>
                  <w:rtl w:val="true"/>
                </w:rPr>
                <w:t xml:space="preserve"> </w:t>
              </w:r>
            </w:ins>
            <w:ins w:id="4687" w:author="se-ab-43 Yahaghi" w:date="2022-02-28T08:10:00Z">
              <w:r>
                <w:rPr>
                  <w:rFonts w:cs="B Titr"/>
                  <w:rtl w:val="true"/>
                </w:rPr>
                <w:t>نیاز</w:t>
              </w:r>
            </w:ins>
          </w:p>
        </w:tc>
      </w:tr>
      <w:tr>
        <w:trPr>
          <w:trHeight w:val="364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B Titr"/>
              </w:rPr>
            </w:pPr>
            <w:ins w:id="4688" w:author="se-ab-43 Yahaghi" w:date="2022-02-28T08:10:00Z">
              <w:r>
                <w:rPr>
                  <w:rFonts w:cs="B Titr" w:ascii="Coronet;Arabic Typesetting" w:hAnsi="Coronet;Arabic Typesetting"/>
                  <w:lang w:bidi="fa-IR"/>
                </w:rPr>
                <w:t>18</w:t>
              </w:r>
            </w:ins>
            <w:ins w:id="4689" w:author="se-ab-43 Yahaghi" w:date="2022-02-28T08:10:00Z">
              <w:r>
                <w:rPr>
                  <w:rFonts w:cs="B Titr" w:ascii="Coronet;Arabic Typesetting" w:hAnsi="Coronet;Arabic Typesetting"/>
                  <w:rtl w:val="true"/>
                  <w:lang w:bidi="fa-IR"/>
                </w:rPr>
                <w:t>-</w:t>
              </w:r>
            </w:ins>
            <w:ins w:id="4690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نوار</w:t>
              </w:r>
            </w:ins>
            <w:ins w:id="4691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4692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هشدار</w:t>
              </w:r>
            </w:ins>
            <w:ins w:id="4693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4694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خطر</w:t>
              </w:r>
            </w:ins>
            <w:ins w:id="4695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ins w:id="4696" w:author="se-ab-43 Yahaghi" w:date="2022-02-28T08:10:00Z">
              <w:r>
                <w:rPr>
                  <w:rFonts w:cs="B Titr"/>
                  <w:rtl w:val="true"/>
                </w:rPr>
                <w:t>به</w:t>
              </w:r>
            </w:ins>
            <w:ins w:id="4697" w:author="se-ab-43 Yahaghi" w:date="2022-02-28T08:10:00Z">
              <w:r>
                <w:rPr>
                  <w:rFonts w:cs="Times New Roman"/>
                  <w:rtl w:val="true"/>
                </w:rPr>
                <w:t xml:space="preserve"> </w:t>
              </w:r>
            </w:ins>
            <w:ins w:id="4698" w:author="se-ab-43 Yahaghi" w:date="2022-02-28T08:10:00Z">
              <w:r>
                <w:rPr>
                  <w:rFonts w:cs="B Titr"/>
                  <w:rtl w:val="true"/>
                </w:rPr>
                <w:t>مقدار</w:t>
              </w:r>
            </w:ins>
            <w:ins w:id="4699" w:author="se-ab-43 Yahaghi" w:date="2022-02-28T08:10:00Z">
              <w:r>
                <w:rPr>
                  <w:rFonts w:cs="Times New Roman"/>
                  <w:rtl w:val="true"/>
                </w:rPr>
                <w:t xml:space="preserve"> </w:t>
              </w:r>
            </w:ins>
            <w:ins w:id="4700" w:author="se-ab-43 Yahaghi" w:date="2022-02-28T08:10:00Z">
              <w:r>
                <w:rPr>
                  <w:rFonts w:cs="B Titr"/>
                  <w:rtl w:val="true"/>
                </w:rPr>
                <w:t>مورد</w:t>
              </w:r>
            </w:ins>
            <w:ins w:id="4701" w:author="se-ab-43 Yahaghi" w:date="2022-02-28T08:10:00Z">
              <w:r>
                <w:rPr>
                  <w:rFonts w:cs="Times New Roman"/>
                  <w:rtl w:val="true"/>
                </w:rPr>
                <w:t xml:space="preserve"> </w:t>
              </w:r>
            </w:ins>
            <w:ins w:id="4702" w:author="se-ab-43 Yahaghi" w:date="2022-02-28T08:10:00Z">
              <w:r>
                <w:rPr>
                  <w:rFonts w:cs="B Titr"/>
                  <w:rtl w:val="true"/>
                </w:rPr>
                <w:t>نیاز</w:t>
              </w:r>
            </w:ins>
          </w:p>
        </w:tc>
      </w:tr>
      <w:tr>
        <w:trPr>
          <w:trHeight w:val="364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Coronet;Arabic Typesetting" w:hAnsi="Coronet;Arabic Typesetting" w:cs="B Titr"/>
                <w:lang w:bidi="fa-IR"/>
              </w:rPr>
            </w:pPr>
            <w:ins w:id="4703" w:author="se-ab-43 Yahaghi" w:date="2022-02-28T08:11:00Z">
              <w:r>
                <w:rPr>
                  <w:rFonts w:cs="B Titr" w:ascii="Coronet;Arabic Typesetting" w:hAnsi="Coronet;Arabic Typesetting"/>
                  <w:lang w:bidi="fa-IR"/>
                </w:rPr>
                <w:t>19</w:t>
              </w:r>
            </w:ins>
            <w:ins w:id="4704" w:author="se-ab-43 Yahaghi" w:date="2022-02-28T08:11:00Z">
              <w:r>
                <w:rPr>
                  <w:rFonts w:cs="B Titr" w:ascii="Coronet;Arabic Typesetting" w:hAnsi="Coronet;Arabic Typesetting"/>
                  <w:rtl w:val="true"/>
                  <w:lang w:bidi="fa-IR"/>
                </w:rPr>
                <w:t xml:space="preserve">- </w:t>
              </w:r>
            </w:ins>
            <w:ins w:id="4705" w:author="se-ab-43 Yahaghi" w:date="2022-02-28T08:11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بلندگو</w:t>
              </w:r>
            </w:ins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B Titr"/>
              </w:rPr>
            </w:pPr>
            <w:ins w:id="4706" w:author="se-ab-43 Yahaghi" w:date="2022-02-28T08:13:00Z">
              <w:r>
                <w:rPr>
                  <w:rFonts w:cs="B Titr"/>
                  <w:rtl w:val="true"/>
                </w:rPr>
                <w:t>یک</w:t>
              </w:r>
            </w:ins>
            <w:ins w:id="4707" w:author="se-ab-43 Yahaghi" w:date="2022-02-28T08:13:00Z">
              <w:r>
                <w:rPr>
                  <w:rFonts w:cs="Times New Roman"/>
                  <w:rtl w:val="true"/>
                </w:rPr>
                <w:t xml:space="preserve"> </w:t>
              </w:r>
            </w:ins>
            <w:ins w:id="4708" w:author="se-ab-43 Yahaghi" w:date="2022-02-28T08:13:00Z">
              <w:r>
                <w:rPr>
                  <w:rFonts w:cs="B Titr"/>
                  <w:rtl w:val="true"/>
                </w:rPr>
                <w:t>دستگاه</w:t>
              </w:r>
            </w:ins>
          </w:p>
        </w:tc>
      </w:tr>
      <w:tr>
        <w:trPr>
          <w:trHeight w:val="364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ins w:id="4709" w:author="se-ab-43 Yahaghi" w:date="2022-02-28T08:12:00Z">
              <w:r>
                <w:rPr>
                  <w:rFonts w:cs="B Titr" w:ascii="Coronet;Arabic Typesetting" w:hAnsi="Coronet;Arabic Typesetting"/>
                  <w:lang w:bidi="fa-IR"/>
                </w:rPr>
                <w:t>20</w:t>
              </w:r>
            </w:ins>
            <w:ins w:id="4710" w:author="se-ab-43 Yahaghi" w:date="2022-02-28T08:10:00Z">
              <w:r>
                <w:rPr>
                  <w:rFonts w:cs="B Titr" w:ascii="Coronet;Arabic Typesetting" w:hAnsi="Coronet;Arabic Typesetting"/>
                  <w:rtl w:val="true"/>
                  <w:lang w:bidi="fa-IR"/>
                </w:rPr>
                <w:t xml:space="preserve">- </w:t>
              </w:r>
            </w:ins>
            <w:ins w:id="4711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موتور</w:t>
              </w:r>
            </w:ins>
            <w:ins w:id="4712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4713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سیکلت</w:t>
              </w:r>
            </w:ins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B Titr"/>
              </w:rPr>
            </w:pPr>
            <w:ins w:id="4714" w:author="se-ab-43 Yahaghi" w:date="2022-02-28T08:10:00Z">
              <w:r>
                <w:rPr>
                  <w:rFonts w:cs="B Titr"/>
                  <w:rtl w:val="true"/>
                </w:rPr>
                <w:t>-</w:t>
              </w:r>
            </w:ins>
          </w:p>
        </w:tc>
      </w:tr>
      <w:tr>
        <w:trPr>
          <w:trHeight w:val="364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ins w:id="4715" w:author="se-ab-43 Yahaghi" w:date="2022-02-28T08:12:00Z">
              <w:r>
                <w:rPr>
                  <w:rFonts w:cs="B Titr" w:ascii="Coronet;Arabic Typesetting" w:hAnsi="Coronet;Arabic Typesetting"/>
                  <w:lang w:bidi="fa-IR"/>
                </w:rPr>
                <w:t>21</w:t>
              </w:r>
            </w:ins>
            <w:ins w:id="4716" w:author="se-ab-43 Yahaghi" w:date="2022-02-28T08:10:00Z">
              <w:r>
                <w:rPr>
                  <w:rFonts w:cs="B Titr" w:ascii="Coronet;Arabic Typesetting" w:hAnsi="Coronet;Arabic Typesetting"/>
                  <w:rtl w:val="true"/>
                  <w:lang w:bidi="fa-IR"/>
                </w:rPr>
                <w:t>-</w:t>
              </w:r>
            </w:ins>
            <w:ins w:id="4717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سنگ</w:t>
              </w:r>
            </w:ins>
            <w:ins w:id="4718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4719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فرز</w:t>
              </w:r>
            </w:ins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ins w:id="4720" w:author="se-ab-43 Yahaghi" w:date="2022-02-28T08:10:00Z">
              <w:r>
                <w:rPr>
                  <w:rFonts w:cs="B Titr"/>
                  <w:rtl w:val="true"/>
                </w:rPr>
                <w:t>پنج</w:t>
              </w:r>
            </w:ins>
            <w:ins w:id="4721" w:author="se-ab-43 Yahaghi" w:date="2022-02-28T08:10:00Z">
              <w:r>
                <w:rPr>
                  <w:rFonts w:cs="Times New Roman"/>
                  <w:rtl w:val="true"/>
                </w:rPr>
                <w:t xml:space="preserve"> </w:t>
              </w:r>
            </w:ins>
            <w:ins w:id="4722" w:author="se-ab-43 Yahaghi" w:date="2022-02-28T08:10:00Z">
              <w:r>
                <w:rPr>
                  <w:rFonts w:cs="B Titr"/>
                  <w:rtl w:val="true"/>
                </w:rPr>
                <w:t>دستگاه</w:t>
              </w:r>
            </w:ins>
          </w:p>
        </w:tc>
      </w:tr>
      <w:tr>
        <w:trPr>
          <w:trHeight w:val="364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ins w:id="4723" w:author="se-ab-43 Yahaghi" w:date="2022-02-28T08:12:00Z">
              <w:r>
                <w:rPr>
                  <w:rFonts w:cs="B Titr" w:ascii="Coronet;Arabic Typesetting" w:hAnsi="Coronet;Arabic Typesetting"/>
                  <w:lang w:bidi="fa-IR"/>
                </w:rPr>
                <w:t>22</w:t>
              </w:r>
            </w:ins>
            <w:ins w:id="4724" w:author="se-ab-43 Yahaghi" w:date="2022-02-28T08:10:00Z">
              <w:r>
                <w:rPr>
                  <w:rFonts w:cs="B Titr" w:ascii="Coronet;Arabic Typesetting" w:hAnsi="Coronet;Arabic Typesetting"/>
                  <w:rtl w:val="true"/>
                  <w:lang w:bidi="fa-IR"/>
                </w:rPr>
                <w:t>-</w:t>
              </w:r>
            </w:ins>
            <w:ins w:id="4725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دستگاه</w:t>
              </w:r>
            </w:ins>
            <w:ins w:id="4726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4727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جوش</w:t>
              </w:r>
            </w:ins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B Titr"/>
              </w:rPr>
            </w:pPr>
            <w:ins w:id="4728" w:author="se-ab-43 Yahaghi" w:date="2022-02-28T08:10:00Z">
              <w:r>
                <w:rPr>
                  <w:rFonts w:cs="B Titr"/>
                  <w:rtl w:val="true"/>
                </w:rPr>
                <w:t>یک</w:t>
              </w:r>
            </w:ins>
            <w:ins w:id="4729" w:author="se-ab-43 Yahaghi" w:date="2022-02-28T08:10:00Z">
              <w:r>
                <w:rPr>
                  <w:rFonts w:cs="Times New Roman"/>
                  <w:rtl w:val="true"/>
                </w:rPr>
                <w:t xml:space="preserve"> </w:t>
              </w:r>
            </w:ins>
            <w:ins w:id="4730" w:author="se-ab-43 Yahaghi" w:date="2022-02-28T08:10:00Z">
              <w:r>
                <w:rPr>
                  <w:rFonts w:cs="B Titr"/>
                  <w:rtl w:val="true"/>
                </w:rPr>
                <w:t>دستگاه</w:t>
              </w:r>
            </w:ins>
          </w:p>
        </w:tc>
      </w:tr>
      <w:tr>
        <w:trPr>
          <w:trHeight w:val="364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ins w:id="4731" w:author="se-ab-43 Yahaghi" w:date="2022-02-28T08:10:00Z">
              <w:r>
                <w:rPr>
                  <w:rFonts w:cs="B Titr" w:ascii="Coronet;Arabic Typesetting" w:hAnsi="Coronet;Arabic Typesetting"/>
                  <w:lang w:bidi="fa-IR"/>
                </w:rPr>
                <w:t>2</w:t>
              </w:r>
            </w:ins>
            <w:ins w:id="4732" w:author="se-ab-43 Yahaghi" w:date="2022-02-28T08:12:00Z">
              <w:r>
                <w:rPr>
                  <w:rFonts w:cs="B Titr" w:ascii="Coronet;Arabic Typesetting" w:hAnsi="Coronet;Arabic Typesetting"/>
                  <w:lang w:bidi="fa-IR"/>
                </w:rPr>
                <w:t>3</w:t>
              </w:r>
            </w:ins>
            <w:ins w:id="4733" w:author="se-ab-43 Yahaghi" w:date="2022-02-28T08:10:00Z">
              <w:r>
                <w:rPr>
                  <w:rFonts w:cs="B Titr" w:ascii="Coronet;Arabic Typesetting" w:hAnsi="Coronet;Arabic Typesetting"/>
                  <w:rtl w:val="true"/>
                  <w:lang w:bidi="fa-IR"/>
                </w:rPr>
                <w:t xml:space="preserve">- </w:t>
              </w:r>
            </w:ins>
            <w:ins w:id="4734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لباس</w:t>
              </w:r>
            </w:ins>
            <w:ins w:id="4735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4736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متحد</w:t>
              </w:r>
            </w:ins>
            <w:ins w:id="4737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4738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الشکل</w:t>
              </w:r>
            </w:ins>
            <w:ins w:id="4739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4740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،</w:t>
              </w:r>
            </w:ins>
            <w:ins w:id="4741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4742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علائم</w:t>
              </w:r>
            </w:ins>
            <w:ins w:id="4743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4744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هشدار</w:t>
              </w:r>
            </w:ins>
            <w:ins w:id="4745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4746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دهنده</w:t>
              </w:r>
            </w:ins>
            <w:ins w:id="4747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4748" w:author="se-ab-43 Yahaghi" w:date="2022-02-28T08:10:00Z">
              <w:r>
                <w:rPr>
                  <w:rFonts w:cs="B Titr" w:ascii="Coronet;Arabic Typesetting" w:hAnsi="Coronet;Arabic Typesetting"/>
                  <w:rtl w:val="true"/>
                  <w:lang w:bidi="fa-IR"/>
                </w:rPr>
                <w:t xml:space="preserve">( </w:t>
              </w:r>
            </w:ins>
            <w:ins w:id="4749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چراغ</w:t>
              </w:r>
            </w:ins>
            <w:ins w:id="4750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4751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گردان</w:t>
              </w:r>
            </w:ins>
            <w:ins w:id="4752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 </w:t>
              </w:r>
            </w:ins>
            <w:ins w:id="4753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و</w:t>
              </w:r>
            </w:ins>
            <w:ins w:id="4754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4755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علائم</w:t>
              </w:r>
            </w:ins>
            <w:ins w:id="4756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4757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کله</w:t>
              </w:r>
            </w:ins>
            <w:ins w:id="4758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4759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قندی</w:t>
              </w:r>
            </w:ins>
            <w:ins w:id="4760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 </w:t>
              </w:r>
            </w:ins>
            <w:ins w:id="4761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و</w:t>
              </w:r>
            </w:ins>
            <w:ins w:id="4762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4763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تابلوهای</w:t>
              </w:r>
            </w:ins>
            <w:ins w:id="4764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4765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احتیاط</w:t>
              </w:r>
            </w:ins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ins w:id="4766" w:author="se-ab-43 Yahaghi" w:date="2022-02-28T08:10:00Z">
              <w:r>
                <w:rPr>
                  <w:rFonts w:cs="B Titr"/>
                  <w:rtl w:val="true"/>
                </w:rPr>
                <w:t>به</w:t>
              </w:r>
            </w:ins>
            <w:ins w:id="4767" w:author="se-ab-43 Yahaghi" w:date="2022-02-28T08:10:00Z">
              <w:r>
                <w:rPr>
                  <w:rFonts w:cs="Times New Roman"/>
                  <w:rtl w:val="true"/>
                </w:rPr>
                <w:t xml:space="preserve"> </w:t>
              </w:r>
            </w:ins>
            <w:ins w:id="4768" w:author="se-ab-43 Yahaghi" w:date="2022-02-28T08:10:00Z">
              <w:r>
                <w:rPr>
                  <w:rFonts w:cs="B Titr"/>
                  <w:rtl w:val="true"/>
                </w:rPr>
                <w:t>مقدار</w:t>
              </w:r>
            </w:ins>
            <w:ins w:id="4769" w:author="se-ab-43 Yahaghi" w:date="2022-02-28T08:10:00Z">
              <w:r>
                <w:rPr>
                  <w:rFonts w:cs="Times New Roman"/>
                  <w:rtl w:val="true"/>
                </w:rPr>
                <w:t xml:space="preserve"> </w:t>
              </w:r>
            </w:ins>
            <w:ins w:id="4770" w:author="se-ab-43 Yahaghi" w:date="2022-02-28T08:10:00Z">
              <w:r>
                <w:rPr>
                  <w:rFonts w:cs="B Titr"/>
                  <w:rtl w:val="true"/>
                </w:rPr>
                <w:t>مورد</w:t>
              </w:r>
            </w:ins>
            <w:ins w:id="4771" w:author="se-ab-43 Yahaghi" w:date="2022-02-28T08:10:00Z">
              <w:r>
                <w:rPr>
                  <w:rFonts w:cs="Times New Roman"/>
                  <w:rtl w:val="true"/>
                </w:rPr>
                <w:t xml:space="preserve"> </w:t>
              </w:r>
            </w:ins>
            <w:ins w:id="4772" w:author="se-ab-43 Yahaghi" w:date="2022-02-28T08:10:00Z">
              <w:r>
                <w:rPr>
                  <w:rFonts w:cs="B Titr"/>
                  <w:rtl w:val="true"/>
                </w:rPr>
                <w:t>نیاز</w:t>
              </w:r>
            </w:ins>
          </w:p>
        </w:tc>
      </w:tr>
      <w:tr>
        <w:trPr>
          <w:trHeight w:val="364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Coronet;Arabic Typesetting" w:hAnsi="Coronet;Arabic Typesetting" w:cs="B Titr"/>
                <w:lang w:bidi="fa-IR"/>
              </w:rPr>
            </w:pPr>
            <w:ins w:id="4773" w:author="se-ab-43 Yahaghi" w:date="2022-02-28T08:10:00Z">
              <w:r>
                <w:rPr>
                  <w:rFonts w:cs="B Titr" w:ascii="Coronet;Arabic Typesetting" w:hAnsi="Coronet;Arabic Typesetting"/>
                  <w:lang w:bidi="fa-IR"/>
                </w:rPr>
                <w:t>2</w:t>
              </w:r>
            </w:ins>
            <w:ins w:id="4774" w:author="se-ab-43 Yahaghi" w:date="2022-02-28T08:12:00Z">
              <w:r>
                <w:rPr>
                  <w:rFonts w:cs="B Titr" w:ascii="Coronet;Arabic Typesetting" w:hAnsi="Coronet;Arabic Typesetting"/>
                  <w:lang w:bidi="fa-IR"/>
                </w:rPr>
                <w:t>4</w:t>
              </w:r>
            </w:ins>
            <w:ins w:id="4775" w:author="se-ab-43 Yahaghi" w:date="2022-02-28T08:10:00Z">
              <w:r>
                <w:rPr>
                  <w:rFonts w:cs="B Titr" w:ascii="Coronet;Arabic Typesetting" w:hAnsi="Coronet;Arabic Typesetting"/>
                  <w:rtl w:val="true"/>
                  <w:lang w:bidi="fa-IR"/>
                </w:rPr>
                <w:t xml:space="preserve">- </w:t>
              </w:r>
            </w:ins>
            <w:ins w:id="4776" w:author="se-ab-43 Yahaghi" w:date="2022-02-28T08:10:00Z">
              <w:r>
                <w:rPr>
                  <w:rFonts w:cs="B Titr" w:ascii="Coronet;Arabic Typesetting" w:hAnsi="Coronet;Arabic Typesetting"/>
                  <w:lang w:bidi="fa-IR"/>
                </w:rPr>
                <w:t>GPS</w:t>
              </w:r>
            </w:ins>
            <w:ins w:id="4777" w:author="se-ab-43 Yahaghi" w:date="2022-02-28T08:10:00Z">
              <w:r>
                <w:rPr>
                  <w:rFonts w:cs="B Titr" w:ascii="Coronet;Arabic Typesetting" w:hAnsi="Coronet;Arabic Typesetting"/>
                  <w:rtl w:val="true"/>
                  <w:lang w:bidi="fa-IR"/>
                </w:rPr>
                <w:t xml:space="preserve"> </w:t>
              </w:r>
            </w:ins>
            <w:ins w:id="4778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مولتی</w:t>
              </w:r>
            </w:ins>
            <w:ins w:id="4779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4780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فرکانسه</w:t>
              </w:r>
            </w:ins>
            <w:ins w:id="4781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4782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ایستگاهی</w:t>
              </w:r>
            </w:ins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ins w:id="4783" w:author="se-ab-43 Yahaghi" w:date="2022-02-28T08:10:00Z">
              <w:r>
                <w:rPr>
                  <w:rFonts w:cs="B Titr"/>
                  <w:rtl w:val="true"/>
                </w:rPr>
                <w:t>یک</w:t>
              </w:r>
            </w:ins>
            <w:ins w:id="4784" w:author="se-ab-43 Yahaghi" w:date="2022-02-28T08:10:00Z">
              <w:r>
                <w:rPr>
                  <w:rFonts w:cs="Times New Roman"/>
                  <w:rtl w:val="true"/>
                </w:rPr>
                <w:t xml:space="preserve"> </w:t>
              </w:r>
            </w:ins>
            <w:ins w:id="4785" w:author="se-ab-43 Yahaghi" w:date="2022-02-28T08:10:00Z">
              <w:r>
                <w:rPr>
                  <w:rFonts w:cs="B Titr"/>
                  <w:rtl w:val="true"/>
                </w:rPr>
                <w:t>دستگاه</w:t>
              </w:r>
            </w:ins>
          </w:p>
        </w:tc>
      </w:tr>
    </w:tbl>
    <w:p>
      <w:pPr>
        <w:pStyle w:val="BodyText3"/>
        <w:spacing w:lineRule="auto" w:line="300" w:before="0" w:after="0"/>
        <w:jc w:val="both"/>
        <w:rPr>
          <w:rFonts w:ascii="Coronet;Arabic Typesetting" w:hAnsi="Coronet;Arabic Typesetting" w:cs="B Mitra"/>
          <w:sz w:val="28"/>
          <w:szCs w:val="28"/>
          <w:lang w:bidi="fa-IR"/>
          <w:del w:id="4787" w:author="se-gh-2 Nikja" w:date="2021-01-30T13:40:00Z"/>
        </w:rPr>
      </w:pPr>
      <w:del w:id="4786" w:author="se-gh-2 Nikja" w:date="2021-01-30T13:40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</w:r>
      </w:del>
    </w:p>
    <w:p>
      <w:pPr>
        <w:pStyle w:val="BodyText3"/>
        <w:jc w:val="both"/>
        <w:rPr>
          <w:rFonts w:ascii="Coronet;Arabic Typesetting" w:hAnsi="Coronet;Arabic Typesetting" w:cs="B Mitra"/>
          <w:sz w:val="28"/>
          <w:szCs w:val="28"/>
          <w:lang w:bidi="fa-IR"/>
          <w:ins w:id="4789" w:author="se-ab-43 Yahaghi" w:date="2021-02-18T09:27:00Z"/>
        </w:rPr>
      </w:pPr>
      <w:ins w:id="4788" w:author="se-ab-43 Yahaghi" w:date="2021-02-18T09:27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</w:r>
      </w:ins>
    </w:p>
    <w:p>
      <w:pPr>
        <w:pStyle w:val="BodyText3"/>
        <w:spacing w:lineRule="auto" w:line="300" w:before="0" w:after="0"/>
        <w:jc w:val="both"/>
        <w:rPr>
          <w:rFonts w:ascii="Coronet;Arabic Typesetting" w:hAnsi="Coronet;Arabic Typesetting" w:eastAsia="Calibri" w:cs="B Mitra"/>
          <w:color w:val="C00000"/>
          <w:sz w:val="28"/>
          <w:szCs w:val="28"/>
          <w:lang w:eastAsia="en-US" w:bidi="fa-IR"/>
          <w:ins w:id="4858" w:author="se-ab-43 Yahaghi" w:date="2022-02-28T08:09:00Z"/>
        </w:rPr>
      </w:pPr>
      <w:ins w:id="4790" w:author="se-ab-43 Yahaghi" w:date="2022-02-28T08:09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eastAsia="en-US" w:bidi="fa-IR"/>
          </w:rPr>
          <w:t>تبصره</w:t>
        </w:r>
      </w:ins>
      <w:ins w:id="4791" w:author="se-ab-43 Yahaghi" w:date="2022-02-28T08:0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4792" w:author="se-ab-43 Yahaghi" w:date="2022-02-28T08:09:00Z">
        <w:r>
          <w:rPr>
            <w:rFonts w:eastAsia="Calibri" w:cs="B Mitra" w:ascii="Coronet;Arabic Typesetting" w:hAnsi="Coronet;Arabic Typesetting"/>
            <w:color w:val="C00000"/>
            <w:sz w:val="28"/>
            <w:szCs w:val="28"/>
            <w:lang w:eastAsia="en-US" w:bidi="fa-IR"/>
          </w:rPr>
          <w:t>1</w:t>
        </w:r>
      </w:ins>
      <w:ins w:id="4793" w:author="se-ab-43 Yahaghi" w:date="2022-02-28T08:09:00Z">
        <w:r>
          <w:rPr>
            <w:rFonts w:eastAsia="Calibri" w:cs="B Mitra" w:ascii="Coronet;Arabic Typesetting" w:hAnsi="Coronet;Arabic Typesetting"/>
            <w:color w:val="C00000"/>
            <w:sz w:val="28"/>
            <w:szCs w:val="28"/>
            <w:rtl w:val="true"/>
            <w:lang w:eastAsia="en-US" w:bidi="fa-IR"/>
          </w:rPr>
          <w:t xml:space="preserve">: </w:t>
        </w:r>
      </w:ins>
      <w:ins w:id="4794" w:author="se-ab-43 Yahaghi" w:date="2022-02-28T08:09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eastAsia="en-US" w:bidi="fa-IR"/>
          </w:rPr>
          <w:t>یک</w:t>
        </w:r>
      </w:ins>
      <w:ins w:id="4795" w:author="se-ab-43 Yahaghi" w:date="2022-02-28T08:0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4796" w:author="se-ab-43 Yahaghi" w:date="2022-02-28T08:09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eastAsia="en-US" w:bidi="fa-IR"/>
          </w:rPr>
          <w:t>دستگاه</w:t>
        </w:r>
      </w:ins>
      <w:ins w:id="4797" w:author="se-ab-43 Yahaghi" w:date="2022-02-28T08:0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4798" w:author="se-ab-43 Yahaghi" w:date="2022-02-28T08:09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eastAsia="en-US" w:bidi="fa-IR"/>
          </w:rPr>
          <w:t>از</w:t>
        </w:r>
      </w:ins>
      <w:ins w:id="4799" w:author="se-ab-43 Yahaghi" w:date="2022-02-28T08:0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4800" w:author="se-ab-43 Yahaghi" w:date="2022-02-28T08:09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eastAsia="en-US" w:bidi="fa-IR"/>
          </w:rPr>
          <w:t>بیل</w:t>
        </w:r>
      </w:ins>
      <w:ins w:id="4801" w:author="se-ab-43 Yahaghi" w:date="2022-02-28T08:0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4802" w:author="se-ab-43 Yahaghi" w:date="2022-02-28T08:09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eastAsia="en-US" w:bidi="fa-IR"/>
          </w:rPr>
          <w:t>مکانیکی</w:t>
        </w:r>
      </w:ins>
      <w:ins w:id="4803" w:author="se-ab-43 Yahaghi" w:date="2022-02-28T08:0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4804" w:author="se-ab-43 Yahaghi" w:date="2022-02-28T08:09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eastAsia="en-US" w:bidi="fa-IR"/>
          </w:rPr>
          <w:t>های</w:t>
        </w:r>
      </w:ins>
      <w:ins w:id="4805" w:author="se-ab-43 Yahaghi" w:date="2022-02-28T08:0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4806" w:author="se-ab-43 Yahaghi" w:date="2022-02-28T08:09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eastAsia="en-US" w:bidi="fa-IR"/>
          </w:rPr>
          <w:t>ذکر</w:t>
        </w:r>
      </w:ins>
      <w:ins w:id="4807" w:author="se-ab-43 Yahaghi" w:date="2022-02-28T08:0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4808" w:author="se-ab-43 Yahaghi" w:date="2022-02-28T08:09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eastAsia="en-US" w:bidi="fa-IR"/>
          </w:rPr>
          <w:t>شده</w:t>
        </w:r>
      </w:ins>
      <w:ins w:id="4809" w:author="se-ab-43 Yahaghi" w:date="2022-02-28T08:0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4810" w:author="se-ab-43 Yahaghi" w:date="2022-02-28T08:09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eastAsia="en-US" w:bidi="fa-IR"/>
          </w:rPr>
          <w:t>در</w:t>
        </w:r>
      </w:ins>
      <w:ins w:id="4811" w:author="se-ab-43 Yahaghi" w:date="2022-02-28T08:0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4812" w:author="se-ab-43 Yahaghi" w:date="2022-02-28T08:09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eastAsia="en-US" w:bidi="fa-IR"/>
          </w:rPr>
          <w:t>جدول</w:t>
        </w:r>
      </w:ins>
      <w:ins w:id="4813" w:author="se-ab-43 Yahaghi" w:date="2022-02-28T08:0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4814" w:author="se-ab-43 Yahaghi" w:date="2022-02-28T08:09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eastAsia="en-US" w:bidi="fa-IR"/>
          </w:rPr>
          <w:t>فوق</w:t>
        </w:r>
      </w:ins>
      <w:ins w:id="4815" w:author="se-ab-43 Yahaghi" w:date="2022-02-28T08:0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4816" w:author="se-ab-43 Yahaghi" w:date="2022-02-28T08:09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eastAsia="en-US" w:bidi="fa-IR"/>
          </w:rPr>
          <w:t>مختص</w:t>
        </w:r>
      </w:ins>
      <w:ins w:id="4817" w:author="se-ab-43 Yahaghi" w:date="2022-02-28T08:0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4818" w:author="se-ab-43 Yahaghi" w:date="2022-02-28T08:09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eastAsia="en-US" w:bidi="fa-IR"/>
          </w:rPr>
          <w:t>شهر</w:t>
        </w:r>
      </w:ins>
      <w:ins w:id="4819" w:author="se-ab-43 Yahaghi" w:date="2022-02-28T08:0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4820" w:author="se-ab-43 Yahaghi" w:date="2022-02-28T08:09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eastAsia="en-US" w:bidi="fa-IR"/>
          </w:rPr>
          <w:t>های</w:t>
        </w:r>
      </w:ins>
      <w:ins w:id="4821" w:author="se-ab-43 Yahaghi" w:date="2022-02-28T08:0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4822" w:author="se-ab-43 Yahaghi" w:date="2022-02-28T08:09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eastAsia="en-US" w:bidi="fa-IR"/>
          </w:rPr>
          <w:t>قشلاق</w:t>
        </w:r>
      </w:ins>
      <w:ins w:id="4823" w:author="se-ab-43 Yahaghi" w:date="2022-02-28T08:0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4824" w:author="se-ab-43 Yahaghi" w:date="2022-02-28T08:09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eastAsia="en-US" w:bidi="fa-IR"/>
          </w:rPr>
          <w:t>و</w:t>
        </w:r>
      </w:ins>
      <w:ins w:id="4825" w:author="se-ab-43 Yahaghi" w:date="2022-02-28T08:0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4826" w:author="se-ab-43 Yahaghi" w:date="2022-02-28T08:09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eastAsia="en-US" w:bidi="fa-IR"/>
          </w:rPr>
          <w:t>زیاران</w:t>
        </w:r>
      </w:ins>
      <w:ins w:id="4827" w:author="se-ab-43 Yahaghi" w:date="2022-02-28T08:0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4828" w:author="se-ab-43 Yahaghi" w:date="2022-02-28T08:09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eastAsia="en-US" w:bidi="fa-IR"/>
          </w:rPr>
          <w:t>و</w:t>
        </w:r>
      </w:ins>
      <w:ins w:id="4829" w:author="se-ab-43 Yahaghi" w:date="2022-02-28T08:0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4830" w:author="se-ab-43 Yahaghi" w:date="2022-02-28T08:09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eastAsia="en-US" w:bidi="fa-IR"/>
          </w:rPr>
          <w:t>روستاهای</w:t>
        </w:r>
      </w:ins>
      <w:ins w:id="4831" w:author="se-ab-43 Yahaghi" w:date="2022-02-28T08:0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4832" w:author="se-ab-43 Yahaghi" w:date="2022-02-28T08:09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eastAsia="en-US" w:bidi="fa-IR"/>
          </w:rPr>
          <w:t>سطح</w:t>
        </w:r>
      </w:ins>
      <w:ins w:id="4833" w:author="se-ab-43 Yahaghi" w:date="2022-02-28T08:0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4834" w:author="se-ab-43 Yahaghi" w:date="2022-02-28T08:09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eastAsia="en-US" w:bidi="fa-IR"/>
          </w:rPr>
          <w:t>شهرستان</w:t>
        </w:r>
      </w:ins>
      <w:ins w:id="4835" w:author="se-ab-43 Yahaghi" w:date="2022-02-28T08:0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4836" w:author="se-ab-43 Yahaghi" w:date="2022-02-28T08:09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eastAsia="en-US" w:bidi="fa-IR"/>
          </w:rPr>
          <w:t>بوده</w:t>
        </w:r>
      </w:ins>
      <w:ins w:id="4837" w:author="se-ab-43 Yahaghi" w:date="2022-02-28T08:0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4838" w:author="se-ab-43 Yahaghi" w:date="2022-02-28T08:09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eastAsia="en-US" w:bidi="fa-IR"/>
          </w:rPr>
          <w:t>و</w:t>
        </w:r>
      </w:ins>
      <w:ins w:id="4839" w:author="se-ab-43 Yahaghi" w:date="2022-02-28T08:0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4840" w:author="se-ab-43 Yahaghi" w:date="2022-02-28T08:09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eastAsia="en-US" w:bidi="fa-IR"/>
          </w:rPr>
          <w:t>برای</w:t>
        </w:r>
      </w:ins>
      <w:ins w:id="4841" w:author="se-ab-43 Yahaghi" w:date="2022-02-28T08:0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4842" w:author="se-ab-43 Yahaghi" w:date="2022-02-28T08:09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eastAsia="en-US" w:bidi="fa-IR"/>
          </w:rPr>
          <w:t>مدت</w:t>
        </w:r>
      </w:ins>
      <w:ins w:id="4843" w:author="se-ab-43 Yahaghi" w:date="2022-02-28T08:0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4844" w:author="se-ab-43 Yahaghi" w:date="2022-02-28T08:09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eastAsia="en-US" w:bidi="fa-IR"/>
          </w:rPr>
          <w:t>شش</w:t>
        </w:r>
      </w:ins>
      <w:ins w:id="4845" w:author="se-ab-43 Yahaghi" w:date="2022-02-28T08:0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4846" w:author="se-ab-43 Yahaghi" w:date="2022-02-28T08:09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eastAsia="en-US" w:bidi="fa-IR"/>
          </w:rPr>
          <w:t>ماه</w:t>
        </w:r>
      </w:ins>
      <w:ins w:id="4847" w:author="se-ab-43 Yahaghi" w:date="2022-02-28T08:0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4848" w:author="se-ab-43 Yahaghi" w:date="2022-02-28T08:09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eastAsia="en-US" w:bidi="fa-IR"/>
          </w:rPr>
          <w:t>در</w:t>
        </w:r>
      </w:ins>
      <w:ins w:id="4849" w:author="se-ab-43 Yahaghi" w:date="2022-02-28T08:0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4850" w:author="se-ab-43 Yahaghi" w:date="2022-02-28T08:09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eastAsia="en-US" w:bidi="fa-IR"/>
          </w:rPr>
          <w:t>نظر</w:t>
        </w:r>
      </w:ins>
      <w:ins w:id="4851" w:author="se-ab-43 Yahaghi" w:date="2022-02-28T08:0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4852" w:author="se-ab-43 Yahaghi" w:date="2022-02-28T08:09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eastAsia="en-US" w:bidi="fa-IR"/>
          </w:rPr>
          <w:t>گرفته</w:t>
        </w:r>
      </w:ins>
      <w:ins w:id="4853" w:author="se-ab-43 Yahaghi" w:date="2022-02-28T08:0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4854" w:author="se-ab-43 Yahaghi" w:date="2022-02-28T08:09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eastAsia="en-US" w:bidi="fa-IR"/>
          </w:rPr>
          <w:t>شده</w:t>
        </w:r>
      </w:ins>
      <w:ins w:id="4855" w:author="se-ab-43 Yahaghi" w:date="2022-02-28T08:0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4856" w:author="se-ab-43 Yahaghi" w:date="2022-02-28T08:09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eastAsia="en-US" w:bidi="fa-IR"/>
          </w:rPr>
          <w:t>است</w:t>
        </w:r>
      </w:ins>
      <w:ins w:id="4857" w:author="se-ab-43 Yahaghi" w:date="2022-02-28T08:09:00Z">
        <w:r>
          <w:rPr>
            <w:rFonts w:eastAsia="Calibri" w:cs="B Mitra" w:ascii="Coronet;Arabic Typesetting" w:hAnsi="Coronet;Arabic Typesetting"/>
            <w:color w:val="C00000"/>
            <w:sz w:val="28"/>
            <w:szCs w:val="28"/>
            <w:rtl w:val="true"/>
            <w:lang w:eastAsia="en-US" w:bidi="fa-IR"/>
          </w:rPr>
          <w:t>.</w:t>
        </w:r>
      </w:ins>
    </w:p>
    <w:p>
      <w:pPr>
        <w:pStyle w:val="BodyText3"/>
        <w:spacing w:lineRule="auto" w:line="300" w:before="0" w:after="0"/>
        <w:jc w:val="both"/>
        <w:rPr>
          <w:rFonts w:ascii="Coronet;Arabic Typesetting" w:hAnsi="Coronet;Arabic Typesetting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حداقل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جهي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عنو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ذ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زمان‌بن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ا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ستق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م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صورتي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علاو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ف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حض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جهیزا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ن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شخي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ا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لزا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ش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ي‌درن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مای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</w:p>
    <w:p>
      <w:pPr>
        <w:pStyle w:val="BodyText3"/>
        <w:spacing w:lineRule="auto" w:line="300" w:before="0" w:after="0"/>
        <w:jc w:val="both"/>
        <w:rPr>
          <w:rFonts w:ascii="Coronet;Arabic Typesetting" w:hAnsi="Coronet;Arabic Typesetting" w:eastAsia="Calibri" w:cs="B Mitra"/>
          <w:sz w:val="28"/>
          <w:szCs w:val="28"/>
          <w:lang w:eastAsia="en-US" w:bidi="fa-IR"/>
          <w:ins w:id="4859" w:author="se-ab-43 Yahaghi" w:date="2021-02-18T09:29:00Z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چنان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واف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ش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جهی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ف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ن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فق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ارپرداز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عیی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حاس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س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</w:p>
    <w:p>
      <w:pPr>
        <w:pStyle w:val="BodyText3"/>
        <w:spacing w:lineRule="auto" w:line="300" w:before="0" w:after="0"/>
        <w:jc w:val="both"/>
        <w:rPr>
          <w:rFonts w:ascii="Coronet;Arabic Typesetting" w:hAnsi="Coronet;Arabic Typesetting" w:eastAsia="Calibri" w:cs="B Mitra"/>
          <w:color w:val="C00000"/>
          <w:sz w:val="28"/>
          <w:szCs w:val="28"/>
          <w:lang w:val="en-US" w:eastAsia="en-US" w:bidi="fa-IR"/>
        </w:rPr>
      </w:pPr>
      <w:ins w:id="4860" w:author="AmirSaman" w:date="2021-02-23T22:14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eastAsia="en-US" w:bidi="fa-IR"/>
          </w:rPr>
          <w:t>هزینه</w:t>
        </w:r>
      </w:ins>
      <w:ins w:id="4861" w:author="AmirSaman" w:date="2021-02-23T22:14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4862" w:author="AmirSaman" w:date="2021-02-23T22:14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eastAsia="en-US" w:bidi="fa-IR"/>
          </w:rPr>
          <w:t>خرید</w:t>
        </w:r>
      </w:ins>
      <w:ins w:id="4863" w:author="AmirSaman" w:date="2021-02-23T22:14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4864" w:author="se-ab-43 Yahaghi" w:date="2021-02-18T09:59:00Z">
        <w:del w:id="4865" w:author="AmirSaman" w:date="2021-02-23T22:14:00Z">
          <w:r>
            <w:rPr>
              <w:rFonts w:ascii="Coronet;Arabic Typesetting" w:hAnsi="Coronet;Arabic Typesetting" w:eastAsia="Calibri" w:cs="B Mitra"/>
              <w:color w:val="C00000"/>
              <w:sz w:val="28"/>
              <w:sz w:val="28"/>
              <w:szCs w:val="28"/>
              <w:rtl w:val="true"/>
              <w:lang w:eastAsia="en-US" w:bidi="fa-IR"/>
            </w:rPr>
            <w:delText>مشخصات</w:delText>
          </w:r>
        </w:del>
      </w:ins>
      <w:ins w:id="4866" w:author="se-ab-43 Yahaghi" w:date="2021-02-18T09:59:00Z">
        <w:del w:id="4867" w:author="AmirSaman" w:date="2021-02-23T22:14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  <w:lang w:eastAsia="en-US" w:bidi="fa-IR"/>
            </w:rPr>
            <w:delText xml:space="preserve"> </w:delText>
          </w:r>
        </w:del>
      </w:ins>
      <w:ins w:id="4868" w:author="se-ab-43 Yahaghi" w:date="2021-02-18T09:59:00Z">
        <w:del w:id="4869" w:author="AmirSaman" w:date="2021-02-23T22:14:00Z">
          <w:r>
            <w:rPr>
              <w:rFonts w:ascii="Coronet;Arabic Typesetting" w:hAnsi="Coronet;Arabic Typesetting" w:eastAsia="Calibri" w:cs="B Mitra"/>
              <w:color w:val="C00000"/>
              <w:sz w:val="28"/>
              <w:sz w:val="28"/>
              <w:szCs w:val="28"/>
              <w:rtl w:val="true"/>
              <w:lang w:eastAsia="en-US" w:bidi="fa-IR"/>
            </w:rPr>
            <w:delText>فنی</w:delText>
          </w:r>
        </w:del>
      </w:ins>
      <w:ins w:id="4870" w:author="se-ab-43 Yahaghi" w:date="2021-02-18T09:59:00Z">
        <w:del w:id="4871" w:author="AmirSaman" w:date="2021-02-23T22:14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  <w:lang w:eastAsia="en-US" w:bidi="fa-IR"/>
            </w:rPr>
            <w:delText xml:space="preserve"> </w:delText>
          </w:r>
        </w:del>
      </w:ins>
      <w:ins w:id="4872" w:author="se-ab-43 Yahaghi" w:date="2021-02-18T09:57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eastAsia="en-US" w:bidi="fa-IR"/>
          </w:rPr>
          <w:t>دستگاه</w:t>
        </w:r>
      </w:ins>
      <w:ins w:id="4873" w:author="se-ab-43 Yahaghi" w:date="2021-02-18T09:5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4874" w:author="se-ab-43 Yahaghi" w:date="2021-02-18T09:57:00Z">
        <w:r>
          <w:rPr>
            <w:rFonts w:eastAsia="Calibri" w:cs="B Mitra" w:ascii="Coronet;Arabic Typesetting" w:hAnsi="Coronet;Arabic Typesetting"/>
            <w:color w:val="C00000"/>
            <w:sz w:val="28"/>
            <w:szCs w:val="28"/>
            <w:lang w:val="en-US" w:eastAsia="en-US" w:bidi="fa-IR"/>
          </w:rPr>
          <w:t>GPS</w:t>
        </w:r>
      </w:ins>
      <w:ins w:id="4875" w:author="se-ab-43 Yahaghi" w:date="2021-02-18T09:57:00Z">
        <w:r>
          <w:rPr>
            <w:rFonts w:eastAsia="Calibri" w:cs="B Mitra" w:ascii="Coronet;Arabic Typesetting" w:hAnsi="Coronet;Arabic Typesetting"/>
            <w:color w:val="C00000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4876" w:author="se-ab-43 Yahaghi" w:date="2021-02-18T09:57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درج</w:t>
        </w:r>
      </w:ins>
      <w:ins w:id="4877" w:author="se-ab-43 Yahaghi" w:date="2021-02-18T09:5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4878" w:author="se-ab-43 Yahaghi" w:date="2021-02-18T09:57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شده</w:t>
        </w:r>
      </w:ins>
      <w:ins w:id="4879" w:author="se-ab-43 Yahaghi" w:date="2021-02-18T09:5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4880" w:author="se-ab-43 Yahaghi" w:date="2021-02-18T09:57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در</w:t>
        </w:r>
      </w:ins>
      <w:ins w:id="4881" w:author="se-ab-43 Yahaghi" w:date="2021-02-18T09:5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4882" w:author="se-ab-43 Yahaghi" w:date="2021-02-18T09:57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ردیف</w:t>
        </w:r>
      </w:ins>
      <w:ins w:id="4883" w:author="se-ab-43 Yahaghi" w:date="2021-02-18T09:5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 </w:t>
        </w:r>
      </w:ins>
      <w:ins w:id="4884" w:author="se-ab-43 Yahaghi" w:date="2021-02-18T09:57:00Z">
        <w:r>
          <w:rPr>
            <w:rFonts w:eastAsia="Calibri" w:cs="B Mitra" w:ascii="Coronet;Arabic Typesetting" w:hAnsi="Coronet;Arabic Typesetting"/>
            <w:color w:val="C00000"/>
            <w:sz w:val="28"/>
            <w:szCs w:val="28"/>
            <w:lang w:val="en-US" w:eastAsia="en-US" w:bidi="fa-IR"/>
          </w:rPr>
          <w:t>2</w:t>
        </w:r>
      </w:ins>
      <w:ins w:id="4885" w:author="se-ab-43 Yahaghi" w:date="2022-03-13T09:40:00Z">
        <w:r>
          <w:rPr>
            <w:rFonts w:eastAsia="Calibri" w:cs="B Mitra" w:ascii="Coronet;Arabic Typesetting" w:hAnsi="Coronet;Arabic Typesetting"/>
            <w:color w:val="C00000"/>
            <w:sz w:val="28"/>
            <w:szCs w:val="28"/>
            <w:lang w:val="en-US" w:eastAsia="en-US" w:bidi="fa-IR"/>
          </w:rPr>
          <w:t>4</w:t>
        </w:r>
      </w:ins>
      <w:ins w:id="4886" w:author="se-ab-43 Yahaghi" w:date="2021-03-04T14:37:00Z">
        <w:r>
          <w:rPr>
            <w:rFonts w:eastAsia="Calibri" w:cs="B Mitra" w:ascii="Coronet;Arabic Typesetting" w:hAnsi="Coronet;Arabic Typesetting"/>
            <w:color w:val="C00000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4887" w:author="se-ab-43 Yahaghi" w:date="2021-02-18T09:57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جدول</w:t>
        </w:r>
      </w:ins>
      <w:ins w:id="4888" w:author="se-ab-43 Yahaghi" w:date="2021-02-18T09:5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4889" w:author="se-ab-43 Yahaghi" w:date="2021-02-18T09:57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بالا</w:t>
        </w:r>
      </w:ins>
      <w:ins w:id="4890" w:author="AmirSaman" w:date="2021-02-23T22:14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4891" w:author="AmirSaman" w:date="2021-02-23T22:14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در</w:t>
        </w:r>
      </w:ins>
      <w:ins w:id="4892" w:author="AmirSaman" w:date="2021-02-23T22:14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4893" w:author="AmirSaman" w:date="2021-02-23T22:14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برآورد</w:t>
        </w:r>
      </w:ins>
      <w:ins w:id="4894" w:author="AmirSaman" w:date="2021-02-23T22:14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4895" w:author="AmirSaman" w:date="2021-02-23T22:14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دیده</w:t>
        </w:r>
      </w:ins>
      <w:ins w:id="4896" w:author="AmirSaman" w:date="2021-02-23T22:14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4897" w:author="AmirSaman" w:date="2021-02-23T22:14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شده</w:t>
        </w:r>
      </w:ins>
      <w:ins w:id="4898" w:author="AmirSaman" w:date="2021-02-23T22:14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4899" w:author="AmirSaman" w:date="2021-02-23T22:14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است</w:t>
        </w:r>
      </w:ins>
      <w:ins w:id="4900" w:author="AmirSaman" w:date="2021-02-23T22:14:00Z">
        <w:r>
          <w:rPr>
            <w:rFonts w:eastAsia="Calibri" w:cs="B Mitra" w:ascii="Coronet;Arabic Typesetting" w:hAnsi="Coronet;Arabic Typesetting"/>
            <w:color w:val="C00000"/>
            <w:sz w:val="28"/>
            <w:szCs w:val="28"/>
            <w:rtl w:val="true"/>
            <w:lang w:val="en-US" w:eastAsia="en-US" w:bidi="fa-IR"/>
          </w:rPr>
          <w:t xml:space="preserve">. </w:t>
        </w:r>
      </w:ins>
      <w:ins w:id="4901" w:author="AmirSaman" w:date="2021-02-23T22:14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دستگاه</w:t>
        </w:r>
      </w:ins>
      <w:ins w:id="4902" w:author="se-ab-43 Yahaghi" w:date="2021-02-18T09:58:00Z">
        <w:del w:id="4903" w:author="AmirSaman" w:date="2021-02-23T22:14:00Z">
          <w:r>
            <w:rPr>
              <w:rFonts w:ascii="Coronet;Arabic Typesetting" w:hAnsi="Coronet;Arabic Typesetting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،</w:delText>
          </w:r>
        </w:del>
      </w:ins>
      <w:ins w:id="4904" w:author="se-ab-43 Yahaghi" w:date="2021-02-18T09:58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4905" w:author="se-ab-43 Yahaghi" w:date="2021-02-18T09:58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باید</w:t>
        </w:r>
      </w:ins>
      <w:ins w:id="4906" w:author="se-ab-43 Yahaghi" w:date="2021-02-18T09:58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4907" w:author="se-ab-43 Yahaghi" w:date="2021-02-18T09:58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به</w:t>
        </w:r>
      </w:ins>
      <w:ins w:id="4908" w:author="se-ab-43 Yahaghi" w:date="2021-02-18T09:58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4909" w:author="se-ab-43 Yahaghi" w:date="2021-02-18T09:58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تایید</w:t>
        </w:r>
      </w:ins>
      <w:ins w:id="4910" w:author="se-ab-43 Yahaghi" w:date="2021-02-18T09:58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4911" w:author="se-ab-43 Yahaghi" w:date="2021-02-18T09:58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واحد</w:t>
        </w:r>
      </w:ins>
      <w:ins w:id="4912" w:author="se-ab-43 Yahaghi" w:date="2021-02-18T09:58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4913" w:author="se-ab-43 Yahaghi" w:date="2021-02-18T09:58:00Z">
        <w:r>
          <w:rPr>
            <w:rFonts w:eastAsia="Calibri" w:cs="B Mitra" w:ascii="Coronet;Arabic Typesetting" w:hAnsi="Coronet;Arabic Typesetting"/>
            <w:color w:val="C00000"/>
            <w:sz w:val="28"/>
            <w:szCs w:val="28"/>
            <w:lang w:val="en-US" w:eastAsia="en-US" w:bidi="fa-IR"/>
          </w:rPr>
          <w:t>GIS</w:t>
        </w:r>
      </w:ins>
      <w:ins w:id="4914" w:author="se-ab-43 Yahaghi" w:date="2021-02-18T09:58:00Z">
        <w:r>
          <w:rPr>
            <w:rFonts w:eastAsia="Calibri" w:cs="B Mitra" w:ascii="Coronet;Arabic Typesetting" w:hAnsi="Coronet;Arabic Typesetting"/>
            <w:color w:val="C00000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4915" w:author="se-ab-43 Yahaghi" w:date="2021-02-18T09:58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کارفرما</w:t>
        </w:r>
      </w:ins>
      <w:ins w:id="4916" w:author="se-ab-43 Yahaghi" w:date="2021-02-18T09:58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4917" w:author="se-ab-43 Yahaghi" w:date="2021-02-18T10:00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رسیده</w:t>
        </w:r>
      </w:ins>
      <w:ins w:id="4918" w:author="se-ab-43 Yahaghi" w:date="2021-02-18T10:0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4919" w:author="se-ab-43 Yahaghi" w:date="2021-02-18T10:00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و</w:t>
        </w:r>
      </w:ins>
      <w:ins w:id="4920" w:author="se-ab-43 Yahaghi" w:date="2021-02-18T10:0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4921" w:author="se-ab-43 Yahaghi" w:date="2021-02-18T10:00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پیمانکار</w:t>
        </w:r>
      </w:ins>
      <w:ins w:id="4922" w:author="se-ab-43 Yahaghi" w:date="2021-02-18T10:0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4923" w:author="se-ab-43 Yahaghi" w:date="2021-02-18T10:00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موظف</w:t>
        </w:r>
      </w:ins>
      <w:ins w:id="4924" w:author="se-ab-43 Yahaghi" w:date="2021-02-18T10:0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4925" w:author="se-ab-43 Yahaghi" w:date="2021-02-18T10:00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است</w:t>
        </w:r>
      </w:ins>
      <w:ins w:id="4926" w:author="se-ab-43 Yahaghi" w:date="2021-02-18T10:0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4927" w:author="se-ab-43 Yahaghi" w:date="2021-02-18T10:00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در</w:t>
        </w:r>
      </w:ins>
      <w:ins w:id="4928" w:author="se-ab-43 Yahaghi" w:date="2021-02-18T10:0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4929" w:author="se-ab-43 Yahaghi" w:date="2021-02-18T10:00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نگهداری</w:t>
        </w:r>
      </w:ins>
      <w:ins w:id="4930" w:author="se-ab-43 Yahaghi" w:date="2021-02-18T10:0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4931" w:author="se-ab-43 Yahaghi" w:date="2021-02-18T10:00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دستگاه</w:t>
        </w:r>
      </w:ins>
      <w:ins w:id="4932" w:author="se-ab-43 Yahaghi" w:date="2021-02-18T10:0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4933" w:author="se-ab-43 Yahaghi" w:date="2021-02-18T10:00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در</w:t>
        </w:r>
      </w:ins>
      <w:ins w:id="4934" w:author="se-ab-43 Yahaghi" w:date="2021-02-18T10:0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4935" w:author="se-ab-43 Yahaghi" w:date="2021-02-18T10:00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طول</w:t>
        </w:r>
      </w:ins>
      <w:ins w:id="4936" w:author="se-ab-43 Yahaghi" w:date="2021-02-18T10:0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4937" w:author="se-ab-43 Yahaghi" w:date="2021-02-18T10:00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مدت</w:t>
        </w:r>
      </w:ins>
      <w:ins w:id="4938" w:author="se-ab-43 Yahaghi" w:date="2021-02-18T10:0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4939" w:author="se-ab-43 Yahaghi" w:date="2021-02-18T10:00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پیمان</w:t>
        </w:r>
      </w:ins>
      <w:ins w:id="4940" w:author="se-ab-43 Yahaghi" w:date="2021-02-18T10:0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4941" w:author="se-ab-43 Yahaghi" w:date="2021-02-18T10:00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کوشا</w:t>
        </w:r>
      </w:ins>
      <w:ins w:id="4942" w:author="se-ab-43 Yahaghi" w:date="2021-02-18T10:0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4943" w:author="se-ab-43 Yahaghi" w:date="2021-02-18T10:00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بوده</w:t>
        </w:r>
      </w:ins>
      <w:ins w:id="4944" w:author="se-ab-43 Yahaghi" w:date="2021-02-18T10:0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4945" w:author="se-ab-43 Yahaghi" w:date="2021-02-18T10:00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و</w:t>
        </w:r>
      </w:ins>
      <w:ins w:id="4946" w:author="se-ab-43 Yahaghi" w:date="2021-02-18T10:0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4947" w:author="se-ab-43 Yahaghi" w:date="2021-02-18T10:00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پس</w:t>
        </w:r>
      </w:ins>
      <w:ins w:id="4948" w:author="se-ab-43 Yahaghi" w:date="2021-02-18T10:0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4949" w:author="se-ab-43 Yahaghi" w:date="2021-02-18T10:00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از</w:t>
        </w:r>
      </w:ins>
      <w:ins w:id="4950" w:author="se-ab-43 Yahaghi" w:date="2021-02-18T10:0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4951" w:author="se-ab-43 Yahaghi" w:date="2021-02-18T10:00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اتمام</w:t>
        </w:r>
      </w:ins>
      <w:ins w:id="4952" w:author="se-ab-43 Yahaghi" w:date="2021-02-18T10:0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4953" w:author="se-ab-43 Yahaghi" w:date="2021-02-18T10:00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مهلت</w:t>
        </w:r>
      </w:ins>
      <w:ins w:id="4954" w:author="se-ab-43 Yahaghi" w:date="2021-02-18T10:0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4955" w:author="se-ab-43 Yahaghi" w:date="2021-02-18T10:00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پیمان،</w:t>
        </w:r>
      </w:ins>
      <w:ins w:id="4956" w:author="se-ab-43 Yahaghi" w:date="2021-02-18T10:0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4957" w:author="se-ab-43 Yahaghi" w:date="2021-02-18T10:00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صحیح</w:t>
        </w:r>
      </w:ins>
      <w:ins w:id="4958" w:author="se-ab-43 Yahaghi" w:date="2021-02-18T10:0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4959" w:author="se-ab-43 Yahaghi" w:date="2021-02-18T10:00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و</w:t>
        </w:r>
      </w:ins>
      <w:ins w:id="4960" w:author="se-ab-43 Yahaghi" w:date="2021-02-18T10:0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4961" w:author="se-ab-43 Yahaghi" w:date="2021-02-18T10:00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سالم</w:t>
        </w:r>
      </w:ins>
      <w:ins w:id="4962" w:author="se-ab-43 Yahaghi" w:date="2021-02-18T10:0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4963" w:author="se-ab-43 Yahaghi" w:date="2021-02-18T10:00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تحویل</w:t>
        </w:r>
      </w:ins>
      <w:ins w:id="4964" w:author="se-ab-43 Yahaghi" w:date="2021-02-18T10:0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4965" w:author="se-ab-43 Yahaghi" w:date="2021-02-18T10:00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کارفرما</w:t>
        </w:r>
      </w:ins>
      <w:ins w:id="4966" w:author="se-ab-43 Yahaghi" w:date="2021-02-18T10:0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4967" w:author="se-ab-43 Yahaghi" w:date="2021-02-18T10:00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نماید</w:t>
        </w:r>
      </w:ins>
      <w:ins w:id="4968" w:author="se-ab-43 Yahaghi" w:date="2021-02-18T10:00:00Z">
        <w:r>
          <w:rPr>
            <w:rFonts w:eastAsia="Calibri" w:cs="B Mitra" w:ascii="Coronet;Arabic Typesetting" w:hAnsi="Coronet;Arabic Typesetting"/>
            <w:color w:val="C00000"/>
            <w:sz w:val="28"/>
            <w:szCs w:val="28"/>
            <w:rtl w:val="true"/>
            <w:lang w:val="en-US" w:eastAsia="en-US" w:bidi="fa-IR"/>
          </w:rPr>
          <w:t xml:space="preserve">. </w:t>
        </w:r>
      </w:ins>
      <w:ins w:id="4969" w:author="se-ab-43 Yahaghi" w:date="2021-02-18T10:00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در</w:t>
        </w:r>
      </w:ins>
      <w:ins w:id="4970" w:author="se-ab-43 Yahaghi" w:date="2021-02-18T10:0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4971" w:author="se-ab-43 Yahaghi" w:date="2021-02-18T10:00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ضمن</w:t>
        </w:r>
      </w:ins>
      <w:ins w:id="4972" w:author="se-ab-43 Yahaghi" w:date="2021-02-18T10:0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4973" w:author="se-ab-43 Yahaghi" w:date="2021-02-18T10:00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هزینه</w:t>
        </w:r>
      </w:ins>
      <w:ins w:id="4974" w:author="se-ab-43 Yahaghi" w:date="2021-02-18T10:0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4975" w:author="se-ab-43 Yahaghi" w:date="2021-02-18T10:00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تعمیرات</w:t>
        </w:r>
      </w:ins>
      <w:ins w:id="4976" w:author="se-ab-43 Yahaghi" w:date="2021-02-18T10:0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4977" w:author="se-ab-43 Yahaghi" w:date="2021-02-18T10:00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و</w:t>
        </w:r>
      </w:ins>
      <w:ins w:id="4978" w:author="se-ab-43 Yahaghi" w:date="2021-02-18T10:0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4979" w:author="se-ab-43 Yahaghi" w:date="2021-02-18T10:00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نگه</w:t>
        </w:r>
      </w:ins>
      <w:ins w:id="4980" w:author="se-ab-43 Yahaghi" w:date="2021-02-18T10:0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4981" w:author="se-ab-43 Yahaghi" w:date="2021-02-18T10:00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داری</w:t>
        </w:r>
      </w:ins>
      <w:ins w:id="4982" w:author="se-ab-43 Yahaghi" w:date="2021-02-18T10:0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4983" w:author="se-ab-43 Yahaghi" w:date="2021-02-18T10:00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دستگاه</w:t>
        </w:r>
      </w:ins>
      <w:ins w:id="4984" w:author="se-ab-43 Yahaghi" w:date="2021-02-18T10:0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4985" w:author="se-ab-43 Yahaghi" w:date="2021-02-18T10:00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در</w:t>
        </w:r>
      </w:ins>
      <w:ins w:id="4986" w:author="se-ab-43 Yahaghi" w:date="2021-02-18T10:0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4987" w:author="se-ab-43 Yahaghi" w:date="2021-02-18T10:00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طول</w:t>
        </w:r>
      </w:ins>
      <w:ins w:id="4988" w:author="se-ab-43 Yahaghi" w:date="2021-02-18T10:0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4989" w:author="se-ab-43 Yahaghi" w:date="2021-02-18T10:00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مدت</w:t>
        </w:r>
      </w:ins>
      <w:ins w:id="4990" w:author="se-ab-43 Yahaghi" w:date="2021-02-18T10:0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4991" w:author="se-ab-43 Yahaghi" w:date="2021-02-18T10:00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پیمان</w:t>
        </w:r>
      </w:ins>
      <w:ins w:id="4992" w:author="se-ab-43 Yahaghi" w:date="2021-02-18T10:0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4993" w:author="se-ab-43 Yahaghi" w:date="2021-02-18T10:00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به</w:t>
        </w:r>
      </w:ins>
      <w:ins w:id="4994" w:author="se-ab-43 Yahaghi" w:date="2021-02-18T10:0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4995" w:author="se-ab-43 Yahaghi" w:date="2021-02-18T10:00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عهده</w:t>
        </w:r>
      </w:ins>
      <w:ins w:id="4996" w:author="se-ab-43 Yahaghi" w:date="2021-02-18T10:0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4997" w:author="se-ab-43 Yahaghi" w:date="2021-02-18T10:00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ی</w:t>
        </w:r>
      </w:ins>
      <w:ins w:id="4998" w:author="se-ab-43 Yahaghi" w:date="2021-02-18T10:0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4999" w:author="se-ab-43 Yahaghi" w:date="2021-02-18T10:00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پیمانکار</w:t>
        </w:r>
      </w:ins>
      <w:ins w:id="5000" w:author="se-ab-43 Yahaghi" w:date="2021-02-18T10:0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5001" w:author="se-ab-43 Yahaghi" w:date="2021-02-18T10:00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می</w:t>
        </w:r>
      </w:ins>
      <w:ins w:id="5002" w:author="se-ab-43 Yahaghi" w:date="2021-02-18T10:0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5003" w:author="se-ab-43 Yahaghi" w:date="2021-02-18T10:00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باشد</w:t>
        </w:r>
      </w:ins>
      <w:ins w:id="5004" w:author="se-ab-43 Yahaghi" w:date="2021-02-18T10:00:00Z">
        <w:r>
          <w:rPr>
            <w:rFonts w:eastAsia="Calibri" w:cs="B Mitra" w:ascii="Coronet;Arabic Typesetting" w:hAnsi="Coronet;Arabic Typesetting"/>
            <w:color w:val="C00000"/>
            <w:sz w:val="28"/>
            <w:szCs w:val="28"/>
            <w:rtl w:val="true"/>
            <w:lang w:val="en-US" w:eastAsia="en-US" w:bidi="fa-IR"/>
          </w:rPr>
          <w:t>.</w:t>
        </w:r>
      </w:ins>
      <w:ins w:id="5005" w:author="se-ab-43 Yahaghi" w:date="2022-03-13T09:40:00Z">
        <w:r>
          <w:rPr>
            <w:rtl w:val="true"/>
          </w:rPr>
          <w:t xml:space="preserve"> </w:t>
        </w:r>
      </w:ins>
      <w:ins w:id="5006" w:author="se-ab-43 Yahaghi" w:date="2022-03-13T09:40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در</w:t>
        </w:r>
      </w:ins>
      <w:ins w:id="5007" w:author="se-ab-43 Yahaghi" w:date="2022-03-13T09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5008" w:author="se-ab-43 Yahaghi" w:date="2022-03-13T09:40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صورت</w:t>
        </w:r>
      </w:ins>
      <w:ins w:id="5009" w:author="se-ab-43 Yahaghi" w:date="2022-03-13T09:40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ی</w:t>
        </w:r>
      </w:ins>
      <w:ins w:id="5010" w:author="se-ab-43 Yahaghi" w:date="2022-03-13T09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5011" w:author="se-ab-43 Yahaghi" w:date="2022-03-13T09:40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که</w:t>
        </w:r>
      </w:ins>
      <w:ins w:id="5012" w:author="se-ab-43 Yahaghi" w:date="2022-03-13T09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5013" w:author="se-ab-43 Yahaghi" w:date="2022-03-13T09:40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پ</w:t>
        </w:r>
      </w:ins>
      <w:ins w:id="5014" w:author="se-ab-43 Yahaghi" w:date="2022-03-13T09:40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ی</w:t>
        </w:r>
      </w:ins>
      <w:ins w:id="5015" w:author="se-ab-43 Yahaghi" w:date="2022-03-13T09:40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مانکار</w:t>
        </w:r>
      </w:ins>
      <w:ins w:id="5016" w:author="se-ab-43 Yahaghi" w:date="2022-03-13T09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5017" w:author="se-ab-43 Yahaghi" w:date="2022-03-13T09:40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از</w:t>
        </w:r>
      </w:ins>
      <w:ins w:id="5018" w:author="se-ab-43 Yahaghi" w:date="2022-03-13T09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5019" w:author="se-ab-43 Yahaghi" w:date="2022-03-13T09:40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تحو</w:t>
        </w:r>
      </w:ins>
      <w:ins w:id="5020" w:author="se-ab-43 Yahaghi" w:date="2022-03-13T09:40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ی</w:t>
        </w:r>
      </w:ins>
      <w:ins w:id="5021" w:author="se-ab-43 Yahaghi" w:date="2022-03-13T09:40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ل</w:t>
        </w:r>
      </w:ins>
      <w:ins w:id="5022" w:author="se-ab-43 Yahaghi" w:date="2022-03-13T09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5023" w:author="se-ab-43 Yahaghi" w:date="2022-03-13T09:40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دستگاه</w:t>
        </w:r>
      </w:ins>
      <w:ins w:id="5024" w:author="se-ab-43 Yahaghi" w:date="2022-03-13T09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5025" w:author="se-ab-43 Yahaghi" w:date="2022-03-13T09:40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به</w:t>
        </w:r>
      </w:ins>
      <w:ins w:id="5026" w:author="se-ab-43 Yahaghi" w:date="2022-03-13T09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5027" w:author="se-ab-43 Yahaghi" w:date="2022-03-13T09:40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کارفرما</w:t>
        </w:r>
      </w:ins>
      <w:ins w:id="5028" w:author="se-ab-43 Yahaghi" w:date="2022-03-13T09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5029" w:author="se-ab-43 Yahaghi" w:date="2022-03-13T09:40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خوددار</w:t>
        </w:r>
      </w:ins>
      <w:ins w:id="5030" w:author="se-ab-43 Yahaghi" w:date="2022-03-13T09:40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ی</w:t>
        </w:r>
      </w:ins>
      <w:ins w:id="5031" w:author="se-ab-43 Yahaghi" w:date="2022-03-13T09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5032" w:author="se-ab-43 Yahaghi" w:date="2022-03-13T09:40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نما</w:t>
        </w:r>
      </w:ins>
      <w:ins w:id="5033" w:author="se-ab-43 Yahaghi" w:date="2022-03-13T09:40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ی</w:t>
        </w:r>
      </w:ins>
      <w:ins w:id="5034" w:author="se-ab-43 Yahaghi" w:date="2022-03-13T09:40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د،</w:t>
        </w:r>
      </w:ins>
      <w:ins w:id="5035" w:author="se-ab-43 Yahaghi" w:date="2022-03-13T09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5036" w:author="se-ab-43 Yahaghi" w:date="2022-03-13T09:40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مبلغ</w:t>
        </w:r>
      </w:ins>
      <w:ins w:id="5037" w:author="se-ab-43 Yahaghi" w:date="2022-03-13T09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5038" w:author="se-ab-43 Yahaghi" w:date="2022-03-13T09:40:00Z">
        <w:r>
          <w:rPr>
            <w:rFonts w:eastAsia="Calibri" w:cs="B Mitra" w:ascii="Coronet;Arabic Typesetting" w:hAnsi="Coronet;Arabic Typesetting"/>
            <w:color w:val="C00000"/>
            <w:sz w:val="28"/>
            <w:szCs w:val="28"/>
            <w:lang w:val="en-US" w:eastAsia="en-US" w:bidi="fa-IR"/>
          </w:rPr>
          <w:t>75</w:t>
        </w:r>
      </w:ins>
      <w:ins w:id="5039" w:author="se-ab-43 Yahaghi" w:date="2022-03-13T09:40:00Z">
        <w:r>
          <w:rPr>
            <w:rFonts w:eastAsia="Calibri" w:cs="B Mitra" w:ascii="Coronet;Arabic Typesetting" w:hAnsi="Coronet;Arabic Typesetting"/>
            <w:color w:val="C00000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5040" w:author="se-ab-43 Yahaghi" w:date="2022-03-13T09:40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م</w:t>
        </w:r>
      </w:ins>
      <w:ins w:id="5041" w:author="se-ab-43 Yahaghi" w:date="2022-03-13T09:40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ی</w:t>
        </w:r>
      </w:ins>
      <w:ins w:id="5042" w:author="se-ab-43 Yahaghi" w:date="2022-03-13T09:40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ل</w:t>
        </w:r>
      </w:ins>
      <w:ins w:id="5043" w:author="se-ab-43 Yahaghi" w:date="2022-03-13T09:40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ی</w:t>
        </w:r>
      </w:ins>
      <w:ins w:id="5044" w:author="se-ab-43 Yahaghi" w:date="2022-03-13T09:40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ون</w:t>
        </w:r>
      </w:ins>
      <w:ins w:id="5045" w:author="se-ab-43 Yahaghi" w:date="2022-03-13T09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5046" w:author="se-ab-43 Yahaghi" w:date="2022-03-13T09:40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تومان</w:t>
        </w:r>
      </w:ins>
      <w:ins w:id="5047" w:author="se-ab-43 Yahaghi" w:date="2022-03-13T09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5048" w:author="se-ab-43 Yahaghi" w:date="2022-03-13T09:40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به</w:t>
        </w:r>
      </w:ins>
      <w:ins w:id="5049" w:author="se-ab-43 Yahaghi" w:date="2022-03-13T09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5050" w:author="se-ab-43 Yahaghi" w:date="2022-03-13T09:40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همراه</w:t>
        </w:r>
      </w:ins>
      <w:ins w:id="5051" w:author="se-ab-43 Yahaghi" w:date="2022-03-13T09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5052" w:author="se-ab-43 Yahaghi" w:date="2022-03-13T09:40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ضر</w:t>
        </w:r>
      </w:ins>
      <w:ins w:id="5053" w:author="se-ab-43 Yahaghi" w:date="2022-03-13T09:40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ی</w:t>
        </w:r>
      </w:ins>
      <w:ins w:id="5054" w:author="se-ab-43 Yahaghi" w:date="2022-03-13T09:40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ب</w:t>
        </w:r>
      </w:ins>
      <w:ins w:id="5055" w:author="se-ab-43 Yahaghi" w:date="2022-03-13T09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5056" w:author="se-ab-43 Yahaghi" w:date="2022-03-13T09:40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پ</w:t>
        </w:r>
      </w:ins>
      <w:ins w:id="5057" w:author="se-ab-43 Yahaghi" w:date="2022-03-13T09:40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ی</w:t>
        </w:r>
      </w:ins>
      <w:ins w:id="5058" w:author="se-ab-43 Yahaghi" w:date="2022-03-13T09:40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مان</w:t>
        </w:r>
      </w:ins>
      <w:ins w:id="5059" w:author="se-ab-43 Yahaghi" w:date="2022-03-13T09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5060" w:author="se-ab-43 Yahaghi" w:date="2022-03-13T09:40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از</w:t>
        </w:r>
      </w:ins>
      <w:ins w:id="5061" w:author="se-ab-43 Yahaghi" w:date="2022-03-13T09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5062" w:author="se-ab-43 Yahaghi" w:date="2022-03-13T09:40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آخر</w:t>
        </w:r>
      </w:ins>
      <w:ins w:id="5063" w:author="se-ab-43 Yahaghi" w:date="2022-03-13T09:40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ی</w:t>
        </w:r>
      </w:ins>
      <w:ins w:id="5064" w:author="se-ab-43 Yahaghi" w:date="2022-03-13T09:40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ن</w:t>
        </w:r>
      </w:ins>
      <w:ins w:id="5065" w:author="se-ab-43 Yahaghi" w:date="2022-03-13T09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5066" w:author="se-ab-43 Yahaghi" w:date="2022-03-13T09:40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صورت</w:t>
        </w:r>
      </w:ins>
      <w:ins w:id="5067" w:author="se-ab-43 Yahaghi" w:date="2022-03-13T09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5068" w:author="se-ab-43 Yahaghi" w:date="2022-03-13T09:40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وضع</w:t>
        </w:r>
      </w:ins>
      <w:ins w:id="5069" w:author="se-ab-43 Yahaghi" w:date="2022-03-13T09:40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ی</w:t>
        </w:r>
      </w:ins>
      <w:ins w:id="5070" w:author="se-ab-43 Yahaghi" w:date="2022-03-13T09:40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ت</w:t>
        </w:r>
      </w:ins>
      <w:ins w:id="5071" w:author="se-ab-43 Yahaghi" w:date="2022-03-13T09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5072" w:author="se-ab-43 Yahaghi" w:date="2022-03-13T09:40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کسر</w:t>
        </w:r>
      </w:ins>
      <w:ins w:id="5073" w:author="se-ab-43 Yahaghi" w:date="2022-03-13T09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5074" w:author="se-ab-43 Yahaghi" w:date="2022-03-13T09:40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خواهد</w:t>
        </w:r>
      </w:ins>
      <w:ins w:id="5075" w:author="se-ab-43 Yahaghi" w:date="2022-03-13T09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5076" w:author="se-ab-43 Yahaghi" w:date="2022-03-13T09:40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گرد</w:t>
        </w:r>
      </w:ins>
      <w:ins w:id="5077" w:author="se-ab-43 Yahaghi" w:date="2022-03-13T09:40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ی</w:t>
        </w:r>
      </w:ins>
      <w:ins w:id="5078" w:author="se-ab-43 Yahaghi" w:date="2022-03-13T09:40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د</w:t>
        </w:r>
      </w:ins>
      <w:ins w:id="5079" w:author="se-ab-43 Yahaghi" w:date="2022-03-13T09:40:00Z">
        <w:r>
          <w:rPr>
            <w:rFonts w:eastAsia="Calibri" w:cs="B Mitra" w:ascii="Coronet;Arabic Typesetting" w:hAnsi="Coronet;Arabic Typesetting"/>
            <w:color w:val="C00000"/>
            <w:sz w:val="28"/>
            <w:szCs w:val="28"/>
            <w:rtl w:val="true"/>
            <w:lang w:val="en-US" w:eastAsia="en-US" w:bidi="fa-IR"/>
          </w:rPr>
          <w:t>.</w:t>
        </w:r>
      </w:ins>
    </w:p>
    <w:p>
      <w:pPr>
        <w:pStyle w:val="BodyText3"/>
        <w:spacing w:lineRule="auto" w:line="300" w:before="0" w:after="0"/>
        <w:jc w:val="both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ودر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زد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شد</w:t>
      </w:r>
      <w:ins w:id="5080" w:author="se-ab-43 Yahaghi" w:date="2021-03-04T14:3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del w:id="5081" w:author="se-ab-43 Yahaghi" w:date="2021-03-04T14:37:00Z">
        <w:r>
          <w:rPr>
            <w:rFonts w:eastAsia="Calibri" w:cs="B Mitra" w:ascii="Coronet;Arabic Typesetting" w:hAnsi="Coronet;Arabic Typesetting"/>
            <w:sz w:val="28"/>
            <w:szCs w:val="28"/>
            <w:rtl w:val="true"/>
            <w:lang w:eastAsia="en-US" w:bidi="fa-IR"/>
          </w:rPr>
          <w:delText>.</w:delText>
        </w:r>
      </w:del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ins w:id="5082" w:author="se-ab-43 Yahaghi" w:date="2021-03-04T14:3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عد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ودر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del w:id="5083" w:author="se-ab-43 Yahaghi" w:date="2021-11-10T08:16:00Z">
        <w:r>
          <w:rPr>
            <w:rFonts w:eastAsia="Calibri" w:cs="B Mitra" w:ascii="Coronet;Arabic Typesetting" w:hAnsi="Coronet;Arabic Typesetting"/>
            <w:color w:val="C00000"/>
            <w:sz w:val="28"/>
            <w:szCs w:val="28"/>
            <w:lang w:eastAsia="en-US" w:bidi="fa-IR"/>
          </w:rPr>
          <w:delText>30</w:delText>
        </w:r>
      </w:del>
      <w:ins w:id="5084" w:author="se-ab-43 Yahaghi" w:date="2022-02-28T08:21:00Z">
        <w:r>
          <w:rPr>
            <w:rFonts w:eastAsia="Calibri" w:cs="B Mitra" w:ascii="Coronet;Arabic Typesetting" w:hAnsi="Coronet;Arabic Typesetting"/>
            <w:color w:val="C00000"/>
            <w:sz w:val="28"/>
            <w:szCs w:val="28"/>
            <w:lang w:eastAsia="en-US" w:bidi="fa-IR"/>
          </w:rPr>
          <w:t>40</w:t>
        </w:r>
      </w:ins>
      <w:r>
        <w:rPr>
          <w:rFonts w:eastAsia="Calibri" w:cs="B Mitra" w:ascii="Coronet;Arabic Typesetting" w:hAnsi="Coronet;Arabic Typesetting"/>
          <w:color w:val="C00000"/>
          <w:sz w:val="28"/>
          <w:szCs w:val="28"/>
          <w:lang w:eastAsia="en-US" w:bidi="fa-IR"/>
        </w:rPr>
        <w:t>.000.000</w:t>
      </w:r>
      <w:ins w:id="5085" w:author="se-ab-43 Yahaghi" w:date="2021-03-04T14:37:00Z">
        <w:r>
          <w:rPr>
            <w:rFonts w:eastAsia="Calibri" w:cs="B Mitra" w:ascii="Coronet;Arabic Typesetting" w:hAnsi="Coronet;Arabic Typesetting"/>
            <w:color w:val="C00000"/>
            <w:sz w:val="28"/>
            <w:szCs w:val="28"/>
            <w:rtl w:val="true"/>
            <w:lang w:eastAsia="en-US" w:bidi="fa-IR"/>
          </w:rPr>
          <w:t xml:space="preserve"> </w:t>
        </w:r>
      </w:ins>
      <w:r>
        <w:rPr>
          <w:rFonts w:eastAsia="Calibri" w:cs="B Mitra" w:ascii="Coronet;Arabic Typesetting" w:hAnsi="Coronet;Arabic Typesetting"/>
          <w:color w:val="C00000"/>
          <w:sz w:val="28"/>
          <w:szCs w:val="28"/>
          <w:rtl w:val="true"/>
          <w:lang w:eastAsia="en-US" w:bidi="fa-IR"/>
        </w:rPr>
        <w:t>(</w:t>
      </w:r>
      <w:del w:id="5086" w:author="se-ab-43 Yahaghi" w:date="2022-02-28T08:21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eastAsia="en-US" w:bidi="fa-IR"/>
          </w:rPr>
          <w:delText>سی</w:delText>
        </w:r>
      </w:del>
      <w:ins w:id="5087" w:author="se-ab-43 Yahaghi" w:date="2022-02-28T08:21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eastAsia="en-US" w:bidi="fa-IR"/>
          </w:rPr>
          <w:t>چهل</w:t>
        </w:r>
      </w:ins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C00000"/>
          <w:sz w:val="28"/>
          <w:sz w:val="28"/>
          <w:szCs w:val="28"/>
          <w:rtl w:val="true"/>
          <w:lang w:eastAsia="en-US" w:bidi="fa-IR"/>
        </w:rPr>
        <w:t>میلیون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C00000"/>
          <w:sz w:val="28"/>
          <w:sz w:val="28"/>
          <w:szCs w:val="28"/>
          <w:rtl w:val="true"/>
          <w:lang w:eastAsia="en-US" w:bidi="fa-IR"/>
        </w:rPr>
        <w:t>ریال</w:t>
      </w:r>
      <w:r>
        <w:rPr>
          <w:rFonts w:eastAsia="Calibri" w:cs="B Mitra" w:ascii="Coronet;Arabic Typesetting" w:hAnsi="Coronet;Arabic Typesetting"/>
          <w:color w:val="C00000"/>
          <w:sz w:val="28"/>
          <w:szCs w:val="28"/>
          <w:rtl w:val="true"/>
          <w:lang w:eastAsia="en-US" w:bidi="fa-IR"/>
        </w:rPr>
        <w:t>)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هی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ضع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س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گردی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</w:p>
    <w:p>
      <w:pPr>
        <w:pStyle w:val="BodyText3"/>
        <w:spacing w:lineRule="auto" w:line="300" w:before="0" w:after="0"/>
        <w:jc w:val="both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است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ش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ذ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ت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.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ش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حداق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ودر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ی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del w:id="5088" w:author="se-ab-43 Yahaghi" w:date="2021-03-04T14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delText xml:space="preserve"> </w:delText>
        </w:r>
      </w:del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لزو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ش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یش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. </w:t>
      </w:r>
    </w:p>
    <w:p>
      <w:pPr>
        <w:pStyle w:val="BodyText3"/>
        <w:spacing w:lineRule="auto" w:line="300" w:before="0" w:after="0"/>
        <w:jc w:val="both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ذ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lang w:eastAsia="en-US" w:bidi="fa-IR"/>
        </w:rPr>
        <w:t>1</w:t>
      </w:r>
      <w:del w:id="5089" w:author="se-ab-43 Yahaghi" w:date="2021-03-04T14:38:00Z">
        <w:r>
          <w:rPr>
            <w:rFonts w:eastAsia="Calibri" w:cs="B Mitra" w:ascii="Coronet;Arabic Typesetting" w:hAnsi="Coronet;Arabic Typesetting"/>
            <w:sz w:val="28"/>
            <w:szCs w:val="28"/>
            <w:rtl w:val="true"/>
            <w:lang w:eastAsia="en-US" w:bidi="fa-IR"/>
          </w:rPr>
          <w:delText xml:space="preserve"> </w:delText>
        </w:r>
      </w:del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:</w:t>
      </w:r>
      <w:ins w:id="5090" w:author="se-ab-43 Yahaghi" w:date="2021-03-04T14:38:00Z">
        <w:r>
          <w:rPr>
            <w:rFonts w:eastAsia="Calibri" w:cs="B Mitra" w:ascii="Coronet;Arabic Typesetting" w:hAnsi="Coronet;Arabic Typesetting"/>
            <w:sz w:val="28"/>
            <w:szCs w:val="28"/>
            <w:rtl w:val="true"/>
            <w:lang w:eastAsia="en-US" w:bidi="fa-IR"/>
          </w:rPr>
          <w:t xml:space="preserve"> </w:t>
        </w:r>
      </w:ins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نظ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دم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شترک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اق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ضطر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جم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ط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ب</w:t>
      </w:r>
      <w:del w:id="5091" w:author="se-ab-43 Yahaghi" w:date="2021-03-04T14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delText xml:space="preserve"> </w:delText>
        </w:r>
      </w:del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،</w:t>
      </w:r>
      <w:ins w:id="5092" w:author="se-ab-43 Yahaghi" w:date="2021-03-04T14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ودر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یس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مپرس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جه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ن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lang w:eastAsia="en-US" w:bidi="fa-IR"/>
        </w:rPr>
        <w:t>2000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لیت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لاستیک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وزی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هروند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ک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داش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اندارد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یس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نظ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گردد</w:t>
      </w:r>
      <w:del w:id="5093" w:author="se-ab-43 Yahaghi" w:date="2021-03-04T14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delText xml:space="preserve"> </w:delText>
        </w:r>
      </w:del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  <w:ins w:id="5094" w:author="se-ab-43 Yahaghi" w:date="2021-03-04T14:38:00Z">
        <w:r>
          <w:rPr>
            <w:rFonts w:eastAsia="Calibri" w:cs="B Mitra" w:ascii="Coronet;Arabic Typesetting" w:hAnsi="Coronet;Arabic Typesetting"/>
            <w:sz w:val="28"/>
            <w:szCs w:val="28"/>
            <w:rtl w:val="true"/>
            <w:lang w:eastAsia="en-US" w:bidi="fa-IR"/>
          </w:rPr>
          <w:t xml:space="preserve"> </w:t>
        </w:r>
      </w:ins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ضمن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ل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ماهن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ف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دیر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ح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دم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سانی</w:t>
      </w:r>
      <w:ins w:id="5095" w:author="se-ab-43 Yahaghi" w:date="2022-02-28T08:1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5096" w:author="se-ab-43 Yahaghi" w:date="2022-02-28T08:14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و</w:t>
        </w:r>
      </w:ins>
      <w:ins w:id="5097" w:author="se-ab-43 Yahaghi" w:date="2022-02-28T08:1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5098" w:author="se-ab-43 Yahaghi" w:date="2022-02-28T08:14:00Z">
        <w:r>
          <w:rPr>
            <w:rFonts w:ascii="Coronet;Arabic Typesetting" w:hAnsi="Coronet;Arabic Typesetting" w:eastAsia="Calibri" w:cs="B Mitra"/>
            <w:color w:val="00B0F0"/>
            <w:sz w:val="28"/>
            <w:sz w:val="28"/>
            <w:szCs w:val="28"/>
            <w:rtl w:val="true"/>
            <w:lang w:eastAsia="en-US" w:bidi="fa-IR"/>
          </w:rPr>
          <w:t>اطلاع</w:t>
        </w:r>
      </w:ins>
      <w:ins w:id="5099" w:author="se-ab-43 Yahaghi" w:date="2022-02-28T08:14:00Z">
        <w:r>
          <w:rPr>
            <w:rFonts w:ascii="Coronet;Arabic Typesetting" w:hAnsi="Coronet;Arabic Typesetting" w:eastAsia="Coronet;Arabic Typesetting" w:cs="Coronet;Arabic Typesetting"/>
            <w:color w:val="00B0F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5100" w:author="se-ab-43 Yahaghi" w:date="2022-02-28T08:14:00Z">
        <w:r>
          <w:rPr>
            <w:rFonts w:ascii="Coronet;Arabic Typesetting" w:hAnsi="Coronet;Arabic Typesetting" w:eastAsia="Calibri" w:cs="B Mitra"/>
            <w:color w:val="00B0F0"/>
            <w:sz w:val="28"/>
            <w:sz w:val="28"/>
            <w:szCs w:val="28"/>
            <w:rtl w:val="true"/>
            <w:lang w:eastAsia="en-US" w:bidi="fa-IR"/>
          </w:rPr>
          <w:t>رسانی</w:t>
        </w:r>
      </w:ins>
      <w:ins w:id="5101" w:author="se-ab-43 Yahaghi" w:date="2022-02-28T08:1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5102" w:author="se-ab-43 Yahaghi" w:date="2022-02-28T08:14:00Z">
        <w:r>
          <w:rPr>
            <w:rFonts w:eastAsia="Calibri" w:cs="B Mitra" w:ascii="Coronet;Arabic Typesetting" w:hAnsi="Coronet;Arabic Typesetting"/>
            <w:color w:val="0070C0"/>
            <w:sz w:val="28"/>
            <w:szCs w:val="28"/>
            <w:rtl w:val="true"/>
            <w:lang w:eastAsia="en-US" w:bidi="fa-IR"/>
          </w:rPr>
          <w:t>(</w:t>
        </w:r>
      </w:ins>
      <w:ins w:id="5103" w:author="se-ab-43 Yahaghi" w:date="2022-02-28T08:14:00Z">
        <w:r>
          <w:rPr>
            <w:rFonts w:ascii="Coronet;Arabic Typesetting" w:hAnsi="Coronet;Arabic Typesetting" w:eastAsia="Calibri" w:cs="B Mitra"/>
            <w:color w:val="0070C0"/>
            <w:sz w:val="28"/>
            <w:sz w:val="28"/>
            <w:szCs w:val="28"/>
            <w:rtl w:val="true"/>
            <w:lang w:eastAsia="en-US" w:bidi="fa-IR"/>
          </w:rPr>
          <w:t>از</w:t>
        </w:r>
      </w:ins>
      <w:ins w:id="5104" w:author="se-ab-43 Yahaghi" w:date="2022-02-28T08:14:00Z">
        <w:r>
          <w:rPr>
            <w:rFonts w:ascii="Coronet;Arabic Typesetting" w:hAnsi="Coronet;Arabic Typesetting" w:eastAsia="Coronet;Arabic Typesetting" w:cs="Coronet;Arabic Typesetting"/>
            <w:color w:val="0070C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5105" w:author="se-ab-43 Yahaghi" w:date="2022-02-28T08:14:00Z">
        <w:r>
          <w:rPr>
            <w:rFonts w:ascii="Coronet;Arabic Typesetting" w:hAnsi="Coronet;Arabic Typesetting" w:eastAsia="Calibri" w:cs="B Mitra"/>
            <w:color w:val="0070C0"/>
            <w:sz w:val="28"/>
            <w:sz w:val="28"/>
            <w:szCs w:val="28"/>
            <w:rtl w:val="true"/>
            <w:lang w:eastAsia="en-US" w:bidi="fa-IR"/>
          </w:rPr>
          <w:t>طریق</w:t>
        </w:r>
      </w:ins>
      <w:ins w:id="5106" w:author="se-ab-43 Yahaghi" w:date="2022-02-28T08:14:00Z">
        <w:r>
          <w:rPr>
            <w:rFonts w:ascii="Coronet;Arabic Typesetting" w:hAnsi="Coronet;Arabic Typesetting" w:eastAsia="Coronet;Arabic Typesetting" w:cs="Coronet;Arabic Typesetting"/>
            <w:color w:val="0070C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5107" w:author="se-ab-43 Yahaghi" w:date="2022-02-28T08:14:00Z">
        <w:r>
          <w:rPr>
            <w:rFonts w:ascii="Coronet;Arabic Typesetting" w:hAnsi="Coronet;Arabic Typesetting" w:eastAsia="Calibri" w:cs="B Mitra"/>
            <w:color w:val="0070C0"/>
            <w:sz w:val="28"/>
            <w:sz w:val="28"/>
            <w:szCs w:val="28"/>
            <w:rtl w:val="true"/>
            <w:lang w:eastAsia="en-US" w:bidi="fa-IR"/>
          </w:rPr>
          <w:t>بلندگو</w:t>
        </w:r>
      </w:ins>
      <w:ins w:id="5108" w:author="se-ab-43 Yahaghi" w:date="2022-02-28T08:14:00Z">
        <w:r>
          <w:rPr>
            <w:rFonts w:ascii="Coronet;Arabic Typesetting" w:hAnsi="Coronet;Arabic Typesetting" w:eastAsia="Coronet;Arabic Typesetting" w:cs="Coronet;Arabic Typesetting"/>
            <w:color w:val="0070C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5109" w:author="se-ab-43 Yahaghi" w:date="2022-02-28T08:14:00Z">
        <w:r>
          <w:rPr>
            <w:rFonts w:ascii="Coronet;Arabic Typesetting" w:hAnsi="Coronet;Arabic Typesetting" w:eastAsia="Calibri" w:cs="B Mitra"/>
            <w:color w:val="0070C0"/>
            <w:sz w:val="28"/>
            <w:sz w:val="28"/>
            <w:szCs w:val="28"/>
            <w:rtl w:val="true"/>
            <w:lang w:eastAsia="en-US" w:bidi="fa-IR"/>
          </w:rPr>
          <w:t>و</w:t>
        </w:r>
      </w:ins>
      <w:ins w:id="5110" w:author="se-ab-43 Yahaghi" w:date="2022-02-28T08:14:00Z">
        <w:r>
          <w:rPr>
            <w:rFonts w:ascii="Coronet;Arabic Typesetting" w:hAnsi="Coronet;Arabic Typesetting" w:eastAsia="Coronet;Arabic Typesetting" w:cs="Coronet;Arabic Typesetting"/>
            <w:color w:val="0070C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5111" w:author="se-ab-43 Yahaghi" w:date="2022-02-28T08:14:00Z">
        <w:r>
          <w:rPr>
            <w:rFonts w:ascii="Coronet;Arabic Typesetting" w:hAnsi="Coronet;Arabic Typesetting" w:eastAsia="Calibri" w:cs="B Mitra"/>
            <w:color w:val="0070C0"/>
            <w:sz w:val="28"/>
            <w:sz w:val="28"/>
            <w:szCs w:val="28"/>
            <w:rtl w:val="true"/>
            <w:lang w:eastAsia="en-US" w:bidi="fa-IR"/>
          </w:rPr>
          <w:t>نصب</w:t>
        </w:r>
      </w:ins>
      <w:ins w:id="5112" w:author="se-ab-43 Yahaghi" w:date="2022-02-28T08:14:00Z">
        <w:r>
          <w:rPr>
            <w:rFonts w:ascii="Coronet;Arabic Typesetting" w:hAnsi="Coronet;Arabic Typesetting" w:eastAsia="Coronet;Arabic Typesetting" w:cs="Coronet;Arabic Typesetting"/>
            <w:color w:val="0070C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5113" w:author="se-ab-43 Yahaghi" w:date="2022-02-28T08:14:00Z">
        <w:r>
          <w:rPr>
            <w:rFonts w:ascii="Coronet;Arabic Typesetting" w:hAnsi="Coronet;Arabic Typesetting" w:eastAsia="Calibri" w:cs="B Mitra"/>
            <w:color w:val="0070C0"/>
            <w:sz w:val="28"/>
            <w:sz w:val="28"/>
            <w:szCs w:val="28"/>
            <w:rtl w:val="true"/>
            <w:lang w:eastAsia="en-US" w:bidi="fa-IR"/>
          </w:rPr>
          <w:t>بنر</w:t>
        </w:r>
      </w:ins>
      <w:ins w:id="5114" w:author="se-ab-43 Yahaghi" w:date="2022-02-28T08:14:00Z">
        <w:r>
          <w:rPr>
            <w:rFonts w:ascii="Coronet;Arabic Typesetting" w:hAnsi="Coronet;Arabic Typesetting" w:eastAsia="Coronet;Arabic Typesetting" w:cs="Coronet;Arabic Typesetting"/>
            <w:color w:val="0070C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5115" w:author="se-ab-43 Yahaghi" w:date="2022-02-28T08:14:00Z">
        <w:r>
          <w:rPr>
            <w:rFonts w:ascii="Coronet;Arabic Typesetting" w:hAnsi="Coronet;Arabic Typesetting" w:eastAsia="Calibri" w:cs="B Mitra"/>
            <w:color w:val="0070C0"/>
            <w:sz w:val="28"/>
            <w:sz w:val="28"/>
            <w:szCs w:val="28"/>
            <w:rtl w:val="true"/>
            <w:lang w:eastAsia="en-US" w:bidi="fa-IR"/>
          </w:rPr>
          <w:t>و</w:t>
        </w:r>
      </w:ins>
      <w:ins w:id="5116" w:author="se-ab-43 Yahaghi" w:date="2022-02-28T08:14:00Z">
        <w:r>
          <w:rPr>
            <w:rFonts w:ascii="Coronet;Arabic Typesetting" w:hAnsi="Coronet;Arabic Typesetting" w:eastAsia="Coronet;Arabic Typesetting" w:cs="Coronet;Arabic Typesetting"/>
            <w:color w:val="0070C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5117" w:author="se-ab-43 Yahaghi" w:date="2022-02-28T08:14:00Z">
        <w:r>
          <w:rPr>
            <w:rFonts w:eastAsia="Calibri" w:cs="B Mitra" w:ascii="Coronet;Arabic Typesetting" w:hAnsi="Coronet;Arabic Typesetting"/>
            <w:color w:val="0070C0"/>
            <w:sz w:val="28"/>
            <w:szCs w:val="28"/>
            <w:rtl w:val="true"/>
            <w:lang w:eastAsia="en-US" w:bidi="fa-IR"/>
          </w:rPr>
          <w:t>...)</w:t>
        </w:r>
      </w:ins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اق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حرا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ins w:id="5118" w:author="se-ab-43 Yahaghi" w:date="2021-03-04T14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ن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گز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نو</w:t>
      </w:r>
      <w:del w:id="5119" w:author="se-ab-43 Yahaghi" w:date="2021-11-14T08:14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delText>و</w:delText>
        </w:r>
      </w:del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سراس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ش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  <w:ins w:id="5120" w:author="se-ab-43 Yahaghi" w:date="2021-03-04T14:38:00Z">
        <w:r>
          <w:rPr>
            <w:rFonts w:eastAsia="Calibri" w:cs="B Mitra" w:ascii="Coronet;Arabic Typesetting" w:hAnsi="Coronet;Arabic Typesetting"/>
            <w:sz w:val="28"/>
            <w:szCs w:val="28"/>
            <w:rtl w:val="true"/>
            <w:lang w:eastAsia="en-US" w:bidi="fa-IR"/>
          </w:rPr>
          <w:t xml:space="preserve"> </w:t>
        </w:r>
      </w:ins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(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چنان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ن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lang w:eastAsia="en-US" w:bidi="fa-IR"/>
        </w:rPr>
        <w:t>2000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لیت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فلز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چ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ختی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وسی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ن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برسا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ب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گردی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  <w:del w:id="5121" w:author="se-ab-43 Yahaghi" w:date="2021-03-04T14:38:00Z">
        <w:r>
          <w:rPr>
            <w:rFonts w:eastAsia="Calibri" w:cs="B Mitra" w:ascii="Coronet;Arabic Typesetting" w:hAnsi="Coronet;Arabic Typesetting"/>
            <w:sz w:val="28"/>
            <w:szCs w:val="28"/>
            <w:rtl w:val="true"/>
            <w:lang w:eastAsia="en-US" w:bidi="fa-IR"/>
          </w:rPr>
          <w:delText xml:space="preserve"> </w:delText>
        </w:r>
      </w:del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)</w:t>
      </w:r>
    </w:p>
    <w:p>
      <w:pPr>
        <w:pStyle w:val="BodyText3"/>
        <w:spacing w:lineRule="auto" w:line="300" w:before="0" w:after="0"/>
        <w:jc w:val="both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ذ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lang w:eastAsia="en-US" w:bidi="fa-IR"/>
        </w:rPr>
        <w:t>2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: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ص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lang w:eastAsia="en-US" w:bidi="fa-IR"/>
        </w:rPr>
        <w:t>GPS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ودرو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ح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د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del w:id="5122" w:author="se-ab-43 Yahaghi" w:date="2021-03-04T14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delText xml:space="preserve"> </w:delText>
        </w:r>
      </w:del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(</w:t>
      </w:r>
      <w:del w:id="5123" w:author="se-ab-43 Yahaghi" w:date="2021-03-04T14:38:00Z">
        <w:r>
          <w:rPr>
            <w:rFonts w:eastAsia="Calibri" w:cs="B Mitra" w:ascii="Coronet;Arabic Typesetting" w:hAnsi="Coronet;Arabic Typesetting"/>
            <w:sz w:val="28"/>
            <w:szCs w:val="28"/>
            <w:rtl w:val="true"/>
            <w:lang w:eastAsia="en-US" w:bidi="fa-IR"/>
          </w:rPr>
          <w:delText xml:space="preserve"> </w:delText>
        </w:r>
      </w:del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ع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ودرو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حوی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ط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ودرو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لک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del w:id="5124" w:author="se-ab-43 Yahaghi" w:date="2021-03-04T14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delText xml:space="preserve"> </w:delText>
        </w:r>
      </w:del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)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دی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رتب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ی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ک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پرات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تا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یی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د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رتب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ص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ب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میگرد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</w:p>
    <w:p>
      <w:pPr>
        <w:pStyle w:val="BodyText3"/>
        <w:spacing w:lineRule="auto" w:line="300" w:before="0" w:after="0"/>
        <w:jc w:val="both"/>
        <w:rPr>
          <w:rFonts w:ascii="Coronet;Arabic Typesetting" w:hAnsi="Coronet;Arabic Typesetting" w:eastAsia="Calibri" w:cs="B Mitra"/>
          <w:sz w:val="28"/>
          <w:szCs w:val="28"/>
          <w:lang w:eastAsia="en-US" w:bidi="fa-IR"/>
          <w:del w:id="5126" w:author="se-gh-2 Nikja" w:date="2021-01-30T13:40:00Z"/>
        </w:rPr>
      </w:pPr>
      <w:del w:id="5125" w:author="se-gh-2 Nikja" w:date="2021-01-30T13:40:00Z">
        <w:r>
          <w:rPr>
            <w:rFonts w:eastAsia="Calibri" w:cs="B Mitra" w:ascii="Coronet;Arabic Typesetting" w:hAnsi="Coronet;Arabic Typesetting"/>
            <w:sz w:val="28"/>
            <w:szCs w:val="28"/>
            <w:rtl w:val="true"/>
            <w:lang w:eastAsia="en-US" w:bidi="fa-IR"/>
          </w:rPr>
        </w:r>
      </w:del>
    </w:p>
    <w:p>
      <w:pPr>
        <w:pStyle w:val="BodyText3"/>
        <w:spacing w:lineRule="auto" w:line="300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0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ح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ع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كن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هند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ا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زمايشگا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فر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ف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ك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ذ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ك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TextBody"/>
        <w:jc w:val="both"/>
        <w:rPr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غذ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أك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داش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ف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ر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كاركن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هزين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نظ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>.</w:t>
      </w:r>
    </w:p>
    <w:p>
      <w:pPr>
        <w:pStyle w:val="Normal"/>
        <w:jc w:val="both"/>
        <w:rPr>
          <w:rFonts w:cs="B Mitra"/>
          <w:sz w:val="28"/>
          <w:szCs w:val="28"/>
          <w:lang w:bidi="fa-IR"/>
          <w:del w:id="5128" w:author="se-gh-2 Nikja" w:date="2021-01-30T13:40:00Z"/>
        </w:rPr>
      </w:pPr>
      <w:del w:id="5127" w:author="se-gh-2 Nikja" w:date="2021-01-30T13:40:00Z">
        <w:r>
          <w:rPr>
            <w:rFonts w:cs="B Mitra"/>
            <w:sz w:val="28"/>
            <w:szCs w:val="28"/>
            <w:rtl w:val="true"/>
            <w:lang w:bidi="fa-IR"/>
          </w:rPr>
        </w:r>
      </w:del>
    </w:p>
    <w:p>
      <w:pPr>
        <w:pStyle w:val="Normal"/>
        <w:ind w:left="0" w:right="0" w:hanging="0"/>
        <w:jc w:val="both"/>
        <w:rPr>
          <w:rFonts w:ascii="Coronet;Arabic Typesetting" w:hAnsi="Coronet;Arabic Typesetting" w:cs="B Mitra"/>
          <w:sz w:val="28"/>
        </w:rPr>
      </w:pP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sz w:val="22"/>
          <w:szCs w:val="22"/>
        </w:rPr>
        <w:t>21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ب</w:t>
      </w:r>
      <w:r>
        <w:rPr>
          <w:rFonts w:cs="B Titr" w:ascii="Coronet;Arabic Typesetting" w:hAnsi="Coronet;Arabic Typesetting"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sz w:val="28"/>
          <w:rtl w:val="true"/>
        </w:rPr>
        <w:t xml:space="preserve"> </w:t>
      </w:r>
      <w:r>
        <w:rPr>
          <w:rFonts w:ascii="Coronet;Arabic Typesetting" w:hAnsi="Coronet;Arabic Typesetting" w:cs="B Titr"/>
          <w:b w:val="false"/>
          <w:b w:val="false"/>
          <w:bCs w:val="false"/>
          <w:sz w:val="24"/>
          <w:sz w:val="24"/>
          <w:szCs w:val="24"/>
          <w:rtl w:val="true"/>
        </w:rPr>
        <w:t>ايمني</w:t>
      </w:r>
      <w:r>
        <w:rPr>
          <w:rFonts w:ascii="Coronet;Arabic Typesetting" w:hAnsi="Coronet;Arabic Typesetting" w:eastAsia="Coronet;Arabic Typesetting" w:cs="Coronet;Arabic Typesetting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 w:val="false"/>
          <w:b w:val="false"/>
          <w:bCs w:val="false"/>
          <w:sz w:val="24"/>
          <w:sz w:val="24"/>
          <w:szCs w:val="24"/>
          <w:rtl w:val="true"/>
        </w:rPr>
        <w:t>كارگاه</w:t>
      </w:r>
    </w:p>
    <w:p>
      <w:pPr>
        <w:pStyle w:val="BodyText3"/>
        <w:spacing w:lineRule="auto" w:line="120" w:before="0" w:after="0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ضم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ئ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فاظ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داش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ای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ذ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:</w:t>
      </w:r>
    </w:p>
    <w:p>
      <w:pPr>
        <w:pStyle w:val="BodyText3"/>
        <w:spacing w:lineRule="auto" w:line="120" w:before="0" w:after="0"/>
        <w:jc w:val="both"/>
        <w:rPr>
          <w:rFonts w:ascii="Coronet;Arabic Typesetting" w:hAnsi="Coronet;Arabic Typesetting" w:cs="B Mitra"/>
          <w:sz w:val="28"/>
          <w:szCs w:val="28"/>
          <w:del w:id="5129" w:author="se-ab-43 Yahaghi" w:date="2021-03-04T14:39:00Z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و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و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مك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م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ع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</w:p>
    <w:p>
      <w:pPr>
        <w:pStyle w:val="BodyText3"/>
        <w:spacing w:lineRule="auto" w:line="120" w:before="0" w:after="0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ر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ئول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مكان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ق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دو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مار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ق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ضطر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راه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BodyText3"/>
        <w:spacing w:lineRule="auto" w:line="120" w:before="0" w:after="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ه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ف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رانشه‌ك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ق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سا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ق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اب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د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لا</w:t>
      </w:r>
      <w:r>
        <w:rPr>
          <w:rFonts w:cs="B Mitra"/>
          <w:sz w:val="28"/>
          <w:sz w:val="28"/>
          <w:szCs w:val="28"/>
          <w:rtl w:val="true"/>
          <w:lang w:bidi="fa-IR"/>
        </w:rPr>
        <w:t>ئ</w:t>
      </w:r>
      <w:r>
        <w:rPr>
          <w:rFonts w:cs="B Mitra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مچ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ؤ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ن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ز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ب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rFonts w:cs="B Mitra"/>
          <w:sz w:val="28"/>
          <w:szCs w:val="28"/>
          <w:rtl w:val="true"/>
        </w:rPr>
        <w:t>.</w:t>
      </w:r>
      <w:del w:id="5130" w:author="se-ab-43 Yahaghi" w:date="2021-03-04T14:39:00Z">
        <w:r>
          <w:rPr>
            <w:rFonts w:cs="B Mitra"/>
            <w:sz w:val="28"/>
            <w:szCs w:val="28"/>
            <w:rtl w:val="true"/>
          </w:rPr>
          <w:delText xml:space="preserve"> </w:delText>
        </w:r>
      </w:del>
      <w:del w:id="5131" w:author="se-ab-43 Yahaghi" w:date="2021-03-04T14:39:00Z">
        <w:r>
          <w:rPr>
            <w:rFonts w:cs="B Mitra"/>
            <w:sz w:val="28"/>
            <w:szCs w:val="28"/>
            <w:rtl w:val="true"/>
          </w:rPr>
          <w:delText xml:space="preserve">   </w:delText>
        </w:r>
      </w:del>
      <w:r>
        <w:rPr>
          <w:rFonts w:cs="B Mitra"/>
          <w:sz w:val="28"/>
          <w:szCs w:val="28"/>
          <w:rtl w:val="true"/>
        </w:rPr>
        <w:t xml:space="preserve"> </w:t>
      </w:r>
      <w:del w:id="5132" w:author="se-ab-43 Yahaghi" w:date="2021-03-04T14:3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هزي</w:delText>
        </w:r>
      </w:del>
      <w:ins w:id="5133" w:author="se-ab-43 Yahaghi" w:date="2021-03-04T14:3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هزین</w:t>
        </w:r>
      </w:ins>
      <w:del w:id="5134" w:author="se-ab-43 Yahaghi" w:date="2021-03-04T14:3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ن</w:delText>
        </w:r>
      </w:del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</w:t>
      </w:r>
      <w:ins w:id="5135" w:author="se-ab-43 Yahaghi" w:date="2021-03-04T14:3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ك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م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رف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ی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جه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چی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12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كساز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ستش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ي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ins w:id="5136" w:author="SE-AB-42 Moharrami" w:date="2021-02-24T09:28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>(</w:t>
        </w:r>
      </w:ins>
      <w:ins w:id="5137" w:author="SE-AB-42 Moharrami" w:date="2021-02-24T09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از</w:t>
        </w:r>
      </w:ins>
      <w:ins w:id="5138" w:author="SE-AB-42 Moharrami" w:date="2021-02-24T09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139" w:author="SE-AB-42 Moharrami" w:date="2021-02-24T09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جمله</w:t>
        </w:r>
      </w:ins>
      <w:ins w:id="5140" w:author="SE-AB-42 Moharrami" w:date="2021-02-24T09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141" w:author="SE-AB-42 Moharrami" w:date="2021-02-24T09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شستشوی</w:t>
        </w:r>
      </w:ins>
      <w:ins w:id="5142" w:author="SE-AB-42 Moharrami" w:date="2021-02-24T09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143" w:author="SE-AB-42 Moharrami" w:date="2021-02-24T09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مخازن</w:t>
        </w:r>
      </w:ins>
      <w:ins w:id="5144" w:author="SE-AB-42 Moharrami" w:date="2021-02-24T09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145" w:author="SE-AB-42 Moharrami" w:date="2021-02-24T09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ذخیره</w:t>
        </w:r>
      </w:ins>
      <w:ins w:id="5146" w:author="SE-AB-42 Moharrami" w:date="2021-02-24T09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147" w:author="SE-AB-42 Moharrami" w:date="2021-02-24T09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،پمپاژ</w:t>
        </w:r>
      </w:ins>
      <w:ins w:id="5148" w:author="SE-AB-42 Moharrami" w:date="2021-02-24T09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149" w:author="SE-AB-42 Moharrami" w:date="2021-02-24T09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،</w:t>
        </w:r>
      </w:ins>
      <w:ins w:id="5150" w:author="SE-AB-42 Moharrami" w:date="2021-02-24T09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151" w:author="SE-AB-42 Moharrami" w:date="2021-02-24T09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هوایی</w:t>
        </w:r>
      </w:ins>
      <w:ins w:id="5152" w:author="SE-AB-42 Moharrami" w:date="2021-02-24T09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153" w:author="SE-AB-42 Moharrami" w:date="2021-02-24T09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و</w:t>
        </w:r>
      </w:ins>
      <w:ins w:id="5154" w:author="SE-AB-42 Moharrami" w:date="2021-02-24T09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155" w:author="SE-AB-42 Moharrami" w:date="2021-02-24T09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زمینی</w:t>
        </w:r>
      </w:ins>
      <w:ins w:id="5156" w:author="SE-AB-42 Moharrami" w:date="2021-02-24T09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157" w:author="SE-AB-42 Moharrami" w:date="2021-02-24T09:3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دو</w:t>
        </w:r>
      </w:ins>
      <w:ins w:id="5158" w:author="SE-AB-42 Moharrami" w:date="2021-02-24T09:3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159" w:author="SE-AB-42 Moharrami" w:date="2021-02-24T09:3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بار</w:t>
        </w:r>
      </w:ins>
      <w:ins w:id="5160" w:author="SE-AB-42 Moharrami" w:date="2021-02-24T09:3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161" w:author="SE-AB-42 Moharrami" w:date="2021-02-24T09:3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در</w:t>
        </w:r>
      </w:ins>
      <w:ins w:id="5162" w:author="SE-AB-42 Moharrami" w:date="2021-02-24T09:3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163" w:author="SE-AB-42 Moharrami" w:date="2021-02-24T09:3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سال</w:t>
        </w:r>
      </w:ins>
      <w:ins w:id="5164" w:author="SE-AB-42 Moharrami" w:date="2021-02-24T09:28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>)</w:t>
        </w:r>
      </w:ins>
      <w:ins w:id="5165" w:author="se-ab-43 Yahaghi" w:date="2021-03-08T09:06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 xml:space="preserve"> </w:t>
        </w:r>
      </w:ins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لو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ذ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.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رد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د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ی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سان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چن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ب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حدالشكل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م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و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ز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م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أمو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ن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سن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ع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زد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نندگ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يه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ف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ب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ذك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و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ز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م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ن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فر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اض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زا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واقب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اش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واد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د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ش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120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ط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وت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كم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کم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قط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رح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ع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120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ی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یرو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رون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ل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ضدعفو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اس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ما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یرو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لام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تم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لحاظ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ردی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بلغ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120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ی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د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واد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اش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ما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وز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نج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و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جرا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کن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شخا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ثال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شا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..  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ط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سارت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ا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شخا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ثال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120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یت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ج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ق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چار</w:t>
      </w:r>
      <w:del w:id="5166" w:author="se-ab-43 Yahaghi" w:date="2021-03-04T14:4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delText xml:space="preserve"> </w:delText>
        </w:r>
      </w:del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چو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قر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ستورالعمل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فاظ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داش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سارت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شخا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ثال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ال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ی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ی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دار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120"/>
        <w:jc w:val="both"/>
        <w:rPr/>
      </w:pPr>
      <w:r>
        <w:rPr>
          <w:rFonts w:eastAsia="Coronet;Arabic Typesetting" w:cs="Coronet;Arabic Typesetting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بیم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نام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مسئولیت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دار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حفاظت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یمنی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سلامت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تحویل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دهد</w:t>
      </w:r>
      <w:r>
        <w:rPr>
          <w:rFonts w:cs="B Titr" w:ascii="Coronet;Arabic Typesetting" w:hAnsi="Coronet;Arabic Typesetting"/>
          <w:i/>
          <w:iCs/>
          <w:rtl w:val="true"/>
          <w:lang w:bidi="fa-IR"/>
        </w:rPr>
        <w:t>.</w:t>
      </w:r>
    </w:p>
    <w:p>
      <w:pPr>
        <w:pStyle w:val="Normal"/>
        <w:spacing w:lineRule="auto" w:line="120"/>
        <w:jc w:val="both"/>
        <w:rPr>
          <w:rFonts w:ascii="Coronet;Arabic Typesetting" w:hAnsi="Coronet;Arabic Typesetting" w:cs="B Titr"/>
          <w:i/>
          <w:i/>
          <w:iCs/>
          <w:lang w:bidi="fa-IR"/>
        </w:rPr>
      </w:pP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ملزم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نجام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بیم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تمام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خطر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طبق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کلوزهای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علامی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بود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آن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پرداخت</w:t>
      </w:r>
      <w:ins w:id="5167" w:author="se-ab-43 Yahaghi" w:date="2021-03-04T14:40:00Z">
        <w:r>
          <w:rPr>
            <w:rFonts w:ascii="Coronet;Arabic Typesetting" w:hAnsi="Coronet;Arabic Typesetting" w:eastAsia="Coronet;Arabic Typesetting" w:cs="Coronet;Arabic Typesetting"/>
            <w:i/>
            <w:i/>
            <w:iCs/>
            <w:rtl w:val="true"/>
            <w:lang w:bidi="fa-IR"/>
          </w:rPr>
          <w:t xml:space="preserve"> </w:t>
        </w:r>
      </w:ins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توسط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رائ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بیم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نام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سوی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خواهد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گردید</w:t>
      </w:r>
      <w:r>
        <w:rPr>
          <w:rFonts w:cs="B Titr" w:ascii="Coronet;Arabic Typesetting" w:hAnsi="Coronet;Arabic Typesetting"/>
          <w:i/>
          <w:iCs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اندار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ل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ض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B Mitra"/>
          <w:sz w:val="28"/>
          <w:szCs w:val="28"/>
          <w:rtl w:val="true"/>
          <w:lang w:bidi="fa-IR"/>
        </w:rPr>
        <w:t>: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كنس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م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هند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اجعی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از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صوصاً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ز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ظ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باش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مشا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ز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كمه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كش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ي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وشكار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از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نی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ك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ضبا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B Mitra"/>
          <w:sz w:val="28"/>
          <w:sz w:val="28"/>
          <w:szCs w:val="28"/>
          <w:rtl w:val="true"/>
        </w:rPr>
        <w:t>ك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با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ان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ج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ك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120"/>
        <w:jc w:val="both"/>
        <w:rPr>
          <w:rFonts w:ascii="Coronet;Arabic Typesetting" w:hAnsi="Coronet;Arabic Typesetting" w:cs="B Mitra"/>
          <w:sz w:val="28"/>
          <w:szCs w:val="28"/>
          <w:lang w:bidi="fa-IR"/>
          <w:del w:id="5169" w:author="se-gh-2 Nikja" w:date="2021-01-30T13:40:00Z"/>
        </w:rPr>
      </w:pPr>
      <w:del w:id="5168" w:author="se-gh-2 Nikja" w:date="2021-01-30T13:40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</w:r>
      </w:del>
    </w:p>
    <w:p>
      <w:pPr>
        <w:pStyle w:val="Normal"/>
        <w:spacing w:lineRule="auto" w:line="276"/>
        <w:ind w:left="104" w:right="0" w:hanging="0"/>
        <w:jc w:val="both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ک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ins w:id="5170" w:author="se-ab-43 Yahaghi" w:date="2021-03-04T14:4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r>
        <w:rPr>
          <w:rFonts w:cs="B Mitra"/>
          <w:sz w:val="28"/>
          <w:sz w:val="28"/>
          <w:szCs w:val="28"/>
          <w:rtl w:val="true"/>
        </w:rPr>
        <w:t>موا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ins w:id="5171" w:author="se-ab-43 Yahaghi" w:date="2021-11-14T08:1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r>
        <w:rPr>
          <w:rFonts w:cs="B Mitra"/>
          <w:sz w:val="28"/>
          <w:sz w:val="28"/>
          <w:szCs w:val="28"/>
          <w:rtl w:val="true"/>
        </w:rPr>
        <w:t>بهدا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ل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ز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م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برسا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ستگاه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مپا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أسی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ر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سي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سك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ين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ك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B Mitra"/>
          <w:sz w:val="28"/>
          <w:sz w:val="28"/>
          <w:szCs w:val="28"/>
          <w:rtl w:val="true"/>
        </w:rPr>
        <w:t>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سن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زا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104" w:right="0" w:hanging="0"/>
        <w:jc w:val="both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تذکر</w:t>
      </w:r>
      <w:r>
        <w:rPr>
          <w:rFonts w:cs="B Mitra"/>
          <w:sz w:val="28"/>
          <w:szCs w:val="28"/>
        </w:rPr>
        <w:t>1</w:t>
      </w:r>
      <w:r>
        <w:rPr>
          <w:rFonts w:cs="B Mitra"/>
          <w:sz w:val="28"/>
          <w:szCs w:val="28"/>
          <w:rtl w:val="true"/>
        </w:rPr>
        <w:t>:</w:t>
      </w:r>
      <w:ins w:id="5172" w:author="se-ab-43 Yahaghi" w:date="2021-10-26T11:30:00Z">
        <w:r>
          <w:rPr>
            <w:rFonts w:cs="B Mitra"/>
            <w:sz w:val="28"/>
            <w:szCs w:val="28"/>
            <w:rtl w:val="true"/>
          </w:rPr>
          <w:t xml:space="preserve"> </w:t>
        </w:r>
      </w:ins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ش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ا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کو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ی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د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تعری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ری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باشد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ابر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بدل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ق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أخ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ب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ش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نگ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دی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ا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یزش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ودبرداری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در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ف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بو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سا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ش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ل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ش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د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ف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ودبرداری</w:t>
      </w:r>
      <w:r>
        <w:rPr>
          <w:rFonts w:cs="B Mitra"/>
          <w:sz w:val="28"/>
          <w:szCs w:val="28"/>
          <w:rtl w:val="true"/>
        </w:rPr>
        <w:t>)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ب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زی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ا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ی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غ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پی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و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گاه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اق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صو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ار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.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نان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زا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شناس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گ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ل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سی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ختمان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ترک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ی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ل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ت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گی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ل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ضام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ز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ی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گرد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بدیه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تن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و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و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ins w:id="5173" w:author="se-ab-43 Yahaghi" w:date="2021-03-04T14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ف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م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فاظ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B Mitra"/>
          <w:sz w:val="28"/>
          <w:szCs w:val="28"/>
          <w:rtl w:val="true"/>
        </w:rPr>
        <w:t>)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سل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خواس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ins w:id="5174" w:author="se-ab-43 Yahaghi" w:date="2021-03-04T14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B Mitra"/>
          <w:sz w:val="28"/>
          <w:szCs w:val="28"/>
          <w:rtl w:val="true"/>
        </w:rPr>
        <w:t>)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ه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همچن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21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ای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و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ل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م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فاظ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ع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ک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خ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م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نم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ط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.</w:t>
      </w:r>
      <w:ins w:id="5175" w:author="se-ab-43 Yahaghi" w:date="2021-03-04T14:41:00Z">
        <w:r>
          <w:rPr>
            <w:rFonts w:cs="B Mitra"/>
            <w:sz w:val="28"/>
            <w:szCs w:val="28"/>
            <w:rtl w:val="true"/>
          </w:rPr>
          <w:t xml:space="preserve"> </w:t>
        </w:r>
      </w:ins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ک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ی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21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ای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و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نان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زا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ش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گ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ل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سی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خت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ترک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زی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B Mitra"/>
          <w:sz w:val="28"/>
          <w:sz w:val="28"/>
          <w:szCs w:val="28"/>
          <w:rtl w:val="true"/>
        </w:rPr>
        <w:t>مطال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ins w:id="5176" w:author="se-ab-43 Yahaghi" w:date="2021-03-04T14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r>
        <w:rPr>
          <w:rFonts w:cs="B Mitra"/>
          <w:sz w:val="28"/>
          <w:sz w:val="28"/>
          <w:szCs w:val="28"/>
          <w:rtl w:val="true"/>
        </w:rPr>
        <w:t>تضام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ی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زی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آ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ا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ی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چ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ذک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یر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104" w:right="0" w:hanging="0"/>
        <w:jc w:val="both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ی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غ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پی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و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گاه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اق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صو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ار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ins w:id="5177" w:author="se-ab-43 Yahaghi" w:date="2021-03-04T14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ف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م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فاظ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ا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ک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صور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ه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ی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داف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غ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وش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ه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104" w:right="0" w:hanging="0"/>
        <w:jc w:val="both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تذکر</w:t>
      </w:r>
      <w:r>
        <w:rPr>
          <w:rFonts w:cs="B Mitra"/>
          <w:sz w:val="28"/>
          <w:szCs w:val="28"/>
        </w:rPr>
        <w:t>2</w:t>
      </w:r>
      <w:r>
        <w:rPr>
          <w:rFonts w:cs="B Mitra"/>
          <w:sz w:val="28"/>
          <w:szCs w:val="28"/>
          <w:rtl w:val="true"/>
        </w:rPr>
        <w:t xml:space="preserve">: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هم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وش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ضرور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ک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ل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وش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66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م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تماع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( </w:t>
      </w:r>
      <w:r>
        <w:rPr>
          <w:rFonts w:cs="B Mitra"/>
          <w:sz w:val="28"/>
          <w:sz w:val="28"/>
          <w:szCs w:val="28"/>
          <w:rtl w:val="true"/>
        </w:rPr>
        <w:t>مستم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ب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66</w:t>
      </w:r>
      <w:r>
        <w:rPr>
          <w:rFonts w:cs="B Mitra"/>
          <w:sz w:val="28"/>
          <w:szCs w:val="28"/>
          <w:rtl w:val="true"/>
        </w:rPr>
        <w:t>)</w:t>
      </w:r>
      <w:ins w:id="5178" w:author="se-ab-43 Yahaghi" w:date="2021-11-14T08:19:00Z">
        <w:r>
          <w:rPr>
            <w:rFonts w:cs="B Mitra"/>
            <w:sz w:val="28"/>
            <w:szCs w:val="28"/>
            <w:rtl w:val="true"/>
          </w:rPr>
          <w:t xml:space="preserve"> </w:t>
        </w:r>
      </w:ins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spacing w:lineRule="auto" w:line="120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1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ج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سمته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چن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وادث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م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م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س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كا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21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واد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عاق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ز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س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ب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ی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فاظ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م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لا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لي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1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گون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حدا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گهد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ه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حراف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لاو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داب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زو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ب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ل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ب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ابر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كان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گي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افيك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نگ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ط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د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هنم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نند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ا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قاطع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ي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ئول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ك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فاظ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م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ص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لائ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شد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يره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ئوليت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واق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ش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د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گي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ف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هرد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ا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ب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ف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يابا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ا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اهن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ا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 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فار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ادث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صلا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ب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هرد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. </w:t>
      </w:r>
    </w:p>
    <w:p>
      <w:pPr>
        <w:pStyle w:val="BodyText3"/>
        <w:spacing w:lineRule="auto" w:line="300" w:before="0" w:after="0"/>
        <w:jc w:val="both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;Courier New" w:hAnsi="Nazanin;Courier New"/>
          <w:b/>
          <w:bCs/>
          <w:sz w:val="24"/>
          <w:szCs w:val="24"/>
        </w:rPr>
        <w:t>22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B Titr" w:ascii="Nazanin;Courier New" w:hAnsi="Nazanin;Courier New"/>
          <w:b/>
          <w:bCs/>
          <w:sz w:val="24"/>
          <w:szCs w:val="24"/>
          <w:rtl w:val="true"/>
        </w:rPr>
        <w:t xml:space="preserve">)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م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خ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‌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ف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د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ي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ختي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ي‌‌گير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: </w:t>
      </w:r>
    </w:p>
    <w:p>
      <w:pPr>
        <w:pStyle w:val="BodyText3"/>
        <w:spacing w:lineRule="auto" w:line="300" w:before="0" w:after="0"/>
        <w:jc w:val="both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مه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ختی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گیر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</w:p>
    <w:p>
      <w:pPr>
        <w:pStyle w:val="BodyText3"/>
        <w:spacing w:lineRule="auto" w:line="300" w:before="0" w:after="0"/>
        <w:jc w:val="both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;Courier New" w:hAnsi="Nazanin;Courier New"/>
          <w:b/>
          <w:bCs/>
          <w:sz w:val="24"/>
          <w:szCs w:val="24"/>
        </w:rPr>
        <w:t>22</w:t>
      </w:r>
      <w:r>
        <w:rPr>
          <w:rFonts w:cs="B Titr" w:ascii="Nazanin;Courier New" w:hAnsi="Nazanin;Courier New"/>
          <w:b/>
          <w:bCs/>
          <w:sz w:val="24"/>
          <w:szCs w:val="24"/>
          <w:rtl w:val="true"/>
        </w:rPr>
        <w:t xml:space="preserve"> 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B Titr" w:ascii="Nazanin;Courier New" w:hAnsi="Nazanin;Courier New"/>
          <w:b/>
          <w:bCs/>
          <w:sz w:val="24"/>
          <w:szCs w:val="24"/>
          <w:rtl w:val="true"/>
        </w:rPr>
        <w:t>)</w:t>
      </w:r>
      <w:r>
        <w:rPr>
          <w:rFonts w:cs="B Nazanin"/>
          <w:i/>
          <w:sz w:val="24"/>
          <w:szCs w:val="28"/>
          <w:rtl w:val="true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ارگاه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(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اپ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)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ا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ع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ل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ش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كث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أي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رس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رح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گذ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و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. </w:t>
      </w:r>
    </w:p>
    <w:p>
      <w:pPr>
        <w:pStyle w:val="BodyText3"/>
        <w:spacing w:lineRule="auto" w:line="300" w:before="0" w:after="0"/>
        <w:jc w:val="both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سئول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ص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عواق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اش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ايص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شتباه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‌ه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جزئيا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ي‌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ي‌باش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. </w:t>
      </w:r>
    </w:p>
    <w:p>
      <w:pPr>
        <w:pStyle w:val="BodyText3"/>
        <w:spacing w:lineRule="auto" w:line="300" w:before="0" w:after="0"/>
        <w:jc w:val="both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;Courier New" w:hAnsi="Nazanin;Courier New"/>
          <w:b/>
          <w:bCs/>
          <w:sz w:val="24"/>
          <w:szCs w:val="24"/>
        </w:rPr>
        <w:t>22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ح</w:t>
      </w:r>
      <w:r>
        <w:rPr>
          <w:rFonts w:cs="B Titr" w:ascii="Nazanin;Courier New" w:hAnsi="Nazanin;Courier New"/>
          <w:b/>
          <w:bCs/>
          <w:sz w:val="24"/>
          <w:szCs w:val="24"/>
          <w:rtl w:val="true"/>
        </w:rPr>
        <w:t>)</w:t>
      </w:r>
      <w:r>
        <w:rPr>
          <w:rFonts w:cs="B Nazanin"/>
          <w:b/>
          <w:bCs/>
          <w:i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مار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خه‌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ورالعمل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اه‌انداز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عمي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گهد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اهب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چ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س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(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بیلت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)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ي‌كن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ذ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: </w:t>
      </w:r>
    </w:p>
    <w:p>
      <w:pPr>
        <w:pStyle w:val="BodyText3"/>
        <w:spacing w:lineRule="auto" w:line="300" w:before="0" w:after="0"/>
        <w:jc w:val="both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وشا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رانش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یر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تصا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ش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بی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Times New Roman"/>
          <w:sz w:val="28"/>
          <w:szCs w:val="28"/>
          <w:lang w:eastAsia="en-US" w:bidi="fa-IR"/>
        </w:rPr>
        <w:t>GIS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نض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بی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یید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مای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</w:p>
    <w:p>
      <w:pPr>
        <w:pStyle w:val="BodyText3"/>
        <w:spacing w:lineRule="auto" w:line="300" w:before="0" w:after="0"/>
        <w:jc w:val="both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کم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عملی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صلا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زساز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بی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فر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Times New Roman"/>
          <w:sz w:val="28"/>
          <w:szCs w:val="28"/>
          <w:lang w:eastAsia="en-US" w:bidi="fa-IR"/>
        </w:rPr>
        <w:t>DWG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Times New Roman"/>
          <w:sz w:val="28"/>
          <w:szCs w:val="28"/>
          <w:lang w:eastAsia="en-US" w:bidi="fa-IR"/>
        </w:rPr>
        <w:t>PDF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Times New Roman"/>
          <w:sz w:val="28"/>
          <w:szCs w:val="28"/>
          <w:lang w:eastAsia="en-US" w:bidi="fa-IR"/>
        </w:rPr>
        <w:t>mdb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ورال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بی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lang w:eastAsia="en-US" w:bidi="fa-IR"/>
        </w:rPr>
        <w:t>GIS</w:t>
      </w:r>
      <w:ins w:id="5179" w:author="se-ab-2 Mosa Khani" w:date="2020-12-09T10:51:00Z">
        <w:r>
          <w:rPr>
            <w:rFonts w:eastAsia="Calibri" w:cs="B Mitra" w:ascii="Coronet;Arabic Typesetting" w:hAnsi="Coronet;Arabic Typesetting"/>
            <w:sz w:val="28"/>
            <w:szCs w:val="28"/>
            <w:rtl w:val="true"/>
            <w:lang w:eastAsia="en-US" w:bidi="fa-IR"/>
          </w:rPr>
          <w:t xml:space="preserve"> </w:t>
        </w:r>
      </w:ins>
      <w:del w:id="5180" w:author="se-ab-2 Mosa Khani" w:date="2020-12-09T10:51:00Z">
        <w:r>
          <w:rPr>
            <w:rFonts w:eastAsia="Calibri" w:cs="B Mitra" w:ascii="Coronet;Arabic Typesetting" w:hAnsi="Coronet;Arabic Typesetting"/>
            <w:sz w:val="28"/>
            <w:szCs w:val="28"/>
            <w:rtl w:val="true"/>
            <w:lang w:eastAsia="en-US" w:bidi="fa-IR"/>
          </w:rPr>
          <w:delText xml:space="preserve">  </w:delText>
        </w:r>
      </w:del>
      <w:ins w:id="5181" w:author="se-ab-2 Mosa Khani" w:date="2020-12-09T10:50:00Z">
        <w:r>
          <w:rPr>
            <w:rFonts w:eastAsia="Calibri" w:cs="B Mitra" w:ascii="Coronet;Arabic Typesetting" w:hAnsi="Coronet;Arabic Typesetting"/>
            <w:sz w:val="28"/>
            <w:szCs w:val="28"/>
            <w:rtl w:val="true"/>
            <w:lang w:eastAsia="en-US" w:bidi="fa-IR"/>
          </w:rPr>
          <w:t>(</w:t>
        </w:r>
      </w:ins>
      <w:ins w:id="5182" w:author="se-ab-2 Mosa Khani" w:date="2020-12-09T10:50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پیوست</w:t>
        </w:r>
      </w:ins>
      <w:ins w:id="5183" w:author="se-ab-2 Mosa Khani" w:date="2020-12-09T10:5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5184" w:author="se-ab-2 Mosa Khani" w:date="2020-12-09T10:50:00Z">
        <w:r>
          <w:rPr>
            <w:rFonts w:eastAsia="Calibri" w:cs="B Mitra" w:ascii="Coronet;Arabic Typesetting" w:hAnsi="Coronet;Arabic Typesetting"/>
            <w:sz w:val="28"/>
            <w:szCs w:val="28"/>
            <w:lang w:eastAsia="en-US" w:bidi="fa-IR"/>
          </w:rPr>
          <w:t>8</w:t>
        </w:r>
      </w:ins>
      <w:ins w:id="5185" w:author="se-ab-2 Mosa Khani" w:date="2020-12-09T10:50:00Z">
        <w:r>
          <w:rPr>
            <w:rFonts w:eastAsia="Calibri" w:cs="B Mitra" w:ascii="Coronet;Arabic Typesetting" w:hAnsi="Coronet;Arabic Typesetting"/>
            <w:sz w:val="28"/>
            <w:szCs w:val="28"/>
            <w:rtl w:val="true"/>
            <w:lang w:eastAsia="en-US" w:bidi="fa-IR"/>
          </w:rPr>
          <w:t xml:space="preserve">) </w:t>
        </w:r>
      </w:ins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رس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ins w:id="5186" w:author="se-ab-2 Mosa Khani" w:date="2020-12-09T10:5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5187" w:author="se-ab-2 Mosa Khani" w:date="2020-12-09T10:50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مربوطه</w:t>
        </w:r>
      </w:ins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رس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ins w:id="5188" w:author="se-ab-2 Mosa Khani" w:date="2020-12-09T10:50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مربوطه</w:t>
        </w:r>
      </w:ins>
      <w:ins w:id="5189" w:author="se-ab-2 Mosa Khani" w:date="2020-12-09T10:5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نتر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لازم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ن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</w:p>
    <w:p>
      <w:pPr>
        <w:pStyle w:val="Normal"/>
        <w:jc w:val="both"/>
        <w:rPr>
          <w:rFonts w:ascii="Coronet;Arabic Typesetting" w:hAnsi="Coronet;Arabic Typesetting" w:cs="B Mitra"/>
          <w:sz w:val="28"/>
          <w:szCs w:val="28"/>
          <w:ins w:id="5198" w:author="se-ab-2 Mosa Khani" w:date="2020-12-09T11:15:00Z"/>
        </w:rPr>
      </w:pP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تبصره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;Courier New" w:hAnsi="Nazanin;Courier New"/>
          <w:b/>
          <w:bCs/>
          <w:sz w:val="24"/>
          <w:szCs w:val="24"/>
        </w:rPr>
        <w:t>1</w:t>
      </w:r>
      <w:r>
        <w:rPr>
          <w:rFonts w:cs="B Titr" w:ascii="Nazanin;Courier New" w:hAnsi="Nazanin;Courier New"/>
          <w:b/>
          <w:bCs/>
          <w:sz w:val="24"/>
          <w:szCs w:val="24"/>
          <w:rtl w:val="true"/>
        </w:rPr>
        <w:t>: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یید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ش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بی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</w:rPr>
        <w:t>GIS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ins w:id="5190" w:author="se-ab-2 Mosa Khani" w:date="2020-12-09T10:51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ربوطه</w:t>
        </w:r>
      </w:ins>
      <w:ins w:id="5191" w:author="se-ab-2 Mosa Khani" w:date="2020-12-09T10:5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192" w:author="se-ab-2 Mosa Khani" w:date="2020-12-09T10:51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>(</w:t>
        </w:r>
      </w:ins>
      <w:ins w:id="5193" w:author="se-ab-2 Mosa Khani" w:date="2020-12-09T10:51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گروه</w:t>
        </w:r>
      </w:ins>
      <w:ins w:id="5194" w:author="se-ab-2 Mosa Khani" w:date="2020-12-09T10:5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195" w:author="se-ab-2 Mosa Khani" w:date="2020-12-09T10:51:00Z">
        <w:r>
          <w:rPr>
            <w:rFonts w:cs="B Mitra" w:ascii="Coronet;Arabic Typesetting" w:hAnsi="Coronet;Arabic Typesetting"/>
            <w:sz w:val="28"/>
            <w:szCs w:val="28"/>
          </w:rPr>
          <w:t>GI</w:t>
        </w:r>
      </w:ins>
      <w:ins w:id="5196" w:author="se-ab-2 Mosa Khani" w:date="2020-12-09T10:51:00Z">
        <w:r>
          <w:rPr>
            <w:rFonts w:cs="B Mitra" w:ascii="Coronet;Arabic Typesetting" w:hAnsi="Coronet;Arabic Typesetting"/>
            <w:sz w:val="28"/>
            <w:szCs w:val="28"/>
            <w:lang w:bidi="fa-IR"/>
          </w:rPr>
          <w:t>S</w:t>
        </w:r>
      </w:ins>
      <w:ins w:id="5197" w:author="se-ab-2 Mosa Khani" w:date="2020-12-09T10:51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 xml:space="preserve">) </w:t>
        </w:r>
      </w:ins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ins w:id="5199" w:author="se-ab-2 Mosa Khani" w:date="2020-12-09T11:15:00Z">
        <w:r>
          <w:rPr>
            <w:rFonts w:ascii="Coronet;Arabic Typesetting" w:hAnsi="Coronet;Arabic Typesetting" w:cs="B Mitra"/>
            <w:b/>
            <w:b/>
            <w:bCs/>
            <w:sz w:val="28"/>
            <w:sz w:val="28"/>
            <w:szCs w:val="28"/>
            <w:rtl w:val="true"/>
          </w:rPr>
          <w:t>تبصره</w:t>
        </w:r>
      </w:ins>
      <w:ins w:id="5200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8"/>
            <w:sz w:val="28"/>
            <w:szCs w:val="28"/>
            <w:rtl w:val="true"/>
          </w:rPr>
          <w:t xml:space="preserve"> </w:t>
        </w:r>
      </w:ins>
      <w:ins w:id="5201" w:author="se-ab-2 Mosa Khani" w:date="2020-12-09T11:15:00Z">
        <w:r>
          <w:rPr>
            <w:rFonts w:cs="B Mitra" w:ascii="Coronet;Arabic Typesetting" w:hAnsi="Coronet;Arabic Typesetting"/>
            <w:b/>
            <w:bCs/>
            <w:sz w:val="28"/>
            <w:szCs w:val="28"/>
          </w:rPr>
          <w:t>2</w:t>
        </w:r>
      </w:ins>
      <w:ins w:id="5202" w:author="se-ab-2 Mosa Khani" w:date="2020-12-09T11:15:00Z">
        <w:r>
          <w:rPr>
            <w:rFonts w:cs="B Mitra" w:ascii="Coronet;Arabic Typesetting" w:hAnsi="Coronet;Arabic Typesetting"/>
            <w:b/>
            <w:bCs/>
            <w:sz w:val="28"/>
            <w:szCs w:val="28"/>
            <w:rtl w:val="true"/>
          </w:rPr>
          <w:t xml:space="preserve"> :</w:t>
        </w:r>
      </w:ins>
      <w:ins w:id="5203" w:author="se-ab-2 Mosa Khani" w:date="2020-12-09T11:15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 </w:t>
        </w:r>
      </w:ins>
      <w:ins w:id="5204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پیمانکار</w:t>
        </w:r>
      </w:ins>
      <w:ins w:id="5205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206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وظف</w:t>
        </w:r>
      </w:ins>
      <w:ins w:id="5207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208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ست</w:t>
        </w:r>
      </w:ins>
      <w:ins w:id="5209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210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که</w:t>
        </w:r>
      </w:ins>
      <w:ins w:id="5211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212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اسیسات</w:t>
        </w:r>
      </w:ins>
      <w:ins w:id="5213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214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5215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216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جهیزات</w:t>
        </w:r>
      </w:ins>
      <w:ins w:id="5217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218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آب</w:t>
        </w:r>
      </w:ins>
      <w:ins w:id="5219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220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وجود</w:t>
        </w:r>
      </w:ins>
      <w:ins w:id="5221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222" w:author="se-ab-2 Mosa Khani" w:date="2020-12-09T11:1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شهر</w:t>
        </w:r>
      </w:ins>
      <w:ins w:id="5223" w:author="se-ab-2 Mosa Khani" w:date="2020-12-09T11:1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224" w:author="se-ab-2 Mosa Khani" w:date="2020-12-09T11:1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5225" w:author="se-ab-2 Mosa Khani" w:date="2020-12-09T11:1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226" w:author="se-ab-2 Mosa Khani" w:date="2020-12-09T11:1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روستا</w:t>
        </w:r>
      </w:ins>
      <w:ins w:id="5227" w:author="se-ab-2 Mosa Khani" w:date="2020-12-09T11:1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228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را</w:t>
        </w:r>
      </w:ins>
      <w:ins w:id="5229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230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در</w:t>
        </w:r>
      </w:ins>
      <w:ins w:id="5231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232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طول</w:t>
        </w:r>
      </w:ins>
      <w:ins w:id="5233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234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دت</w:t>
        </w:r>
      </w:ins>
      <w:ins w:id="5235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236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پیمان</w:t>
        </w:r>
      </w:ins>
      <w:ins w:id="5237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238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وسیله</w:t>
        </w:r>
      </w:ins>
      <w:ins w:id="5239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240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جی</w:t>
        </w:r>
      </w:ins>
      <w:ins w:id="5241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242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پی</w:t>
        </w:r>
      </w:ins>
      <w:ins w:id="5243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244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اس</w:t>
        </w:r>
      </w:ins>
      <w:ins w:id="5245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246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مولتی</w:t>
        </w:r>
      </w:ins>
      <w:ins w:id="5247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248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فرکانسه</w:t>
        </w:r>
      </w:ins>
      <w:ins w:id="5249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250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ایستگاهی</w:t>
        </w:r>
      </w:ins>
      <w:ins w:id="5251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252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برداشت</w:t>
        </w:r>
      </w:ins>
      <w:ins w:id="5253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254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نموده</w:t>
        </w:r>
      </w:ins>
      <w:ins w:id="5255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256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و</w:t>
        </w:r>
      </w:ins>
      <w:ins w:id="5257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258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طبق</w:t>
        </w:r>
      </w:ins>
      <w:ins w:id="5259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260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دستورالعمل</w:t>
        </w:r>
      </w:ins>
      <w:ins w:id="5261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262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ازبیلت</w:t>
        </w:r>
      </w:ins>
      <w:ins w:id="5263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264" w:author="se-ab-2 Mosa Khani" w:date="2020-12-09T11:15:00Z">
        <w:r>
          <w:rPr>
            <w:rFonts w:cs="B Mitra" w:ascii="Coronet;Arabic Typesetting" w:hAnsi="Coronet;Arabic Typesetting"/>
            <w:sz w:val="28"/>
            <w:szCs w:val="28"/>
            <w:lang w:bidi="fa-IR"/>
          </w:rPr>
          <w:t>GIS</w:t>
        </w:r>
      </w:ins>
      <w:ins w:id="5265" w:author="se-ab-2 Mosa Khani" w:date="2020-12-09T11:15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 xml:space="preserve"> (</w:t>
        </w:r>
      </w:ins>
      <w:ins w:id="5266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پیوست</w:t>
        </w:r>
      </w:ins>
      <w:ins w:id="5267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268" w:author="se-ab-2 Mosa Khani" w:date="2020-12-09T11:15:00Z">
        <w:r>
          <w:rPr>
            <w:rFonts w:cs="B Mitra" w:ascii="Coronet;Arabic Typesetting" w:hAnsi="Coronet;Arabic Typesetting"/>
            <w:sz w:val="28"/>
            <w:szCs w:val="28"/>
            <w:lang w:bidi="fa-IR"/>
          </w:rPr>
          <w:t>8</w:t>
        </w:r>
      </w:ins>
      <w:ins w:id="5269" w:author="se-ab-2 Mosa Khani" w:date="2020-12-09T11:15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 xml:space="preserve">) </w:t>
        </w:r>
      </w:ins>
      <w:ins w:id="5270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تحویل</w:t>
        </w:r>
      </w:ins>
      <w:ins w:id="5271" w:author="se-ab-2 Mosa Khani" w:date="2020-12-09T11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272" w:author="se-ab-2 Mosa Khani" w:date="2020-12-09T11:21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دستگاه</w:t>
        </w:r>
      </w:ins>
      <w:ins w:id="5273" w:author="se-ab-2 Mosa Khani" w:date="2020-12-09T11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274" w:author="se-ab-2 Mosa Khani" w:date="2020-12-09T11:21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نظارت</w:t>
        </w:r>
      </w:ins>
      <w:ins w:id="5275" w:author="se-ab-2 Mosa Khani" w:date="2020-12-09T11:1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276" w:author="se-ab-2 Mosa Khani" w:date="2020-12-09T11:1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کارفرما</w:t>
        </w:r>
      </w:ins>
      <w:ins w:id="5277" w:author="se-ab-2 Mosa Khani" w:date="2020-12-09T11:22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278" w:author="se-ab-2 Mosa Khani" w:date="2020-12-09T11:22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>(</w:t>
        </w:r>
      </w:ins>
      <w:ins w:id="5279" w:author="se-ab-2 Mosa Khani" w:date="2020-12-09T11:2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گروه</w:t>
        </w:r>
      </w:ins>
      <w:ins w:id="5280" w:author="se-ab-2 Mosa Khani" w:date="2020-12-09T11:22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281" w:author="se-ab-2 Mosa Khani" w:date="2020-12-09T11:22:00Z">
        <w:r>
          <w:rPr>
            <w:rFonts w:cs="B Mitra" w:ascii="Coronet;Arabic Typesetting" w:hAnsi="Coronet;Arabic Typesetting"/>
            <w:sz w:val="28"/>
            <w:szCs w:val="28"/>
            <w:lang w:bidi="fa-IR"/>
          </w:rPr>
          <w:t>GIS</w:t>
        </w:r>
      </w:ins>
      <w:ins w:id="5282" w:author="se-ab-2 Mosa Khani" w:date="2020-12-09T11:22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>)</w:t>
        </w:r>
      </w:ins>
      <w:ins w:id="5283" w:author="se-ab-2 Mosa Khani" w:date="2020-12-09T11:16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 xml:space="preserve"> </w:t>
        </w:r>
      </w:ins>
      <w:ins w:id="5284" w:author="se-ab-2 Mosa Khani" w:date="2020-12-09T11:1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نماید</w:t>
        </w:r>
      </w:ins>
      <w:ins w:id="5285" w:author="se-ab-2 Mosa Khani" w:date="2020-12-09T11:21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>.</w:t>
        </w:r>
      </w:ins>
    </w:p>
    <w:p>
      <w:pPr>
        <w:pStyle w:val="Normal"/>
        <w:spacing w:lineRule="auto" w:line="276"/>
        <w:jc w:val="both"/>
        <w:rPr>
          <w:rFonts w:cs="B Mitra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3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فاظ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سي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بن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غي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گي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ي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وز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اج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ذيرب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اع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ص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وز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آور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نان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سار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سي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بن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ئولي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ب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د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ب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س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سي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4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خ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ء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م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24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ق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ئيد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لاح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عق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;Courier New" w:hAnsi="Nazanin;Courier New"/>
          <w:b/>
          <w:bCs/>
          <w:sz w:val="24"/>
          <w:szCs w:val="24"/>
        </w:rPr>
        <w:t>29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B Titr" w:ascii="Nazanin;Courier New" w:hAnsi="Nazanin;Courier New"/>
          <w:b/>
          <w:bCs/>
          <w:sz w:val="24"/>
          <w:szCs w:val="24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عد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jc w:val="both"/>
        <w:rPr>
          <w:rFonts w:ascii="Coronet;Arabic Typesetting" w:hAnsi="Coronet;Arabic Typesetting" w:cs="B Mitra"/>
          <w:sz w:val="28"/>
          <w:szCs w:val="28"/>
          <w:lang w:bidi="fa-IR"/>
          <w:ins w:id="5373" w:author="se-ab-43 Yahaghi" w:date="2022-03-13T09:41:00Z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لف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)</w:t>
      </w:r>
      <w:ins w:id="5286" w:author="se-ab-43 Yahaghi" w:date="2021-03-07T13:34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  <w:lang w:bidi="fa-IR"/>
          </w:rPr>
          <w:t xml:space="preserve"> </w:t>
        </w:r>
      </w:ins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ق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ا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ins w:id="5287" w:author="AmirSaman" w:date="2021-03-05T17:1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ر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del w:id="5288" w:author="se-ab-43 Yahaghi" w:date="2021-10-26T11:35:00Z">
        <w:r>
          <w:rPr>
            <w:rFonts w:cs="B Mitra" w:ascii="Coronet;Arabic Typesetting" w:hAnsi="Coronet;Arabic Typesetting"/>
            <w:sz w:val="28"/>
            <w:szCs w:val="28"/>
            <w:lang w:bidi="fa-IR"/>
          </w:rPr>
          <w:delText>99</w:delText>
        </w:r>
      </w:del>
      <w:del w:id="5289" w:author="se-ab-43 Yahaghi" w:date="2021-10-26T11:35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delText xml:space="preserve"> </w:delText>
        </w:r>
      </w:del>
      <w:ins w:id="5290" w:author="se-ab-43 Yahaghi" w:date="2021-10-26T11:35:00Z">
        <w:r>
          <w:rPr>
            <w:rFonts w:cs="B Mitra" w:ascii="Coronet;Arabic Typesetting" w:hAnsi="Coronet;Arabic Typesetting"/>
            <w:color w:val="000000"/>
            <w:sz w:val="28"/>
            <w:szCs w:val="28"/>
            <w:lang w:bidi="fa-IR"/>
          </w:rPr>
          <w:t>1400</w:t>
        </w:r>
      </w:ins>
      <w:ins w:id="5291" w:author="se-ab-43 Yahaghi" w:date="2021-10-26T11:35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 xml:space="preserve"> </w:t>
        </w:r>
      </w:ins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ردی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del w:id="5292" w:author="se-ab-2 Mosa Khani" w:date="2020-12-09T10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delText xml:space="preserve"> </w:delText>
        </w:r>
      </w:del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ins w:id="5293" w:author="se-ab-2 Mosa Khani" w:date="2020-12-09T10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لذ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ص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del w:id="5294" w:author="se-ab-43 Yahaghi" w:date="2021-10-26T11:35:00Z">
        <w:r>
          <w:rPr>
            <w:rFonts w:cs="B Mitra" w:ascii="Coronet;Arabic Typesetting" w:hAnsi="Coronet;Arabic Typesetting"/>
            <w:sz w:val="28"/>
            <w:szCs w:val="28"/>
            <w:lang w:bidi="fa-IR"/>
          </w:rPr>
          <w:delText>1400</w:delText>
        </w:r>
      </w:del>
      <w:del w:id="5295" w:author="se-ab-43 Yahaghi" w:date="2021-10-26T11:35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delText xml:space="preserve"> </w:delText>
        </w:r>
      </w:del>
      <w:ins w:id="5296" w:author="se-ab-43 Yahaghi" w:date="2021-10-26T11:35:00Z">
        <w:r>
          <w:rPr>
            <w:rFonts w:cs="B Mitra" w:ascii="Coronet;Arabic Typesetting" w:hAnsi="Coronet;Arabic Typesetting"/>
            <w:sz w:val="28"/>
            <w:szCs w:val="28"/>
            <w:lang w:bidi="fa-IR"/>
          </w:rPr>
          <w:t>140</w:t>
        </w:r>
      </w:ins>
      <w:ins w:id="5297" w:author="se-ab-43 Yahaghi" w:date="2021-10-26T11:35:00Z">
        <w:r>
          <w:rPr>
            <w:rFonts w:cs="B Mitra" w:ascii="Coronet;Arabic Typesetting" w:hAnsi="Coronet;Arabic Typesetting"/>
            <w:color w:val="000000"/>
            <w:sz w:val="28"/>
            <w:szCs w:val="28"/>
            <w:lang w:bidi="fa-IR"/>
          </w:rPr>
          <w:t>1</w:t>
        </w:r>
      </w:ins>
      <w:ins w:id="5298" w:author="se-ab-43 Yahaghi" w:date="2021-10-26T11:35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 xml:space="preserve"> </w:t>
        </w:r>
      </w:ins>
      <w:ins w:id="5299" w:author="se-ab-43 Yahaghi" w:date="2021-03-07T13:32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bidi="fa-IR"/>
          </w:rPr>
          <w:t>میزان</w:t>
        </w:r>
      </w:ins>
      <w:ins w:id="5300" w:author="se-ab-43 Yahaghi" w:date="2021-03-07T13:32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</w:ins>
      <w:del w:id="5301" w:author="se-ab-43 Yahaghi" w:date="2021-03-07T13:3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delText>مبلغ</w:delText>
        </w:r>
      </w:del>
      <w:del w:id="5302" w:author="se-ab-43 Yahaghi" w:date="2021-03-07T13:32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delText xml:space="preserve"> </w:delText>
        </w:r>
      </w:del>
      <w:ins w:id="5303" w:author="AmirSaman" w:date="2021-03-05T17:10:00Z">
        <w:del w:id="5304" w:author="se-ab-43 Yahaghi" w:date="2021-03-07T13:32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fa-IR"/>
            </w:rPr>
            <w:delText>اضافه</w:delText>
          </w:r>
        </w:del>
      </w:ins>
      <w:ins w:id="5305" w:author="AmirSaman" w:date="2021-03-05T17:10:00Z">
        <w:del w:id="5306" w:author="se-ab-43 Yahaghi" w:date="2021-03-07T13:32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fa-IR"/>
            </w:rPr>
            <w:delText xml:space="preserve"> </w:delText>
          </w:r>
        </w:del>
      </w:ins>
      <w:ins w:id="5307" w:author="AmirSaman" w:date="2021-03-05T17:10:00Z">
        <w:del w:id="5308" w:author="se-ab-43 Yahaghi" w:date="2021-03-07T13:32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fa-IR"/>
            </w:rPr>
            <w:delText>بهای</w:delText>
          </w:r>
        </w:del>
      </w:ins>
      <w:ins w:id="5309" w:author="se-ab-43 Yahaghi" w:date="2021-03-07T13:32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bidi="fa-IR"/>
          </w:rPr>
          <w:t>مابه</w:t>
        </w:r>
      </w:ins>
      <w:ins w:id="5310" w:author="se-ab-43 Yahaghi" w:date="2021-03-07T13:32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311" w:author="se-ab-43 Yahaghi" w:date="2021-03-07T13:32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bidi="fa-IR"/>
          </w:rPr>
          <w:t>التفاوت</w:t>
        </w:r>
      </w:ins>
      <w:ins w:id="5312" w:author="AmirSaman" w:date="2021-03-05T17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313" w:author="AmirSaman" w:date="2021-03-05T17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افزایش</w:t>
        </w:r>
      </w:ins>
      <w:ins w:id="5314" w:author="AmirSaman" w:date="2021-03-05T17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315" w:author="AmirSaman" w:date="2021-03-05T17:10:00Z">
        <w:del w:id="5316" w:author="se-ab-43 Yahaghi" w:date="2021-03-07T13:32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fa-IR"/>
            </w:rPr>
            <w:delText>میزان</w:delText>
          </w:r>
        </w:del>
      </w:ins>
      <w:ins w:id="5317" w:author="AmirSaman" w:date="2021-03-05T17:10:00Z">
        <w:del w:id="5318" w:author="se-ab-43 Yahaghi" w:date="2021-03-07T13:32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fa-IR"/>
            </w:rPr>
            <w:delText xml:space="preserve"> </w:delText>
          </w:r>
        </w:del>
      </w:ins>
      <w:ins w:id="5319" w:author="AmirSaman" w:date="2021-03-05T17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حقوق</w:t>
        </w:r>
      </w:ins>
      <w:ins w:id="5320" w:author="AmirSaman" w:date="2021-03-05T17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321" w:author="AmirSaman" w:date="2021-03-05T17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پایه</w:t>
        </w:r>
      </w:ins>
      <w:ins w:id="5322" w:author="AmirSaman" w:date="2021-03-05T17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323" w:author="AmirSaman" w:date="2021-03-05T17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و</w:t>
        </w:r>
      </w:ins>
      <w:ins w:id="5324" w:author="AmirSaman" w:date="2021-03-05T17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325" w:author="AmirSaman" w:date="2021-03-05T17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تورم</w:t>
        </w:r>
      </w:ins>
      <w:del w:id="5326" w:author="AmirSaman" w:date="2021-03-05T17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delText>تعدیل</w:delText>
        </w:r>
      </w:del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رم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ز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از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ق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ضعیت</w:t>
      </w:r>
      <w:del w:id="5327" w:author="SE-AB-42 Moharrami" w:date="2021-02-24T09:35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delText>(</w:delText>
        </w:r>
      </w:del>
      <w:del w:id="5328" w:author="SE-AB-42 Moharrami" w:date="2021-02-24T09:3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delText>وبه</w:delText>
        </w:r>
      </w:del>
      <w:del w:id="5329" w:author="SE-AB-42 Moharrami" w:date="2021-02-24T09:3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delText xml:space="preserve"> </w:delText>
        </w:r>
      </w:del>
      <w:del w:id="5330" w:author="SE-AB-42 Moharrami" w:date="2021-02-24T09:3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delText>پیوست</w:delText>
        </w:r>
      </w:del>
      <w:del w:id="5331" w:author="SE-AB-42 Moharrami" w:date="2021-02-24T09:3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delText xml:space="preserve"> </w:delText>
        </w:r>
      </w:del>
      <w:del w:id="5332" w:author="SE-AB-42 Moharrami" w:date="2021-02-24T09:3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delText>آن</w:delText>
        </w:r>
      </w:del>
      <w:del w:id="5333" w:author="SE-AB-42 Moharrami" w:date="2021-02-24T09:35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delText xml:space="preserve">) </w:delText>
        </w:r>
      </w:del>
      <w:ins w:id="5334" w:author="SE-AB-42 Moharrami" w:date="2021-02-24T09:35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 xml:space="preserve"> </w:t>
        </w:r>
      </w:ins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فقط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برا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ins w:id="5335" w:author="AmirSaman" w:date="2021-03-05T17:11:00Z">
        <w:del w:id="5336" w:author="se-ab-43 Yahaghi" w:date="2021-03-07T13:33:00Z">
          <w:r>
            <w:rPr>
              <w:rFonts w:ascii="Coronet;Arabic Typesetting" w:hAnsi="Coronet;Arabic Typesetting" w:cs="B Mitra"/>
              <w:b/>
              <w:b/>
              <w:bCs/>
              <w:sz w:val="28"/>
              <w:sz w:val="28"/>
              <w:szCs w:val="28"/>
              <w:u w:val="single"/>
              <w:rtl w:val="true"/>
              <w:lang w:bidi="fa-IR"/>
            </w:rPr>
            <w:delText>برآورد</w:delText>
          </w:r>
        </w:del>
      </w:ins>
      <w:ins w:id="5337" w:author="AmirSaman" w:date="2021-03-05T17:11:00Z">
        <w:del w:id="5338" w:author="se-ab-43 Yahaghi" w:date="2021-03-07T13:33:00Z">
          <w:r>
            <w:rPr>
              <w:rFonts w:ascii="Coronet;Arabic Typesetting" w:hAnsi="Coronet;Arabic Typesetting" w:eastAsia="Coronet;Arabic Typesetting" w:cs="Coronet;Arabic Typesetting"/>
              <w:b/>
              <w:b/>
              <w:bCs/>
              <w:sz w:val="28"/>
              <w:sz w:val="28"/>
              <w:szCs w:val="28"/>
              <w:u w:val="single"/>
              <w:rtl w:val="true"/>
              <w:lang w:bidi="fa-IR"/>
            </w:rPr>
            <w:delText xml:space="preserve"> </w:delText>
          </w:r>
        </w:del>
      </w:ins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پیوس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b/>
          <w:bCs/>
          <w:sz w:val="28"/>
          <w:szCs w:val="28"/>
          <w:u w:val="single"/>
          <w:lang w:bidi="fa-IR"/>
        </w:rPr>
        <w:t>1</w:t>
      </w:r>
      <w:r>
        <w:rPr>
          <w:rFonts w:cs="B Mitra" w:ascii="Coronet;Arabic Typesetting" w:hAnsi="Coronet;Arabic Typesetting"/>
          <w:b/>
          <w:bCs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پیمان</w:t>
      </w:r>
      <w:ins w:id="5339" w:author="se-ab-43 Yahaghi" w:date="2021-02-18T08:13:00Z">
        <w:del w:id="5340" w:author="SE-AB-42 Moharrami" w:date="2021-02-24T09:36:00Z">
          <w:r>
            <w:rPr>
              <w:rFonts w:ascii="Coronet;Arabic Typesetting" w:hAnsi="Coronet;Arabic Typesetting" w:cs="B Mitra"/>
              <w:b/>
              <w:b/>
              <w:bCs/>
              <w:sz w:val="28"/>
              <w:sz w:val="28"/>
              <w:szCs w:val="28"/>
              <w:u w:val="single"/>
              <w:rtl w:val="true"/>
              <w:lang w:bidi="fa-IR"/>
            </w:rPr>
            <w:delText>،</w:delText>
          </w:r>
        </w:del>
      </w:ins>
      <w:ins w:id="5341" w:author="AmirSaman" w:date="2021-03-05T17:12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000000"/>
            <w:sz w:val="28"/>
            <w:sz w:val="28"/>
            <w:szCs w:val="28"/>
            <w:u w:val="single"/>
            <w:rtl w:val="true"/>
            <w:lang w:bidi="fa-IR"/>
          </w:rPr>
          <w:t xml:space="preserve"> </w:t>
        </w:r>
      </w:ins>
      <w:ins w:id="5342" w:author="SE-AB-42 Moharrami" w:date="2021-02-24T09:36:00Z">
        <w:del w:id="5343" w:author="AmirSaman" w:date="2021-03-05T17:12:00Z">
          <w:r>
            <w:rPr>
              <w:rFonts w:cs="B Mitra" w:ascii="Coronet;Arabic Typesetting" w:hAnsi="Coronet;Arabic Typesetting"/>
              <w:b/>
              <w:bCs/>
              <w:sz w:val="28"/>
              <w:szCs w:val="28"/>
              <w:u w:val="single"/>
              <w:rtl w:val="true"/>
              <w:lang w:bidi="fa-IR"/>
            </w:rPr>
            <w:delText>(</w:delText>
          </w:r>
        </w:del>
      </w:ins>
      <w:ins w:id="5344" w:author="se-ab-43 Yahaghi" w:date="2021-02-18T08:13:00Z">
        <w:del w:id="5345" w:author="AmirSaman" w:date="2021-03-05T17:12:00Z">
          <w:r>
            <w:rPr>
              <w:rFonts w:cs="B Mitra" w:ascii="Coronet;Arabic Typesetting" w:hAnsi="Coronet;Arabic Typesetting"/>
              <w:b/>
              <w:bCs/>
              <w:sz w:val="28"/>
              <w:szCs w:val="28"/>
              <w:u w:val="single"/>
              <w:rtl w:val="true"/>
              <w:lang w:bidi="fa-IR"/>
            </w:rPr>
            <w:delText xml:space="preserve"> </w:delText>
          </w:r>
        </w:del>
      </w:ins>
      <w:ins w:id="5346" w:author="se-ab-43 Yahaghi" w:date="2021-02-18T08:13:00Z">
        <w:del w:id="5347" w:author="AmirSaman" w:date="2021-03-05T17:12:00Z">
          <w:r>
            <w:rPr>
              <w:rFonts w:ascii="Coronet;Arabic Typesetting" w:hAnsi="Coronet;Arabic Typesetting" w:cs="B Mitra"/>
              <w:b/>
              <w:b/>
              <w:bCs/>
              <w:sz w:val="28"/>
              <w:sz w:val="28"/>
              <w:szCs w:val="28"/>
              <w:u w:val="single"/>
              <w:rtl w:val="true"/>
              <w:lang w:bidi="fa-IR"/>
            </w:rPr>
            <w:delText>بدون</w:delText>
          </w:r>
        </w:del>
      </w:ins>
      <w:ins w:id="5348" w:author="se-ab-43 Yahaghi" w:date="2021-02-18T08:13:00Z">
        <w:del w:id="5349" w:author="AmirSaman" w:date="2021-03-05T17:12:00Z">
          <w:r>
            <w:rPr>
              <w:rFonts w:ascii="Coronet;Arabic Typesetting" w:hAnsi="Coronet;Arabic Typesetting" w:eastAsia="Coronet;Arabic Typesetting" w:cs="Coronet;Arabic Typesetting"/>
              <w:b/>
              <w:b/>
              <w:bCs/>
              <w:sz w:val="28"/>
              <w:sz w:val="28"/>
              <w:szCs w:val="28"/>
              <w:u w:val="single"/>
              <w:rtl w:val="true"/>
              <w:lang w:bidi="fa-IR"/>
            </w:rPr>
            <w:delText xml:space="preserve"> </w:delText>
          </w:r>
        </w:del>
      </w:ins>
      <w:ins w:id="5350" w:author="se-ab-43 Yahaghi" w:date="2021-02-18T08:13:00Z">
        <w:del w:id="5351" w:author="AmirSaman" w:date="2021-03-05T17:12:00Z">
          <w:r>
            <w:rPr>
              <w:rFonts w:ascii="Coronet;Arabic Typesetting" w:hAnsi="Coronet;Arabic Typesetting" w:cs="B Mitra"/>
              <w:b/>
              <w:b/>
              <w:bCs/>
              <w:sz w:val="28"/>
              <w:sz w:val="28"/>
              <w:szCs w:val="28"/>
              <w:u w:val="single"/>
              <w:rtl w:val="true"/>
              <w:lang w:bidi="fa-IR"/>
            </w:rPr>
            <w:delText>اعمال</w:delText>
          </w:r>
        </w:del>
      </w:ins>
      <w:ins w:id="5352" w:author="se-ab-43 Yahaghi" w:date="2021-02-18T08:13:00Z">
        <w:del w:id="5353" w:author="AmirSaman" w:date="2021-03-05T17:12:00Z">
          <w:r>
            <w:rPr>
              <w:rFonts w:ascii="Coronet;Arabic Typesetting" w:hAnsi="Coronet;Arabic Typesetting" w:eastAsia="Coronet;Arabic Typesetting" w:cs="Coronet;Arabic Typesetting"/>
              <w:b/>
              <w:b/>
              <w:bCs/>
              <w:sz w:val="28"/>
              <w:sz w:val="28"/>
              <w:szCs w:val="28"/>
              <w:u w:val="single"/>
              <w:rtl w:val="true"/>
              <w:lang w:bidi="fa-IR"/>
            </w:rPr>
            <w:delText xml:space="preserve"> </w:delText>
          </w:r>
        </w:del>
      </w:ins>
      <w:ins w:id="5354" w:author="se-ab-43 Yahaghi" w:date="2021-02-18T08:13:00Z">
        <w:del w:id="5355" w:author="AmirSaman" w:date="2021-03-05T17:12:00Z">
          <w:r>
            <w:rPr>
              <w:rFonts w:ascii="Coronet;Arabic Typesetting" w:hAnsi="Coronet;Arabic Typesetting" w:cs="B Mitra"/>
              <w:b/>
              <w:b/>
              <w:bCs/>
              <w:sz w:val="28"/>
              <w:sz w:val="28"/>
              <w:szCs w:val="28"/>
              <w:u w:val="single"/>
              <w:rtl w:val="true"/>
              <w:lang w:bidi="fa-IR"/>
            </w:rPr>
            <w:delText>ضریب</w:delText>
          </w:r>
        </w:del>
      </w:ins>
      <w:ins w:id="5356" w:author="se-ab-43 Yahaghi" w:date="2021-02-18T08:13:00Z">
        <w:del w:id="5357" w:author="AmirSaman" w:date="2021-03-05T17:12:00Z">
          <w:r>
            <w:rPr>
              <w:rFonts w:ascii="Coronet;Arabic Typesetting" w:hAnsi="Coronet;Arabic Typesetting" w:eastAsia="Coronet;Arabic Typesetting" w:cs="Coronet;Arabic Typesetting"/>
              <w:b/>
              <w:b/>
              <w:bCs/>
              <w:sz w:val="28"/>
              <w:sz w:val="28"/>
              <w:szCs w:val="28"/>
              <w:u w:val="single"/>
              <w:rtl w:val="true"/>
              <w:lang w:bidi="fa-IR"/>
            </w:rPr>
            <w:delText xml:space="preserve"> </w:delText>
          </w:r>
        </w:del>
      </w:ins>
      <w:ins w:id="5358" w:author="se-ab-43 Yahaghi" w:date="2021-02-18T08:13:00Z">
        <w:del w:id="5359" w:author="AmirSaman" w:date="2021-03-05T17:12:00Z">
          <w:r>
            <w:rPr>
              <w:rFonts w:ascii="Coronet;Arabic Typesetting" w:hAnsi="Coronet;Arabic Typesetting" w:cs="B Mitra"/>
              <w:b/>
              <w:b/>
              <w:bCs/>
              <w:sz w:val="28"/>
              <w:sz w:val="28"/>
              <w:szCs w:val="28"/>
              <w:u w:val="single"/>
              <w:rtl w:val="true"/>
              <w:lang w:bidi="fa-IR"/>
            </w:rPr>
            <w:delText>پیمان</w:delText>
          </w:r>
        </w:del>
      </w:ins>
      <w:ins w:id="5360" w:author="SE-AB-42 Moharrami" w:date="2021-02-24T09:36:00Z">
        <w:del w:id="5361" w:author="AmirSaman" w:date="2021-03-05T17:12:00Z">
          <w:r>
            <w:rPr>
              <w:rFonts w:cs="B Mitra" w:ascii="Coronet;Arabic Typesetting" w:hAnsi="Coronet;Arabic Typesetting"/>
              <w:b/>
              <w:bCs/>
              <w:sz w:val="28"/>
              <w:szCs w:val="28"/>
              <w:u w:val="single"/>
              <w:rtl w:val="true"/>
              <w:lang w:bidi="fa-IR"/>
            </w:rPr>
            <w:delText>)</w:delText>
          </w:r>
        </w:del>
      </w:ins>
      <w:del w:id="5362" w:author="AmirSaman" w:date="2021-03-05T17:12:00Z">
        <w:r>
          <w:rPr>
            <w:rFonts w:cs="B Mitra" w:ascii="Coronet;Arabic Typesetting" w:hAnsi="Coronet;Arabic Typesetting"/>
            <w:b/>
            <w:bCs/>
            <w:sz w:val="28"/>
            <w:szCs w:val="28"/>
            <w:u w:val="single"/>
            <w:rtl w:val="true"/>
            <w:lang w:bidi="fa-IR"/>
          </w:rPr>
          <w:delText xml:space="preserve"> </w:delText>
        </w:r>
      </w:del>
      <w:del w:id="5363" w:author="AmirSaman" w:date="2021-03-05T17:12:00Z">
        <w:r>
          <w:rPr>
            <w:rFonts w:ascii="Coronet;Arabic Typesetting" w:hAnsi="Coronet;Arabic Typesetting" w:cs="B Mitra"/>
            <w:b/>
            <w:b/>
            <w:bCs/>
            <w:sz w:val="28"/>
            <w:sz w:val="28"/>
            <w:szCs w:val="28"/>
            <w:u w:val="single"/>
            <w:rtl w:val="true"/>
            <w:lang w:bidi="fa-IR"/>
          </w:rPr>
          <w:delText>پرداخت</w:delText>
        </w:r>
      </w:del>
      <w:del w:id="5364" w:author="AmirSaman" w:date="2021-03-05T17:12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8"/>
            <w:sz w:val="28"/>
            <w:szCs w:val="28"/>
            <w:u w:val="single"/>
            <w:rtl w:val="true"/>
            <w:lang w:bidi="fa-IR"/>
          </w:rPr>
          <w:delText xml:space="preserve"> </w:delText>
        </w:r>
      </w:del>
      <w:del w:id="5365" w:author="AmirSaman" w:date="2021-03-05T17:12:00Z">
        <w:r>
          <w:rPr>
            <w:rFonts w:ascii="Coronet;Arabic Typesetting" w:hAnsi="Coronet;Arabic Typesetting" w:cs="B Mitra"/>
            <w:b/>
            <w:b/>
            <w:bCs/>
            <w:sz w:val="28"/>
            <w:sz w:val="28"/>
            <w:szCs w:val="28"/>
            <w:u w:val="single"/>
            <w:rtl w:val="true"/>
            <w:lang w:bidi="fa-IR"/>
          </w:rPr>
          <w:delText>خواهد</w:delText>
        </w:r>
      </w:del>
      <w:del w:id="5366" w:author="AmirSaman" w:date="2021-03-05T17:12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8"/>
            <w:sz w:val="28"/>
            <w:szCs w:val="28"/>
            <w:u w:val="single"/>
            <w:rtl w:val="true"/>
            <w:lang w:bidi="fa-IR"/>
          </w:rPr>
          <w:delText xml:space="preserve"> </w:delText>
        </w:r>
      </w:del>
      <w:del w:id="5367" w:author="AmirSaman" w:date="2021-03-05T17:12:00Z">
        <w:r>
          <w:rPr>
            <w:rFonts w:ascii="Coronet;Arabic Typesetting" w:hAnsi="Coronet;Arabic Typesetting" w:cs="B Mitra"/>
            <w:b/>
            <w:b/>
            <w:bCs/>
            <w:sz w:val="28"/>
            <w:sz w:val="28"/>
            <w:szCs w:val="28"/>
            <w:u w:val="single"/>
            <w:rtl w:val="true"/>
            <w:lang w:bidi="fa-IR"/>
          </w:rPr>
          <w:delText>گردید</w:delText>
        </w:r>
      </w:del>
      <w:ins w:id="5368" w:author="AmirSaman" w:date="2021-03-05T17:12:00Z">
        <w:r>
          <w:rPr>
            <w:rFonts w:ascii="Coronet;Arabic Typesetting" w:hAnsi="Coronet;Arabic Typesetting" w:cs="B Mitra"/>
            <w:b/>
            <w:b/>
            <w:bCs/>
            <w:sz w:val="28"/>
            <w:sz w:val="28"/>
            <w:szCs w:val="28"/>
            <w:u w:val="single"/>
            <w:rtl w:val="true"/>
            <w:lang w:bidi="fa-IR"/>
          </w:rPr>
          <w:t>اعمال</w:t>
        </w:r>
      </w:ins>
      <w:ins w:id="5369" w:author="AmirSaman" w:date="2021-03-05T17:12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8"/>
            <w:sz w:val="28"/>
            <w:szCs w:val="28"/>
            <w:u w:val="single"/>
            <w:rtl w:val="true"/>
            <w:lang w:bidi="fa-IR"/>
          </w:rPr>
          <w:t xml:space="preserve"> </w:t>
        </w:r>
      </w:ins>
      <w:ins w:id="5370" w:author="AmirSaman" w:date="2021-03-05T17:12:00Z">
        <w:r>
          <w:rPr>
            <w:rFonts w:ascii="Coronet;Arabic Typesetting" w:hAnsi="Coronet;Arabic Typesetting" w:cs="B Mitra"/>
            <w:b/>
            <w:b/>
            <w:bCs/>
            <w:sz w:val="28"/>
            <w:sz w:val="28"/>
            <w:szCs w:val="28"/>
            <w:u w:val="single"/>
            <w:rtl w:val="true"/>
            <w:lang w:bidi="fa-IR"/>
          </w:rPr>
          <w:t>خواهد</w:t>
        </w:r>
      </w:ins>
      <w:ins w:id="5371" w:author="AmirSaman" w:date="2021-03-05T17:12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8"/>
            <w:sz w:val="28"/>
            <w:szCs w:val="28"/>
            <w:u w:val="single"/>
            <w:rtl w:val="true"/>
            <w:lang w:bidi="fa-IR"/>
          </w:rPr>
          <w:t xml:space="preserve"> </w:t>
        </w:r>
      </w:ins>
      <w:ins w:id="5372" w:author="AmirSaman" w:date="2021-03-05T17:12:00Z">
        <w:r>
          <w:rPr>
            <w:rFonts w:ascii="Coronet;Arabic Typesetting" w:hAnsi="Coronet;Arabic Typesetting" w:cs="B Mitra"/>
            <w:b/>
            <w:b/>
            <w:bCs/>
            <w:sz w:val="28"/>
            <w:sz w:val="28"/>
            <w:szCs w:val="28"/>
            <w:u w:val="single"/>
            <w:rtl w:val="true"/>
            <w:lang w:bidi="fa-IR"/>
          </w:rPr>
          <w:t>شد</w:t>
        </w:r>
      </w:ins>
      <w:r>
        <w:rPr>
          <w:rFonts w:cs="B Mitra" w:ascii="Coronet;Arabic Typesetting" w:hAnsi="Coronet;Arabic Typesetting"/>
          <w:b/>
          <w:bCs/>
          <w:sz w:val="28"/>
          <w:szCs w:val="28"/>
          <w:u w:val="single"/>
          <w:rtl w:val="true"/>
          <w:lang w:bidi="fa-IR"/>
        </w:rPr>
        <w:t>:</w:t>
      </w:r>
    </w:p>
    <w:p>
      <w:pPr>
        <w:pStyle w:val="Normal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</w:r>
    </w:p>
    <w:p>
      <w:pPr>
        <w:pStyle w:val="Normal"/>
        <w:bidi w:val="0"/>
        <w:jc w:val="center"/>
        <w:rPr>
          <w:rFonts w:ascii="Coronet;Arabic Typesetting" w:hAnsi="Coronet;Arabic Typesetting" w:cs="B Mitra"/>
          <w:sz w:val="28"/>
          <w:szCs w:val="28"/>
          <w:lang w:bidi="fa-IR"/>
          <w:ins w:id="5460" w:author="se-ab-43 Yahaghi" w:date="2022-03-13T09:41:00Z"/>
        </w:rPr>
      </w:pPr>
      <w:del w:id="5374" w:author="AmirSaman" w:date="2021-03-05T17:1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delText>ضریب</w:delText>
        </w:r>
      </w:del>
      <w:del w:id="5375" w:author="AmirSaman" w:date="2021-03-05T17:1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delText xml:space="preserve"> </w:delText>
        </w:r>
      </w:del>
      <w:del w:id="5376" w:author="AmirSaman" w:date="2021-03-05T17:1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 w:bidi="fa-IR"/>
          </w:rPr>
          <w:delText>تعدیل</w:delText>
        </w:r>
      </w:del>
      <w:ins w:id="5377" w:author="se-ab-43 Yahaghi" w:date="2021-03-04T14:42:00Z">
        <w:del w:id="5378" w:author="AmirSaman" w:date="2021-03-05T17:16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val="en-US" w:bidi="fa-IR"/>
            </w:rPr>
            <w:delText xml:space="preserve"> </w:delText>
          </w:r>
        </w:del>
      </w:ins>
      <w:ins w:id="5379" w:author="AmirSaman" w:date="2021-03-05T17:16:00Z">
        <w:del w:id="5380" w:author="se-ab-43 Yahaghi" w:date="2021-03-07T13:33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  <w:lang w:val="en-US"/>
            </w:rPr>
            <w:delText>افزایش</w:delText>
          </w:r>
        </w:del>
      </w:ins>
      <w:ins w:id="5381" w:author="AmirSaman" w:date="2021-03-05T17:16:00Z">
        <w:del w:id="5382" w:author="se-ab-43 Yahaghi" w:date="2021-03-07T13:33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  <w:lang w:val="en-US"/>
            </w:rPr>
            <w:delText xml:space="preserve"> </w:delText>
          </w:r>
        </w:del>
      </w:ins>
      <w:ins w:id="5383" w:author="AmirSaman" w:date="2021-03-05T17:16:00Z">
        <w:del w:id="5384" w:author="se-ab-43 Yahaghi" w:date="2021-03-07T13:33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  <w:lang w:val="en-US"/>
            </w:rPr>
            <w:delText>بهای</w:delText>
          </w:r>
        </w:del>
      </w:ins>
      <w:ins w:id="5385" w:author="AmirSaman" w:date="2021-03-05T17:16:00Z">
        <w:del w:id="5386" w:author="se-ab-43 Yahaghi" w:date="2021-03-07T13:33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  <w:lang w:val="en-US"/>
            </w:rPr>
            <w:delText xml:space="preserve"> </w:delText>
          </w:r>
        </w:del>
      </w:ins>
      <w:ins w:id="5387" w:author="AmirSaman" w:date="2021-03-05T17:16:00Z">
        <w:del w:id="5388" w:author="se-ab-43 Yahaghi" w:date="2021-03-07T13:33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  <w:lang w:val="en-US"/>
            </w:rPr>
            <w:delText>برآورد</w:delText>
          </w:r>
        </w:del>
      </w:ins>
      <w:ins w:id="5389" w:author="se-ab-43 Yahaghi" w:date="2021-03-07T13:3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val="en-US"/>
          </w:rPr>
          <w:t>مابه</w:t>
        </w:r>
      </w:ins>
      <w:ins w:id="5390" w:author="se-ab-43 Yahaghi" w:date="2021-03-07T13:33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391" w:author="se-ab-43 Yahaghi" w:date="2021-03-07T13:3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val="en-US"/>
          </w:rPr>
          <w:t>التفاوت</w:t>
        </w:r>
      </w:ins>
      <w:ins w:id="5392" w:author="se-ab-43 Yahaghi" w:date="2021-03-07T13:33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393" w:author="se-ab-43 Yahaghi" w:date="2021-03-07T13:3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val="en-US"/>
          </w:rPr>
          <w:t>افزایش</w:t>
        </w:r>
      </w:ins>
      <w:ins w:id="5394" w:author="se-ab-43 Yahaghi" w:date="2021-03-07T13:33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395" w:author="se-ab-43 Yahaghi" w:date="2021-03-07T13:3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val="en-US"/>
          </w:rPr>
          <w:t>حقوق</w:t>
        </w:r>
      </w:ins>
      <w:ins w:id="5396" w:author="se-ab-43 Yahaghi" w:date="2021-03-07T13:33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397" w:author="se-ab-43 Yahaghi" w:date="2021-03-07T13:3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val="en-US"/>
          </w:rPr>
          <w:t>پایه</w:t>
        </w:r>
      </w:ins>
      <w:ins w:id="5398" w:author="se-ab-43 Yahaghi" w:date="2021-03-07T13:33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399" w:author="se-ab-43 Yahaghi" w:date="2021-03-07T13:3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val="en-US"/>
          </w:rPr>
          <w:t>و</w:t>
        </w:r>
      </w:ins>
      <w:ins w:id="5400" w:author="se-ab-43 Yahaghi" w:date="2021-03-07T13:33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401" w:author="se-ab-43 Yahaghi" w:date="2021-03-07T13:3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val="en-US"/>
          </w:rPr>
          <w:t>تورم</w:t>
        </w:r>
      </w:ins>
      <w:ins w:id="5402" w:author="AmirSaman" w:date="2021-03-05T17:16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403" w:author="AmirSaman" w:date="2021-03-05T17:1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val="en-US"/>
          </w:rPr>
          <w:t>پیوست</w:t>
        </w:r>
      </w:ins>
      <w:ins w:id="5404" w:author="AmirSaman" w:date="2021-03-05T17:16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405" w:author="AmirSaman" w:date="2021-03-05T17:16:00Z">
        <w:r>
          <w:rPr>
            <w:rFonts w:cs="B Mitra" w:ascii="Coronet;Arabic Typesetting" w:hAnsi="Coronet;Arabic Typesetting"/>
            <w:color w:val="000000"/>
            <w:sz w:val="28"/>
            <w:szCs w:val="28"/>
            <w:lang w:val="en-US"/>
          </w:rPr>
          <w:t>1</w:t>
        </w:r>
      </w:ins>
      <w:ins w:id="5406" w:author="AmirSaman" w:date="2021-03-05T17:16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  <w:lang w:val="en-US"/>
          </w:rPr>
          <w:t xml:space="preserve"> </w:t>
        </w:r>
      </w:ins>
      <w:ins w:id="5407" w:author="AmirSaman" w:date="2021-03-05T17:1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val="en-US"/>
          </w:rPr>
          <w:t>پیمان</w:t>
        </w:r>
      </w:ins>
      <w:del w:id="5408" w:author="AmirSaman" w:date="2021-03-05T17:17:00Z">
        <w:r>
          <w:rPr>
            <w:rFonts w:cs="B Mitra" w:ascii="Coronet;Arabic Typesetting" w:hAnsi="Coronet;Arabic Typesetting"/>
            <w:sz w:val="28"/>
            <w:szCs w:val="28"/>
            <w:highlight w:val="yellow"/>
            <w:rtl w:val="true"/>
            <w:lang w:val="en-US" w:bidi="fa-IR"/>
          </w:rPr>
          <w:delText>=</w:delText>
        </w:r>
      </w:del>
      <w:del w:id="5409" w:author="AmirSaman" w:date="2021-03-05T17:17:00Z">
        <w:r>
          <w:rPr>
            <w:rFonts w:cs="B Mitra" w:ascii="Coronet;Arabic Typesetting" w:hAnsi="Coronet;Arabic Typesetting"/>
            <w:sz w:val="28"/>
            <w:szCs w:val="28"/>
            <w:highlight w:val="yellow"/>
            <w:rtl w:val="true"/>
            <w:lang w:val="en-US" w:bidi="fa-IR"/>
          </w:rPr>
          <w:delText>)</w:delText>
        </w:r>
      </w:del>
      <w:ins w:id="5410" w:author="AmirSaman" w:date="2021-03-05T17:17:00Z">
        <w:r>
          <w:rPr>
            <w:rFonts w:cs="B Mitra" w:ascii="Coronet;Arabic Typesetting" w:hAnsi="Coronet;Arabic Typesetting"/>
            <w:sz w:val="28"/>
            <w:szCs w:val="28"/>
            <w:highlight w:val="yellow"/>
            <w:rtl w:val="true"/>
            <w:lang w:val="en-US" w:bidi="fa-IR"/>
          </w:rPr>
          <w:t>=</w:t>
        </w:r>
      </w:ins>
      <w:ins w:id="5411" w:author="AmirSaman" w:date="2021-03-05T17:17:00Z">
        <w:r>
          <w:rPr>
            <w:rFonts w:cs="B Mitra" w:ascii="Coronet;Arabic Typesetting" w:hAnsi="Coronet;Arabic Typesetting"/>
            <w:color w:val="000000"/>
            <w:sz w:val="28"/>
            <w:szCs w:val="28"/>
            <w:highlight w:val="yellow"/>
            <w:rtl w:val="true"/>
            <w:lang w:bidi="fa-IR"/>
          </w:rPr>
          <w:t xml:space="preserve"> (</w:t>
        </w:r>
      </w:ins>
      <w:del w:id="5412" w:author="AmirSaman" w:date="2021-03-05T17:17:00Z">
        <w:r>
          <w:rPr>
            <w:rFonts w:cs="B Mitra" w:ascii="Coronet;Arabic Typesetting" w:hAnsi="Coronet;Arabic Typesetting"/>
            <w:sz w:val="28"/>
            <w:szCs w:val="28"/>
            <w:highlight w:val="yellow"/>
            <w:rtl w:val="true"/>
            <w:lang w:val="en-US" w:bidi="fa-IR"/>
          </w:rPr>
          <w:delText>(</w:delText>
        </w:r>
      </w:del>
      <w:del w:id="5413" w:author="AmirSaman" w:date="2021-03-05T17:17:00Z">
        <w:r>
          <w:rPr>
            <w:rFonts w:cs="B Mitra" w:ascii="Coronet;Arabic Typesetting" w:hAnsi="Coronet;Arabic Typesetting"/>
            <w:sz w:val="28"/>
            <w:szCs w:val="28"/>
            <w:highlight w:val="yellow"/>
            <w:lang w:val="en-US" w:bidi="fa-IR"/>
          </w:rPr>
          <w:delText>1</w:delText>
        </w:r>
      </w:del>
      <w:del w:id="5414" w:author="AmirSaman" w:date="2021-03-05T17:17:00Z">
        <w:r>
          <w:rPr>
            <w:rFonts w:cs="B Mitra" w:ascii="Coronet;Arabic Typesetting" w:hAnsi="Coronet;Arabic Typesetting"/>
            <w:sz w:val="28"/>
            <w:szCs w:val="28"/>
            <w:highlight w:val="yellow"/>
            <w:lang w:val="en-US" w:bidi="fa-IR"/>
          </w:rPr>
          <w:delText>+</w:delText>
        </w:r>
      </w:del>
      <w:del w:id="5415" w:author="AmirSaman" w:date="2021-03-05T17:17:00Z">
        <w:r>
          <w:rPr>
            <w:rFonts w:cs="B Mitra" w:ascii="Coronet;Arabic Typesetting" w:hAnsi="Coronet;Arabic Typesetting"/>
            <w:sz w:val="28"/>
            <w:szCs w:val="28"/>
            <w:highlight w:val="yellow"/>
            <w:lang w:val="en-US" w:bidi="fa-IR"/>
          </w:rPr>
          <w:delText xml:space="preserve"> </w:delText>
        </w:r>
      </w:del>
      <w:r>
        <w:rPr>
          <w:rFonts w:cs="B Mitra" w:ascii="Coronet;Arabic Typesetting" w:hAnsi="Coronet;Arabic Typesetting"/>
          <w:sz w:val="28"/>
          <w:szCs w:val="28"/>
          <w:highlight w:val="yellow"/>
          <w:lang w:val="en-US" w:bidi="fa-IR"/>
        </w:rPr>
        <w:t>C</w:t>
      </w:r>
      <w:r>
        <w:rPr>
          <w:rFonts w:cs="B Mitra" w:ascii="Coronet;Arabic Typesetting" w:hAnsi="Coronet;Arabic Typesetting"/>
          <w:sz w:val="28"/>
          <w:szCs w:val="28"/>
          <w:highlight w:val="yellow"/>
          <w:vertAlign w:val="subscript"/>
          <w:lang w:val="en-US" w:bidi="fa-IR"/>
        </w:rPr>
        <w:t>1</w:t>
      </w:r>
      <w:ins w:id="5416" w:author="AmirSaman" w:date="2021-03-05T17:17:00Z">
        <w:r>
          <w:rPr>
            <w:rFonts w:cs="B Mitra" w:ascii="Coronet;Arabic Typesetting" w:hAnsi="Coronet;Arabic Typesetting"/>
            <w:color w:val="000000"/>
            <w:sz w:val="28"/>
            <w:szCs w:val="28"/>
            <w:highlight w:val="yellow"/>
            <w:lang w:bidi="fa-IR"/>
          </w:rPr>
          <w:t xml:space="preserve"> </w:t>
        </w:r>
      </w:ins>
      <w:del w:id="5417" w:author="AmirSaman" w:date="2021-03-05T17:17:00Z">
        <w:r>
          <w:rPr>
            <w:rFonts w:cs="B Mitra" w:ascii="Coronet;Arabic Typesetting" w:hAnsi="Coronet;Arabic Typesetting"/>
            <w:sz w:val="28"/>
            <w:szCs w:val="28"/>
            <w:highlight w:val="yellow"/>
            <w:lang w:val="en-US" w:bidi="fa-IR"/>
          </w:rPr>
          <w:delText>(</w:delText>
        </w:r>
      </w:del>
      <w:del w:id="5418" w:author="AmirSaman" w:date="2021-03-05T17:17:00Z">
        <w:r>
          <w:rPr>
            <w:rFonts w:cs="B Mitra" w:ascii="Coronet;Arabic Typesetting" w:hAnsi="Coronet;Arabic Typesetting"/>
            <w:sz w:val="28"/>
            <w:szCs w:val="28"/>
            <w:highlight w:val="yellow"/>
            <w:lang w:bidi="fa-IR"/>
          </w:rPr>
          <w:delText xml:space="preserve"> </w:delText>
        </w:r>
      </w:del>
      <w:r>
        <w:rPr>
          <w:rFonts w:cs="B Mitra" w:ascii="Coronet;Arabic Typesetting" w:hAnsi="Coronet;Arabic Typesetting"/>
          <w:sz w:val="28"/>
          <w:szCs w:val="28"/>
          <w:highlight w:val="yellow"/>
          <w:lang w:bidi="fa-IR"/>
        </w:rPr>
        <w:t>*</w:t>
      </w:r>
      <w:ins w:id="5419" w:author="AmirSaman" w:date="2021-03-05T17:17:00Z">
        <w:r>
          <w:rPr>
            <w:rFonts w:cs="B Mitra" w:ascii="Coronet;Arabic Typesetting" w:hAnsi="Coronet;Arabic Typesetting"/>
            <w:color w:val="000000"/>
            <w:sz w:val="28"/>
            <w:szCs w:val="28"/>
            <w:highlight w:val="yellow"/>
            <w:lang w:bidi="fa-IR"/>
          </w:rPr>
          <w:t xml:space="preserve"> </w:t>
        </w:r>
      </w:ins>
      <w:r>
        <w:rPr>
          <w:rFonts w:cs="B Mitra" w:ascii="Coronet;Arabic Typesetting" w:hAnsi="Coronet;Arabic Typesetting"/>
          <w:sz w:val="28"/>
          <w:szCs w:val="28"/>
          <w:highlight w:val="yellow"/>
          <w:lang w:bidi="fa-IR"/>
        </w:rPr>
        <w:t>0.</w:t>
      </w:r>
      <w:del w:id="5420" w:author="se-ab-43 Yahaghi" w:date="2022-02-14T13:23:00Z">
        <w:r>
          <w:rPr>
            <w:rFonts w:cs="B Mitra" w:ascii="Coronet;Arabic Typesetting" w:hAnsi="Coronet;Arabic Typesetting"/>
            <w:sz w:val="28"/>
            <w:szCs w:val="28"/>
            <w:highlight w:val="yellow"/>
            <w:lang w:bidi="fa-IR"/>
          </w:rPr>
          <w:delText>72</w:delText>
        </w:r>
      </w:del>
      <w:ins w:id="5421" w:author="AmirSaman" w:date="2021-03-05T17:22:00Z">
        <w:del w:id="5422" w:author="se-ab-43 Yahaghi" w:date="2022-02-14T13:23:00Z">
          <w:r>
            <w:rPr>
              <w:rFonts w:cs="B Mitra" w:ascii="Coronet;Arabic Typesetting" w:hAnsi="Coronet;Arabic Typesetting"/>
              <w:color w:val="000000"/>
              <w:sz w:val="28"/>
              <w:szCs w:val="28"/>
              <w:highlight w:val="yellow"/>
              <w:lang w:bidi="fa-IR"/>
            </w:rPr>
            <w:delText xml:space="preserve"> </w:delText>
          </w:r>
        </w:del>
      </w:ins>
      <w:ins w:id="5423" w:author="AmirSaman" w:date="2021-03-05T17:22:00Z">
        <w:del w:id="5424" w:author="se-ab-43 Yahaghi" w:date="2022-02-14T13:23:00Z">
          <w:r>
            <w:rPr>
              <w:rFonts w:cs="B Mitra" w:ascii="Coronet;Arabic Typesetting" w:hAnsi="Coronet;Arabic Typesetting"/>
              <w:color w:val="000000"/>
              <w:sz w:val="28"/>
              <w:szCs w:val="28"/>
              <w:highlight w:val="yellow"/>
              <w:lang w:bidi="fa-IR"/>
            </w:rPr>
            <w:delText xml:space="preserve"> </w:delText>
          </w:r>
        </w:del>
      </w:ins>
      <w:ins w:id="5425" w:author="se-ab-43 Yahaghi" w:date="2022-02-28T08:22:00Z">
        <w:r>
          <w:rPr>
            <w:rFonts w:cs="B Mitra" w:ascii="Coronet;Arabic Typesetting" w:hAnsi="Coronet;Arabic Typesetting"/>
            <w:sz w:val="28"/>
            <w:szCs w:val="28"/>
            <w:highlight w:val="yellow"/>
            <w:lang w:bidi="fa-IR"/>
          </w:rPr>
          <w:t>67</w:t>
        </w:r>
      </w:ins>
      <w:ins w:id="5426" w:author="se-ab-43 Yahaghi" w:date="2022-02-14T13:23:00Z">
        <w:r>
          <w:rPr>
            <w:rFonts w:cs="B Mitra" w:ascii="Coronet;Arabic Typesetting" w:hAnsi="Coronet;Arabic Typesetting"/>
            <w:color w:val="000000"/>
            <w:sz w:val="28"/>
            <w:szCs w:val="28"/>
            <w:highlight w:val="yellow"/>
            <w:lang w:bidi="fa-IR"/>
          </w:rPr>
          <w:t xml:space="preserve"> </w:t>
        </w:r>
      </w:ins>
      <w:ins w:id="5427" w:author="se-ab-43 Yahaghi" w:date="2022-02-14T13:23:00Z">
        <w:r>
          <w:rPr>
            <w:rFonts w:cs="B Mitra" w:ascii="Coronet;Arabic Typesetting" w:hAnsi="Coronet;Arabic Typesetting"/>
            <w:color w:val="000000"/>
            <w:sz w:val="28"/>
            <w:szCs w:val="28"/>
            <w:highlight w:val="yellow"/>
            <w:lang w:bidi="fa-IR"/>
          </w:rPr>
          <w:t xml:space="preserve"> </w:t>
        </w:r>
      </w:ins>
      <w:del w:id="5428" w:author="AmirSaman" w:date="2021-03-05T17:17:00Z">
        <w:r>
          <w:rPr>
            <w:rFonts w:cs="B Mitra" w:ascii="Coronet;Arabic Typesetting" w:hAnsi="Coronet;Arabic Typesetting"/>
            <w:sz w:val="28"/>
            <w:szCs w:val="28"/>
            <w:highlight w:val="yellow"/>
            <w:lang w:bidi="fa-IR"/>
          </w:rPr>
          <w:delText>)</w:delText>
        </w:r>
      </w:del>
      <w:ins w:id="5429" w:author="se-ab-43 Yahaghi" w:date="2021-03-04T14:43:00Z">
        <w:del w:id="5430" w:author="AmirSaman" w:date="2021-03-05T17:17:00Z">
          <w:r>
            <w:rPr>
              <w:rFonts w:cs="B Mitra" w:ascii="Coronet;Arabic Typesetting" w:hAnsi="Coronet;Arabic Typesetting"/>
              <w:sz w:val="28"/>
              <w:szCs w:val="28"/>
              <w:highlight w:val="yellow"/>
              <w:lang w:bidi="fa-IR"/>
            </w:rPr>
            <w:delText xml:space="preserve"> </w:delText>
          </w:r>
        </w:del>
      </w:ins>
      <w:r>
        <w:rPr>
          <w:rFonts w:cs="B Mitra" w:ascii="Coronet;Arabic Typesetting" w:hAnsi="Coronet;Arabic Typesetting"/>
          <w:sz w:val="28"/>
          <w:szCs w:val="28"/>
          <w:highlight w:val="yellow"/>
          <w:lang w:bidi="fa-IR"/>
        </w:rPr>
        <w:t>+</w:t>
      </w:r>
      <w:ins w:id="5431" w:author="se-ab-43 Yahaghi" w:date="2021-03-04T14:43:00Z">
        <w:r>
          <w:rPr>
            <w:rFonts w:cs="B Mitra" w:ascii="Coronet;Arabic Typesetting" w:hAnsi="Coronet;Arabic Typesetting"/>
            <w:sz w:val="28"/>
            <w:szCs w:val="28"/>
            <w:highlight w:val="yellow"/>
            <w:lang w:bidi="fa-IR"/>
          </w:rPr>
          <w:t xml:space="preserve"> </w:t>
        </w:r>
      </w:ins>
      <w:del w:id="5432" w:author="AmirSaman" w:date="2021-03-05T17:17:00Z">
        <w:r>
          <w:rPr>
            <w:rFonts w:cs="B Mitra" w:ascii="Coronet;Arabic Typesetting" w:hAnsi="Coronet;Arabic Typesetting"/>
            <w:sz w:val="28"/>
            <w:szCs w:val="28"/>
            <w:highlight w:val="yellow"/>
            <w:lang w:bidi="fa-IR"/>
          </w:rPr>
          <w:delText>((</w:delText>
        </w:r>
      </w:del>
      <w:del w:id="5433" w:author="AmirSaman" w:date="2021-03-05T17:17:00Z">
        <w:r>
          <w:rPr>
            <w:rFonts w:cs="B Mitra" w:ascii="Coronet;Arabic Typesetting" w:hAnsi="Coronet;Arabic Typesetting"/>
            <w:sz w:val="28"/>
            <w:szCs w:val="28"/>
            <w:highlight w:val="yellow"/>
            <w:lang w:bidi="fa-IR"/>
          </w:rPr>
          <w:delText>1</w:delText>
        </w:r>
      </w:del>
      <w:del w:id="5434" w:author="AmirSaman" w:date="2021-03-05T17:17:00Z">
        <w:r>
          <w:rPr>
            <w:rFonts w:cs="B Mitra" w:ascii="Coronet;Arabic Typesetting" w:hAnsi="Coronet;Arabic Typesetting"/>
            <w:sz w:val="28"/>
            <w:szCs w:val="28"/>
            <w:highlight w:val="yellow"/>
            <w:lang w:val="en-US" w:bidi="fa-IR"/>
          </w:rPr>
          <w:delText xml:space="preserve"> </w:delText>
        </w:r>
      </w:del>
      <w:del w:id="5435" w:author="AmirSaman" w:date="2021-03-05T17:17:00Z">
        <w:r>
          <w:rPr>
            <w:rFonts w:cs="B Mitra" w:ascii="Coronet;Arabic Typesetting" w:hAnsi="Coronet;Arabic Typesetting"/>
            <w:sz w:val="28"/>
            <w:szCs w:val="28"/>
            <w:highlight w:val="yellow"/>
            <w:lang w:val="en-US" w:bidi="fa-IR"/>
          </w:rPr>
          <w:delText xml:space="preserve"> </w:delText>
        </w:r>
      </w:del>
      <w:del w:id="5436" w:author="AmirSaman" w:date="2021-03-05T17:17:00Z">
        <w:r>
          <w:rPr>
            <w:rFonts w:cs="B Mitra" w:ascii="Coronet;Arabic Typesetting" w:hAnsi="Coronet;Arabic Typesetting"/>
            <w:sz w:val="28"/>
            <w:szCs w:val="28"/>
            <w:highlight w:val="yellow"/>
            <w:lang w:val="en-US" w:bidi="fa-IR"/>
          </w:rPr>
          <w:delText>+</w:delText>
        </w:r>
      </w:del>
      <w:del w:id="5437" w:author="AmirSaman" w:date="2021-03-05T17:17:00Z">
        <w:r>
          <w:rPr>
            <w:rFonts w:cs="B Mitra" w:ascii="Coronet;Arabic Typesetting" w:hAnsi="Coronet;Arabic Typesetting"/>
            <w:sz w:val="28"/>
            <w:szCs w:val="28"/>
            <w:highlight w:val="yellow"/>
            <w:lang w:val="en-US" w:bidi="fa-IR"/>
          </w:rPr>
          <w:delText xml:space="preserve"> </w:delText>
        </w:r>
      </w:del>
      <w:r>
        <w:rPr>
          <w:rFonts w:cs="B Mitra" w:ascii="Coronet;Arabic Typesetting" w:hAnsi="Coronet;Arabic Typesetting"/>
          <w:sz w:val="28"/>
          <w:szCs w:val="28"/>
          <w:highlight w:val="yellow"/>
          <w:lang w:val="en-US" w:bidi="fa-IR"/>
        </w:rPr>
        <w:t>C</w:t>
      </w:r>
      <w:r>
        <w:rPr>
          <w:rFonts w:cs="B Mitra" w:ascii="Coronet;Arabic Typesetting" w:hAnsi="Coronet;Arabic Typesetting"/>
          <w:sz w:val="28"/>
          <w:szCs w:val="28"/>
          <w:highlight w:val="yellow"/>
          <w:vertAlign w:val="subscript"/>
          <w:lang w:val="en-US" w:bidi="fa-IR"/>
        </w:rPr>
        <w:t>2</w:t>
      </w:r>
      <w:ins w:id="5438" w:author="AmirSaman" w:date="2021-03-05T17:17:00Z">
        <w:r>
          <w:rPr>
            <w:rFonts w:cs="B Mitra" w:ascii="Coronet;Arabic Typesetting" w:hAnsi="Coronet;Arabic Typesetting"/>
            <w:color w:val="000000"/>
            <w:sz w:val="28"/>
            <w:szCs w:val="28"/>
            <w:highlight w:val="yellow"/>
            <w:lang w:bidi="fa-IR"/>
          </w:rPr>
          <w:t xml:space="preserve"> * </w:t>
        </w:r>
      </w:ins>
      <w:del w:id="5439" w:author="AmirSaman" w:date="2021-03-05T17:17:00Z">
        <w:r>
          <w:rPr>
            <w:rFonts w:cs="B Mitra" w:ascii="Coronet;Arabic Typesetting" w:hAnsi="Coronet;Arabic Typesetting"/>
            <w:sz w:val="28"/>
            <w:szCs w:val="28"/>
            <w:highlight w:val="yellow"/>
            <w:lang w:val="en-US" w:bidi="fa-IR"/>
          </w:rPr>
          <w:delText>)</w:delText>
        </w:r>
      </w:del>
      <w:del w:id="5440" w:author="AmirSaman" w:date="2021-03-05T17:17:00Z">
        <w:r>
          <w:rPr>
            <w:rFonts w:cs="B Mitra" w:ascii="Coronet;Arabic Typesetting" w:hAnsi="Coronet;Arabic Typesetting"/>
            <w:sz w:val="28"/>
            <w:szCs w:val="28"/>
            <w:highlight w:val="yellow"/>
            <w:lang w:bidi="fa-IR"/>
          </w:rPr>
          <w:delText>*</w:delText>
        </w:r>
      </w:del>
      <w:del w:id="5441" w:author="se-ab-2 Mosa Khani" w:date="2020-12-09T10:55:00Z">
        <w:r>
          <w:rPr>
            <w:rFonts w:cs="B Mitra" w:ascii="Coronet;Arabic Typesetting" w:hAnsi="Coronet;Arabic Typesetting"/>
            <w:sz w:val="28"/>
            <w:szCs w:val="28"/>
            <w:highlight w:val="yellow"/>
            <w:lang w:bidi="fa-IR"/>
          </w:rPr>
          <w:delText>0.28</w:delText>
        </w:r>
      </w:del>
      <w:ins w:id="5442" w:author="se-ab-2 Mosa Khani" w:date="2020-12-09T10:55:00Z">
        <w:r>
          <w:rPr>
            <w:rFonts w:cs="B Mitra" w:ascii="Coronet;Arabic Typesetting" w:hAnsi="Coronet;Arabic Typesetting"/>
            <w:sz w:val="28"/>
            <w:szCs w:val="28"/>
            <w:highlight w:val="yellow"/>
            <w:lang w:bidi="fa-IR"/>
          </w:rPr>
          <w:t>0.</w:t>
        </w:r>
      </w:ins>
      <w:ins w:id="5443" w:author="se-ab-2 Mosa Khani" w:date="2020-12-09T10:55:00Z">
        <w:del w:id="5444" w:author="se-ab-43 Yahaghi" w:date="2022-02-28T08:22:00Z">
          <w:r>
            <w:rPr>
              <w:rFonts w:cs="B Mitra" w:ascii="Coronet;Arabic Typesetting" w:hAnsi="Coronet;Arabic Typesetting"/>
              <w:sz w:val="28"/>
              <w:szCs w:val="28"/>
              <w:highlight w:val="yellow"/>
              <w:lang w:bidi="fa-IR"/>
            </w:rPr>
            <w:delText>2</w:delText>
          </w:r>
        </w:del>
      </w:ins>
      <w:ins w:id="5445" w:author="se-ab-2 Mosa Khani" w:date="2020-12-09T10:55:00Z">
        <w:del w:id="5446" w:author="se-ab-43 Yahaghi" w:date="2022-02-14T13:23:00Z">
          <w:r>
            <w:rPr>
              <w:rFonts w:cs="B Mitra" w:ascii="Coronet;Arabic Typesetting" w:hAnsi="Coronet;Arabic Typesetting"/>
              <w:sz w:val="28"/>
              <w:szCs w:val="28"/>
              <w:highlight w:val="yellow"/>
              <w:lang w:bidi="fa-IR"/>
            </w:rPr>
            <w:delText>8</w:delText>
          </w:r>
        </w:del>
      </w:ins>
      <w:ins w:id="5447" w:author="se-ab-43 Yahaghi" w:date="2022-02-28T08:22:00Z">
        <w:r>
          <w:rPr>
            <w:rFonts w:cs="B Mitra" w:ascii="Coronet;Arabic Typesetting" w:hAnsi="Coronet;Arabic Typesetting"/>
            <w:sz w:val="28"/>
            <w:szCs w:val="28"/>
            <w:highlight w:val="yellow"/>
            <w:lang w:bidi="fa-IR"/>
          </w:rPr>
          <w:t>33</w:t>
        </w:r>
      </w:ins>
      <w:r>
        <w:rPr>
          <w:rFonts w:cs="B Mitra" w:ascii="Coronet;Arabic Typesetting" w:hAnsi="Coronet;Arabic Typesetting"/>
          <w:sz w:val="28"/>
          <w:szCs w:val="28"/>
          <w:highlight w:val="yellow"/>
          <w:lang w:bidi="fa-IR"/>
        </w:rPr>
        <w:t>)</w:t>
      </w:r>
      <w:ins w:id="5448" w:author="AmirSaman" w:date="2021-03-05T17:22:00Z">
        <w:r>
          <w:rPr>
            <w:rFonts w:cs="B Mitra" w:ascii="Coronet;Arabic Typesetting" w:hAnsi="Coronet;Arabic Typesetting"/>
            <w:color w:val="000000"/>
            <w:sz w:val="28"/>
            <w:szCs w:val="28"/>
            <w:lang w:bidi="fa-IR"/>
          </w:rPr>
          <w:t xml:space="preserve"> * </w:t>
        </w:r>
      </w:ins>
      <w:ins w:id="5449" w:author="AmirSaman" w:date="2021-03-05T17:22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bidi="fa-IR"/>
          </w:rPr>
          <w:t>مبلغ</w:t>
        </w:r>
      </w:ins>
      <w:ins w:id="5450" w:author="AmirSaman" w:date="2021-03-05T17:22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451" w:author="AmirSaman" w:date="2021-03-05T17:22:00Z">
        <w:del w:id="5452" w:author="se-ab-43 Yahaghi" w:date="2021-03-07T13:34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  <w:lang w:bidi="fa-IR"/>
            </w:rPr>
            <w:delText>برآورد</w:delText>
          </w:r>
        </w:del>
      </w:ins>
      <w:ins w:id="5453" w:author="AmirSaman" w:date="2021-03-05T17:22:00Z">
        <w:del w:id="5454" w:author="se-ab-43 Yahaghi" w:date="2021-03-07T13:34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  <w:lang w:bidi="fa-IR"/>
            </w:rPr>
            <w:delText xml:space="preserve"> </w:delText>
          </w:r>
        </w:del>
      </w:ins>
      <w:ins w:id="5455" w:author="AmirSaman" w:date="2021-03-05T17:22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bidi="fa-IR"/>
          </w:rPr>
          <w:t>پیوست</w:t>
        </w:r>
      </w:ins>
      <w:ins w:id="5456" w:author="se-ab-43 Yahaghi" w:date="2021-03-07T13:34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457" w:author="se-ab-43 Yahaghi" w:date="2021-03-07T13:34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bidi="fa-IR"/>
          </w:rPr>
          <w:t>یک</w:t>
        </w:r>
      </w:ins>
      <w:ins w:id="5458" w:author="se-ab-43 Yahaghi" w:date="2021-03-07T13:34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459" w:author="se-ab-43 Yahaghi" w:date="2021-03-07T13:34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bidi="fa-IR"/>
          </w:rPr>
          <w:t>پیمان</w:t>
        </w:r>
      </w:ins>
    </w:p>
    <w:p>
      <w:pPr>
        <w:pStyle w:val="Normal"/>
        <w:bidi w:val="0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ins w:id="5461" w:author="AmirSaman" w:date="2021-03-05T17:23:00Z">
        <w:del w:id="5462" w:author="se-ab-43 Yahaghi" w:date="2021-03-07T13:34:00Z">
          <w:r>
            <w:rPr>
              <w:rFonts w:eastAsia="Coronet;Arabic Typesetting" w:cs="Coronet;Arabic Typesetting" w:ascii="Coronet;Arabic Typesetting" w:hAnsi="Coronet;Arabic Typesetting"/>
              <w:color w:val="000000"/>
              <w:sz w:val="28"/>
              <w:szCs w:val="28"/>
              <w:lang w:bidi="fa-IR"/>
            </w:rPr>
            <w:delText xml:space="preserve"> </w:delText>
          </w:r>
        </w:del>
      </w:ins>
      <w:del w:id="5463" w:author="se-ab-43 Yahaghi" w:date="2021-03-07T13:34:00Z">
        <w:r>
          <w:rPr>
            <w:rFonts w:cs="B Mitra" w:ascii="Coronet;Arabic Typesetting" w:hAnsi="Coronet;Arabic Typesetting"/>
            <w:color w:val="000000"/>
            <w:sz w:val="28"/>
            <w:szCs w:val="28"/>
            <w:lang w:bidi="fa-IR"/>
          </w:rPr>
          <w:delText>1</w:delText>
        </w:r>
      </w:del>
    </w:p>
    <w:p>
      <w:pPr>
        <w:pStyle w:val="Normal"/>
        <w:jc w:val="both"/>
        <w:rPr/>
      </w:pPr>
      <w:r>
        <w:rPr>
          <w:rFonts w:cs="B Mitra" w:ascii="Coronet;Arabic Typesetting" w:hAnsi="Coronet;Arabic Typesetting"/>
          <w:sz w:val="28"/>
          <w:szCs w:val="28"/>
          <w:lang w:bidi="fa-IR"/>
        </w:rPr>
        <w:t>C</w:t>
      </w:r>
      <w:r>
        <w:rPr>
          <w:rFonts w:cs="B Mitra" w:ascii="Coronet;Arabic Typesetting" w:hAnsi="Coronet;Arabic Typesetting"/>
          <w:sz w:val="28"/>
          <w:szCs w:val="28"/>
          <w:vertAlign w:val="subscript"/>
          <w:lang w:bidi="fa-IR"/>
        </w:rPr>
        <w:t>1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:</w:t>
      </w:r>
      <w:ins w:id="5464" w:author="se-ab-43 Yahaghi" w:date="2021-03-07T13:39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  <w:lang w:bidi="fa-IR"/>
          </w:rPr>
          <w:t xml:space="preserve"> </w:t>
        </w:r>
      </w:ins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ضر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فزا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ق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ان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del w:id="5465" w:author="AmirSaman" w:date="2021-03-05T23:4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delText>اول</w:delText>
        </w:r>
      </w:del>
      <w:del w:id="5466" w:author="AmirSaman" w:date="2021-03-05T23:4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delText xml:space="preserve"> </w:delText>
        </w:r>
      </w:del>
      <w:del w:id="5467" w:author="AmirSaman" w:date="2021-03-05T23:4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delText>فروردین</w:delText>
        </w:r>
      </w:del>
      <w:ins w:id="5468" w:author="AmirSaman" w:date="2021-03-05T23:4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bidi="fa-IR"/>
          </w:rPr>
          <w:t>سال</w:t>
        </w:r>
      </w:ins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del w:id="5469" w:author="se-ab-43 Yahaghi" w:date="2021-10-26T11:35:00Z">
        <w:r>
          <w:rPr>
            <w:rFonts w:cs="B Mitra" w:ascii="Coronet;Arabic Typesetting" w:hAnsi="Coronet;Arabic Typesetting"/>
            <w:sz w:val="28"/>
            <w:szCs w:val="28"/>
            <w:lang w:bidi="fa-IR"/>
          </w:rPr>
          <w:delText>1400</w:delText>
        </w:r>
      </w:del>
      <w:del w:id="5470" w:author="se-ab-43 Yahaghi" w:date="2021-10-26T11:35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delText xml:space="preserve"> </w:delText>
        </w:r>
      </w:del>
      <w:ins w:id="5471" w:author="se-ab-43 Yahaghi" w:date="2021-10-26T11:35:00Z">
        <w:r>
          <w:rPr>
            <w:rFonts w:cs="B Mitra" w:ascii="Coronet;Arabic Typesetting" w:hAnsi="Coronet;Arabic Typesetting"/>
            <w:sz w:val="28"/>
            <w:szCs w:val="28"/>
            <w:lang w:bidi="fa-IR"/>
          </w:rPr>
          <w:t>140</w:t>
        </w:r>
      </w:ins>
      <w:ins w:id="5472" w:author="se-ab-43 Yahaghi" w:date="2021-10-26T11:35:00Z">
        <w:r>
          <w:rPr>
            <w:rFonts w:cs="B Mitra" w:ascii="Coronet;Arabic Typesetting" w:hAnsi="Coronet;Arabic Typesetting"/>
            <w:color w:val="000000"/>
            <w:sz w:val="28"/>
            <w:szCs w:val="28"/>
            <w:lang w:bidi="fa-IR"/>
          </w:rPr>
          <w:t>1</w:t>
        </w:r>
      </w:ins>
      <w:ins w:id="5473" w:author="se-ab-43 Yahaghi" w:date="2021-10-26T11:35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 xml:space="preserve"> </w:t>
        </w:r>
      </w:ins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ضرا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بلاغ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Fonts w:cs="B Mitra" w:ascii="Coronet;Arabic Typesetting" w:hAnsi="Coronet;Arabic Typesetting"/>
          <w:sz w:val="28"/>
          <w:szCs w:val="28"/>
          <w:lang w:bidi="fa-IR"/>
        </w:rPr>
        <w:t>C</w:t>
      </w:r>
      <w:r>
        <w:rPr>
          <w:rFonts w:cs="B Mitra" w:ascii="Coronet;Arabic Typesetting" w:hAnsi="Coronet;Arabic Typesetting"/>
          <w:sz w:val="28"/>
          <w:szCs w:val="28"/>
          <w:vertAlign w:val="subscript"/>
          <w:lang w:bidi="fa-IR"/>
        </w:rPr>
        <w:t>2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:</w:t>
      </w:r>
      <w:ins w:id="5474" w:author="se-ab-43 Yahaghi" w:date="2021-03-07T13:39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  <w:lang w:bidi="fa-IR"/>
          </w:rPr>
          <w:t xml:space="preserve"> </w:t>
        </w:r>
      </w:ins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ر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علا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del w:id="5475" w:author="se-ab-43 Yahaghi" w:date="2021-10-26T11:35:00Z">
        <w:r>
          <w:rPr>
            <w:rFonts w:cs="B Mitra" w:ascii="Coronet;Arabic Typesetting" w:hAnsi="Coronet;Arabic Typesetting"/>
            <w:sz w:val="28"/>
            <w:szCs w:val="28"/>
            <w:lang w:bidi="fa-IR"/>
          </w:rPr>
          <w:delText>1400</w:delText>
        </w:r>
      </w:del>
      <w:del w:id="5476" w:author="se-ab-43 Yahaghi" w:date="2021-10-26T11:35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delText xml:space="preserve"> </w:delText>
        </w:r>
      </w:del>
      <w:ins w:id="5477" w:author="se-ab-43 Yahaghi" w:date="2021-10-26T11:35:00Z">
        <w:r>
          <w:rPr>
            <w:rFonts w:cs="B Mitra" w:ascii="Coronet;Arabic Typesetting" w:hAnsi="Coronet;Arabic Typesetting"/>
            <w:sz w:val="28"/>
            <w:szCs w:val="28"/>
            <w:lang w:bidi="fa-IR"/>
          </w:rPr>
          <w:t>140</w:t>
        </w:r>
      </w:ins>
      <w:ins w:id="5478" w:author="se-ab-43 Yahaghi" w:date="2021-10-26T11:35:00Z">
        <w:r>
          <w:rPr>
            <w:rFonts w:cs="B Mitra" w:ascii="Coronet;Arabic Typesetting" w:hAnsi="Coronet;Arabic Typesetting"/>
            <w:color w:val="000000"/>
            <w:sz w:val="28"/>
            <w:szCs w:val="28"/>
            <w:lang w:bidi="fa-IR"/>
          </w:rPr>
          <w:t>1</w:t>
        </w:r>
      </w:ins>
      <w:ins w:id="5479" w:author="se-ab-43 Yahaghi" w:date="2021-10-26T11:35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 xml:space="preserve"> </w:t>
        </w:r>
      </w:ins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رک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مار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lang w:val="en-US"/>
          <w:ins w:id="5598" w:author="AmirSaman" w:date="2021-03-05T17:19:00Z"/>
        </w:rPr>
      </w:pPr>
      <w:ins w:id="5480" w:author="AmirSaman" w:date="2021-03-05T17:1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t>مثال</w:t>
        </w:r>
      </w:ins>
      <w:ins w:id="5481" w:author="AmirSaman" w:date="2021-03-05T17:18:00Z">
        <w:r>
          <w:rPr>
            <w:rFonts w:cs="B Mitra" w:ascii="Coronet;Arabic Typesetting" w:hAnsi="Coronet;Arabic Typesetting"/>
            <w:sz w:val="28"/>
            <w:szCs w:val="28"/>
            <w:rtl w:val="true"/>
            <w:lang w:val="en-US"/>
          </w:rPr>
          <w:t xml:space="preserve">: </w:t>
        </w:r>
      </w:ins>
      <w:ins w:id="5482" w:author="AmirSaman" w:date="2021-03-05T17:1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t>با</w:t>
        </w:r>
      </w:ins>
      <w:ins w:id="5483" w:author="AmirSaman" w:date="2021-03-05T17:1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484" w:author="AmirSaman" w:date="2021-03-05T17:1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t>فرض</w:t>
        </w:r>
      </w:ins>
      <w:ins w:id="5485" w:author="AmirSaman" w:date="2021-03-05T17:1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486" w:author="AmirSaman" w:date="2021-03-05T17:1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t>اینکه</w:t>
        </w:r>
      </w:ins>
      <w:ins w:id="5487" w:author="AmirSaman" w:date="2021-03-05T17:1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488" w:author="AmirSaman" w:date="2021-03-05T17:1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t>مبلغ</w:t>
        </w:r>
      </w:ins>
      <w:ins w:id="5489" w:author="AmirSaman" w:date="2021-03-05T17:1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490" w:author="AmirSaman" w:date="2021-03-05T17:18:00Z">
        <w:del w:id="5491" w:author="se-ab-43 Yahaghi" w:date="2021-03-07T13:35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val="en-US"/>
            </w:rPr>
            <w:delText>برآورد</w:delText>
          </w:r>
        </w:del>
      </w:ins>
      <w:ins w:id="5492" w:author="AmirSaman" w:date="2021-03-05T17:18:00Z">
        <w:del w:id="5493" w:author="se-ab-43 Yahaghi" w:date="2021-03-07T13:35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val="en-US"/>
            </w:rPr>
            <w:delText xml:space="preserve"> </w:delText>
          </w:r>
        </w:del>
      </w:ins>
      <w:ins w:id="5494" w:author="AmirSaman" w:date="2021-03-05T17:1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t>پیوست</w:t>
        </w:r>
      </w:ins>
      <w:ins w:id="5495" w:author="AmirSaman" w:date="2021-03-05T17:1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496" w:author="AmirSaman" w:date="2021-03-05T17:1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t>یک</w:t>
        </w:r>
      </w:ins>
      <w:ins w:id="5497" w:author="AmirSaman" w:date="2021-03-05T17:1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498" w:author="AmirSaman" w:date="2021-03-05T17:1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t>شهری</w:t>
        </w:r>
      </w:ins>
      <w:ins w:id="5499" w:author="se-ab-43 Yahaghi" w:date="2021-03-07T13:3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500" w:author="se-ab-43 Yahaghi" w:date="2021-03-07T13:3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val="en-US"/>
          </w:rPr>
          <w:t>پیمان</w:t>
        </w:r>
      </w:ins>
      <w:ins w:id="5501" w:author="AmirSaman" w:date="2021-03-05T17:1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502" w:author="AmirSaman" w:date="2021-03-05T17:18:00Z">
        <w:r>
          <w:rPr>
            <w:rFonts w:cs="B Mitra" w:ascii="Coronet;Arabic Typesetting" w:hAnsi="Coronet;Arabic Typesetting"/>
            <w:sz w:val="28"/>
            <w:szCs w:val="28"/>
            <w:lang w:val="en-US"/>
          </w:rPr>
          <w:t>500</w:t>
        </w:r>
      </w:ins>
      <w:ins w:id="5503" w:author="AmirSaman" w:date="2021-03-05T17:18:00Z">
        <w:r>
          <w:rPr>
            <w:rFonts w:cs="B Mitra" w:ascii="Coronet;Arabic Typesetting" w:hAnsi="Coronet;Arabic Typesetting"/>
            <w:sz w:val="28"/>
            <w:szCs w:val="28"/>
            <w:rtl w:val="true"/>
            <w:lang w:val="en-US"/>
          </w:rPr>
          <w:t xml:space="preserve"> </w:t>
        </w:r>
      </w:ins>
      <w:ins w:id="5504" w:author="AmirSaman" w:date="2021-03-05T17:1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t>واحد</w:t>
        </w:r>
      </w:ins>
      <w:ins w:id="5505" w:author="AmirSaman" w:date="2021-03-05T17:1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506" w:author="AmirSaman" w:date="2021-03-05T17:1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t>و</w:t>
        </w:r>
      </w:ins>
      <w:ins w:id="5507" w:author="AmirSaman" w:date="2021-03-05T17:1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508" w:author="AmirSaman" w:date="2021-03-05T17:1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t>مبلغ</w:t>
        </w:r>
      </w:ins>
      <w:ins w:id="5509" w:author="AmirSaman" w:date="2021-03-05T17:1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510" w:author="AmirSaman" w:date="2021-03-05T17:18:00Z">
        <w:del w:id="5511" w:author="se-ab-43 Yahaghi" w:date="2021-03-07T13:36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val="en-US"/>
            </w:rPr>
            <w:delText>برآورد</w:delText>
          </w:r>
        </w:del>
      </w:ins>
      <w:ins w:id="5512" w:author="AmirSaman" w:date="2021-03-05T17:18:00Z">
        <w:del w:id="5513" w:author="se-ab-43 Yahaghi" w:date="2021-03-07T13:36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val="en-US"/>
            </w:rPr>
            <w:delText xml:space="preserve"> </w:delText>
          </w:r>
        </w:del>
      </w:ins>
      <w:ins w:id="5514" w:author="AmirSaman" w:date="2021-03-05T17:1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t>پیوست</w:t>
        </w:r>
      </w:ins>
      <w:ins w:id="5515" w:author="AmirSaman" w:date="2021-03-05T17:1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516" w:author="AmirSaman" w:date="2021-03-05T17:1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t>یک</w:t>
        </w:r>
      </w:ins>
      <w:ins w:id="5517" w:author="AmirSaman" w:date="2021-03-05T17:1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518" w:author="AmirSaman" w:date="2021-03-05T17:1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t>روستایی</w:t>
        </w:r>
      </w:ins>
      <w:ins w:id="5519" w:author="se-ab-43 Yahaghi" w:date="2021-03-07T13:36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520" w:author="se-ab-43 Yahaghi" w:date="2021-03-07T13:3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val="en-US"/>
          </w:rPr>
          <w:t>پیمان</w:t>
        </w:r>
      </w:ins>
      <w:ins w:id="5521" w:author="AmirSaman" w:date="2021-03-05T17:1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522" w:author="AmirSaman" w:date="2021-03-05T17:1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t>نیز</w:t>
        </w:r>
      </w:ins>
      <w:ins w:id="5523" w:author="AmirSaman" w:date="2021-03-05T17:1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524" w:author="AmirSaman" w:date="2021-03-05T17:19:00Z">
        <w:r>
          <w:rPr>
            <w:rFonts w:cs="B Mitra" w:ascii="Coronet;Arabic Typesetting" w:hAnsi="Coronet;Arabic Typesetting"/>
            <w:sz w:val="28"/>
            <w:szCs w:val="28"/>
            <w:lang w:val="en-US"/>
          </w:rPr>
          <w:t>500</w:t>
        </w:r>
      </w:ins>
      <w:ins w:id="5525" w:author="AmirSaman" w:date="2021-03-05T17:19:00Z">
        <w:r>
          <w:rPr>
            <w:rFonts w:cs="B Mitra" w:ascii="Coronet;Arabic Typesetting" w:hAnsi="Coronet;Arabic Typesetting"/>
            <w:sz w:val="28"/>
            <w:szCs w:val="28"/>
            <w:rtl w:val="true"/>
            <w:lang w:val="en-US"/>
          </w:rPr>
          <w:t xml:space="preserve"> </w:t>
        </w:r>
      </w:ins>
      <w:ins w:id="5526" w:author="AmirSaman" w:date="2021-03-05T17:1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t>واحد</w:t>
        </w:r>
      </w:ins>
      <w:ins w:id="5527" w:author="AmirSaman" w:date="2021-03-05T17:1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528" w:author="AmirSaman" w:date="2021-03-05T17:1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t>باشد</w:t>
        </w:r>
      </w:ins>
      <w:ins w:id="5529" w:author="AmirSaman" w:date="2021-03-05T17:1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530" w:author="AmirSaman" w:date="2021-03-05T17:1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t>و</w:t>
        </w:r>
      </w:ins>
      <w:ins w:id="5531" w:author="AmirSaman" w:date="2021-03-05T17:1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532" w:author="AmirSaman" w:date="2021-03-05T17:1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t>همچنین</w:t>
        </w:r>
      </w:ins>
      <w:ins w:id="5533" w:author="AmirSaman" w:date="2021-03-05T17:1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534" w:author="AmirSaman" w:date="2021-03-05T17:1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t>ضریب</w:t>
        </w:r>
      </w:ins>
      <w:ins w:id="5535" w:author="AmirSaman" w:date="2021-03-05T17:1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536" w:author="AmirSaman" w:date="2021-03-05T17:1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t>افزایش</w:t>
        </w:r>
      </w:ins>
      <w:ins w:id="5537" w:author="AmirSaman" w:date="2021-03-05T17:1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538" w:author="AmirSaman" w:date="2021-03-05T17:1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t>حقوق</w:t>
        </w:r>
      </w:ins>
      <w:ins w:id="5539" w:author="AmirSaman" w:date="2021-03-05T17:1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540" w:author="AmirSaman" w:date="2021-03-05T17:1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t>طبق</w:t>
        </w:r>
      </w:ins>
      <w:ins w:id="5541" w:author="AmirSaman" w:date="2021-03-05T17:1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542" w:author="AmirSaman" w:date="2021-03-05T17:1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t>اعلام</w:t>
        </w:r>
      </w:ins>
      <w:ins w:id="5543" w:author="AmirSaman" w:date="2021-03-05T17:1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544" w:author="AmirSaman" w:date="2021-03-05T17:1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t>وزارت</w:t>
        </w:r>
      </w:ins>
      <w:ins w:id="5545" w:author="AmirSaman" w:date="2021-03-05T17:1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546" w:author="AmirSaman" w:date="2021-03-05T17:1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t>کار</w:t>
        </w:r>
      </w:ins>
      <w:ins w:id="5547" w:author="AmirSaman" w:date="2021-03-05T17:1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548" w:author="AmirSaman" w:date="2021-03-05T17:1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t>برابر</w:t>
        </w:r>
      </w:ins>
      <w:ins w:id="5549" w:author="AmirSaman" w:date="2021-03-05T17:1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550" w:author="AmirSaman" w:date="2021-03-05T17:19:00Z">
        <w:r>
          <w:rPr>
            <w:rFonts w:cs="B Mitra" w:ascii="Coronet;Arabic Typesetting" w:hAnsi="Coronet;Arabic Typesetting"/>
            <w:sz w:val="28"/>
            <w:szCs w:val="28"/>
            <w:lang w:val="en-US"/>
          </w:rPr>
          <w:t>0.3</w:t>
        </w:r>
      </w:ins>
      <w:ins w:id="5551" w:author="AmirSaman" w:date="2021-03-05T17:19:00Z">
        <w:r>
          <w:rPr>
            <w:rFonts w:cs="B Mitra" w:ascii="Coronet;Arabic Typesetting" w:hAnsi="Coronet;Arabic Typesetting"/>
            <w:sz w:val="28"/>
            <w:szCs w:val="28"/>
            <w:rtl w:val="true"/>
            <w:lang w:val="en-US"/>
          </w:rPr>
          <w:t xml:space="preserve"> </w:t>
        </w:r>
      </w:ins>
      <w:ins w:id="5552" w:author="AmirSaman" w:date="2021-03-05T17:1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t>و</w:t>
        </w:r>
      </w:ins>
      <w:ins w:id="5553" w:author="AmirSaman" w:date="2021-03-05T17:1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554" w:author="AmirSaman" w:date="2021-03-05T17:1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t>نرخ</w:t>
        </w:r>
      </w:ins>
      <w:ins w:id="5555" w:author="AmirSaman" w:date="2021-03-05T17:1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556" w:author="AmirSaman" w:date="2021-03-05T17:1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t>تورم</w:t>
        </w:r>
      </w:ins>
      <w:ins w:id="5557" w:author="AmirSaman" w:date="2021-03-05T17:1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558" w:author="AmirSaman" w:date="2021-03-05T17:1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t>اعلام</w:t>
        </w:r>
      </w:ins>
      <w:ins w:id="5559" w:author="AmirSaman" w:date="2021-03-05T17:1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560" w:author="AmirSaman" w:date="2021-03-05T17:1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t>شده</w:t>
        </w:r>
      </w:ins>
      <w:ins w:id="5561" w:author="AmirSaman" w:date="2021-03-05T17:1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562" w:author="AmirSaman" w:date="2021-03-05T17:1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t>از</w:t>
        </w:r>
      </w:ins>
      <w:ins w:id="5563" w:author="AmirSaman" w:date="2021-03-05T17:1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564" w:author="AmirSaman" w:date="2021-03-05T17:1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t>سوی</w:t>
        </w:r>
      </w:ins>
      <w:ins w:id="5565" w:author="AmirSaman" w:date="2021-03-05T17:1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566" w:author="AmirSaman" w:date="2021-03-05T17:1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t>مرکز</w:t>
        </w:r>
      </w:ins>
      <w:ins w:id="5567" w:author="AmirSaman" w:date="2021-03-05T17:1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568" w:author="AmirSaman" w:date="2021-03-05T17:1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t>آمار</w:t>
        </w:r>
      </w:ins>
      <w:ins w:id="5569" w:author="AmirSaman" w:date="2021-03-05T17:1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570" w:author="AmirSaman" w:date="2021-03-05T17:19:00Z">
        <w:r>
          <w:rPr>
            <w:rFonts w:cs="B Mitra" w:ascii="Coronet;Arabic Typesetting" w:hAnsi="Coronet;Arabic Typesetting"/>
            <w:sz w:val="28"/>
            <w:szCs w:val="28"/>
            <w:lang w:val="en-US"/>
          </w:rPr>
          <w:t>0.4</w:t>
        </w:r>
      </w:ins>
      <w:ins w:id="5571" w:author="AmirSaman" w:date="2021-03-05T17:19:00Z">
        <w:r>
          <w:rPr>
            <w:rFonts w:cs="B Mitra" w:ascii="Coronet;Arabic Typesetting" w:hAnsi="Coronet;Arabic Typesetting"/>
            <w:sz w:val="28"/>
            <w:szCs w:val="28"/>
            <w:rtl w:val="true"/>
            <w:lang w:val="en-US"/>
          </w:rPr>
          <w:t xml:space="preserve"> </w:t>
        </w:r>
      </w:ins>
      <w:ins w:id="5572" w:author="AmirSaman" w:date="2021-03-05T17:1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t>باشد،</w:t>
        </w:r>
      </w:ins>
      <w:ins w:id="5573" w:author="AmirSaman" w:date="2021-03-05T17:1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574" w:author="AmirSaman" w:date="2021-03-05T17:1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t>میزان</w:t>
        </w:r>
      </w:ins>
      <w:ins w:id="5575" w:author="AmirSaman" w:date="2021-03-05T17:1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576" w:author="AmirSaman" w:date="2021-03-05T17:1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t>اضافه</w:t>
        </w:r>
      </w:ins>
      <w:ins w:id="5577" w:author="AmirSaman" w:date="2021-03-05T17:1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578" w:author="AmirSaman" w:date="2021-03-05T17:1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t>بهای</w:t>
        </w:r>
      </w:ins>
      <w:ins w:id="5579" w:author="AmirSaman" w:date="2021-03-05T17:1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580" w:author="AmirSaman" w:date="2021-03-05T17:1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t>پرداختی</w:t>
        </w:r>
      </w:ins>
      <w:ins w:id="5581" w:author="AmirSaman" w:date="2021-03-05T17:1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582" w:author="AmirSaman" w:date="2021-03-05T17:1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t>به</w:t>
        </w:r>
      </w:ins>
      <w:ins w:id="5583" w:author="AmirSaman" w:date="2021-03-05T17:1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584" w:author="AmirSaman" w:date="2021-03-05T17:1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t>پیمانکار</w:t>
        </w:r>
      </w:ins>
      <w:ins w:id="5585" w:author="AmirSaman" w:date="2021-03-05T17:1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586" w:author="AmirSaman" w:date="2021-03-05T17:1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t>به</w:t>
        </w:r>
      </w:ins>
      <w:ins w:id="5587" w:author="AmirSaman" w:date="2021-03-05T17:1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588" w:author="AmirSaman" w:date="2021-03-05T17:1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t>شرح</w:t>
        </w:r>
      </w:ins>
      <w:ins w:id="5589" w:author="AmirSaman" w:date="2021-03-05T17:1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590" w:author="AmirSaman" w:date="2021-03-05T17:1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t>ذیل</w:t>
        </w:r>
      </w:ins>
      <w:ins w:id="5591" w:author="AmirSaman" w:date="2021-03-05T17:1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592" w:author="AmirSaman" w:date="2021-03-05T17:1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t>محاسبه</w:t>
        </w:r>
      </w:ins>
      <w:ins w:id="5593" w:author="AmirSaman" w:date="2021-03-05T17:1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594" w:author="AmirSaman" w:date="2021-03-05T17:1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t>خواهد</w:t>
        </w:r>
      </w:ins>
      <w:ins w:id="5595" w:author="AmirSaman" w:date="2021-03-05T17:1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596" w:author="AmirSaman" w:date="2021-03-05T17:1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t>گردید</w:t>
        </w:r>
      </w:ins>
      <w:ins w:id="5597" w:author="AmirSaman" w:date="2021-03-05T17:19:00Z">
        <w:r>
          <w:rPr>
            <w:rFonts w:cs="B Mitra" w:ascii="Coronet;Arabic Typesetting" w:hAnsi="Coronet;Arabic Typesetting"/>
            <w:sz w:val="28"/>
            <w:szCs w:val="28"/>
            <w:rtl w:val="true"/>
            <w:lang w:val="en-US"/>
          </w:rPr>
          <w:t>:</w:t>
        </w:r>
      </w:ins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lang w:bidi="fa-IR"/>
          <w:ins w:id="5600" w:author="AmirSaman" w:date="2021-03-05T17:21:00Z"/>
        </w:rPr>
      </w:pPr>
      <w:ins w:id="5599" w:author="AmirSaman" w:date="2021-03-05T17:21:00Z">
        <w:r>
          <w:rPr>
            <w:rFonts w:cs="B Mitra" w:ascii="Coronet;Arabic Typesetting" w:hAnsi="Coronet;Arabic Typesetting"/>
            <w:sz w:val="28"/>
            <w:szCs w:val="28"/>
            <w:lang w:bidi="fa-IR"/>
          </w:rPr>
          <w:t>C1 = 0.3    ,    C2 = 0.4</w:t>
        </w:r>
      </w:ins>
    </w:p>
    <w:p>
      <w:pPr>
        <w:pStyle w:val="Normal"/>
        <w:bidi w:val="0"/>
        <w:jc w:val="both"/>
        <w:rPr>
          <w:rFonts w:ascii="Coronet;Arabic Typesetting" w:hAnsi="Coronet;Arabic Typesetting" w:cs="B Mitra"/>
          <w:color w:val="000000"/>
          <w:sz w:val="28"/>
          <w:szCs w:val="28"/>
          <w:lang w:bidi="fa-IR"/>
          <w:ins w:id="5655" w:author="AmirSaman" w:date="2021-03-05T17:24:00Z"/>
        </w:rPr>
      </w:pPr>
      <w:ins w:id="5601" w:author="AmirSaman" w:date="2021-03-05T17:21:00Z">
        <w:r>
          <w:rPr>
            <w:rFonts w:eastAsia="Coronet;Arabic Typesetting" w:cs="Coronet;Arabic Typesetting" w:ascii="Coronet;Arabic Typesetting" w:hAnsi="Coronet;Arabic Typesetting"/>
            <w:color w:val="000000"/>
            <w:sz w:val="28"/>
            <w:szCs w:val="28"/>
            <w:lang w:val="en-US"/>
          </w:rPr>
          <w:t xml:space="preserve"> </w:t>
        </w:r>
      </w:ins>
      <w:ins w:id="5602" w:author="AmirSaman" w:date="2021-03-05T17:21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val="en-US"/>
          </w:rPr>
          <w:t>افزایش</w:t>
        </w:r>
      </w:ins>
      <w:ins w:id="5603" w:author="AmirSaman" w:date="2021-03-05T17:21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604" w:author="AmirSaman" w:date="2021-03-05T17:21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val="en-US"/>
          </w:rPr>
          <w:t>بهای</w:t>
        </w:r>
      </w:ins>
      <w:ins w:id="5605" w:author="AmirSaman" w:date="2021-03-05T17:21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606" w:author="AmirSaman" w:date="2021-03-05T17:21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val="en-US"/>
          </w:rPr>
          <w:t>برآورد</w:t>
        </w:r>
      </w:ins>
      <w:ins w:id="5607" w:author="AmirSaman" w:date="2021-03-05T17:21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608" w:author="AmirSaman" w:date="2021-03-05T17:21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val="en-US"/>
          </w:rPr>
          <w:t>پیوست</w:t>
        </w:r>
      </w:ins>
      <w:ins w:id="5609" w:author="AmirSaman" w:date="2021-03-05T17:21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610" w:author="AmirSaman" w:date="2021-03-05T17:21:00Z">
        <w:r>
          <w:rPr>
            <w:rFonts w:cs="B Mitra" w:ascii="Coronet;Arabic Typesetting" w:hAnsi="Coronet;Arabic Typesetting"/>
            <w:color w:val="000000"/>
            <w:sz w:val="28"/>
            <w:szCs w:val="28"/>
            <w:lang w:val="en-US"/>
          </w:rPr>
          <w:t>1</w:t>
        </w:r>
      </w:ins>
      <w:ins w:id="5611" w:author="AmirSaman" w:date="2021-03-05T17:21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  <w:lang w:val="en-US"/>
          </w:rPr>
          <w:t xml:space="preserve"> </w:t>
        </w:r>
      </w:ins>
      <w:ins w:id="5612" w:author="AmirSaman" w:date="2021-03-05T17:21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val="en-US"/>
          </w:rPr>
          <w:t>پیمان</w:t>
        </w:r>
      </w:ins>
      <w:ins w:id="5613" w:author="AmirSaman" w:date="2021-03-05T17:21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  <w:lang w:val="en-US" w:bidi="fa-IR"/>
          </w:rPr>
          <w:t>=</w:t>
        </w:r>
      </w:ins>
      <w:ins w:id="5614" w:author="AmirSaman" w:date="2021-03-05T17:21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  <w:lang w:bidi="fa-IR"/>
          </w:rPr>
          <w:t xml:space="preserve"> </w:t>
        </w:r>
      </w:ins>
      <w:ins w:id="5615" w:author="AmirSaman" w:date="2021-03-05T17:23:00Z">
        <w:r>
          <w:rPr>
            <w:rFonts w:cs="Angsana New" w:ascii="Angsana New" w:hAnsi="Angsana New"/>
            <w:color w:val="000000"/>
            <w:sz w:val="28"/>
            <w:szCs w:val="28"/>
            <w:rtl w:val="true"/>
            <w:lang w:bidi="fa-IR"/>
          </w:rPr>
          <w:t>(</w:t>
        </w:r>
      </w:ins>
      <w:ins w:id="5616" w:author="AmirSaman" w:date="2021-03-05T17:23:00Z">
        <w:r>
          <w:rPr>
            <w:rFonts w:cs="Angsana New" w:ascii="Angsana New" w:hAnsi="Angsana New"/>
            <w:color w:val="000000"/>
            <w:sz w:val="28"/>
            <w:szCs w:val="28"/>
            <w:lang w:bidi="fa-IR"/>
          </w:rPr>
          <w:t>0.</w:t>
        </w:r>
      </w:ins>
      <w:ins w:id="5617" w:author="AmirSaman" w:date="2021-03-05T17:23:00Z">
        <w:del w:id="5618" w:author="se-ab-43 Yahaghi" w:date="2022-02-28T08:22:00Z">
          <w:r>
            <w:rPr>
              <w:rFonts w:cs="Angsana New" w:ascii="Angsana New" w:hAnsi="Angsana New"/>
              <w:color w:val="000000"/>
              <w:sz w:val="28"/>
              <w:szCs w:val="28"/>
              <w:lang w:bidi="fa-IR"/>
            </w:rPr>
            <w:delText>7</w:delText>
          </w:r>
        </w:del>
      </w:ins>
      <w:ins w:id="5619" w:author="AmirSaman" w:date="2021-03-05T17:23:00Z">
        <w:del w:id="5620" w:author="se-ab-43 Yahaghi" w:date="2022-02-14T13:32:00Z">
          <w:r>
            <w:rPr>
              <w:rFonts w:cs="Angsana New" w:ascii="Angsana New" w:hAnsi="Angsana New"/>
              <w:color w:val="000000"/>
              <w:sz w:val="28"/>
              <w:szCs w:val="28"/>
              <w:lang w:bidi="fa-IR"/>
            </w:rPr>
            <w:delText>2</w:delText>
          </w:r>
        </w:del>
      </w:ins>
      <w:ins w:id="5621" w:author="se-ab-43 Yahaghi" w:date="2022-02-28T08:22:00Z">
        <w:r>
          <w:rPr>
            <w:rFonts w:cs="Angsana New" w:ascii="Angsana New" w:hAnsi="Angsana New"/>
            <w:sz w:val="28"/>
            <w:szCs w:val="28"/>
            <w:lang w:bidi="fa-IR"/>
          </w:rPr>
          <w:t>67</w:t>
        </w:r>
      </w:ins>
      <w:ins w:id="5622" w:author="AmirSaman" w:date="2021-03-05T17:23:00Z">
        <w:r>
          <w:rPr>
            <w:rFonts w:cs="Angsana New" w:ascii="Angsana New" w:hAnsi="Angsana New"/>
            <w:color w:val="000000"/>
            <w:sz w:val="28"/>
            <w:szCs w:val="28"/>
            <w:rtl w:val="true"/>
            <w:lang w:bidi="fa-IR"/>
          </w:rPr>
          <w:t xml:space="preserve"> * </w:t>
        </w:r>
      </w:ins>
      <w:ins w:id="5623" w:author="AmirSaman" w:date="2021-03-05T17:23:00Z">
        <w:r>
          <w:rPr>
            <w:rFonts w:cs="Angsana New" w:ascii="Angsana New" w:hAnsi="Angsana New"/>
            <w:color w:val="000000"/>
            <w:sz w:val="28"/>
            <w:szCs w:val="28"/>
            <w:lang w:bidi="fa-IR"/>
          </w:rPr>
          <w:t>0.3</w:t>
        </w:r>
      </w:ins>
      <w:ins w:id="5624" w:author="AmirSaman" w:date="2021-03-05T17:23:00Z">
        <w:r>
          <w:rPr>
            <w:rFonts w:cs="Angsana New" w:ascii="Angsana New" w:hAnsi="Angsana New"/>
            <w:color w:val="000000"/>
            <w:sz w:val="28"/>
            <w:szCs w:val="28"/>
            <w:rtl w:val="true"/>
            <w:lang w:bidi="fa-IR"/>
          </w:rPr>
          <w:t xml:space="preserve"> + </w:t>
        </w:r>
      </w:ins>
      <w:ins w:id="5625" w:author="AmirSaman" w:date="2021-03-05T17:23:00Z">
        <w:r>
          <w:rPr>
            <w:rFonts w:cs="Angsana New" w:ascii="Angsana New" w:hAnsi="Angsana New"/>
            <w:color w:val="000000"/>
            <w:sz w:val="28"/>
            <w:szCs w:val="28"/>
            <w:lang w:bidi="fa-IR"/>
          </w:rPr>
          <w:t>0.</w:t>
        </w:r>
      </w:ins>
      <w:ins w:id="5626" w:author="AmirSaman" w:date="2021-03-05T17:23:00Z">
        <w:del w:id="5627" w:author="se-ab-43 Yahaghi" w:date="2022-02-28T08:22:00Z">
          <w:r>
            <w:rPr>
              <w:rFonts w:cs="Angsana New" w:ascii="Angsana New" w:hAnsi="Angsana New"/>
              <w:color w:val="000000"/>
              <w:sz w:val="28"/>
              <w:szCs w:val="28"/>
              <w:lang w:bidi="fa-IR"/>
            </w:rPr>
            <w:delText>2</w:delText>
          </w:r>
        </w:del>
      </w:ins>
      <w:ins w:id="5628" w:author="AmirSaman" w:date="2021-03-05T17:23:00Z">
        <w:del w:id="5629" w:author="se-ab-43 Yahaghi" w:date="2022-02-14T13:32:00Z">
          <w:r>
            <w:rPr>
              <w:rFonts w:cs="Angsana New" w:ascii="Angsana New" w:hAnsi="Angsana New"/>
              <w:color w:val="000000"/>
              <w:sz w:val="28"/>
              <w:szCs w:val="28"/>
              <w:lang w:bidi="fa-IR"/>
            </w:rPr>
            <w:delText>8</w:delText>
          </w:r>
        </w:del>
      </w:ins>
      <w:ins w:id="5630" w:author="se-ab-43 Yahaghi" w:date="2022-02-28T08:22:00Z">
        <w:r>
          <w:rPr>
            <w:rFonts w:cs="Angsana New" w:ascii="Angsana New" w:hAnsi="Angsana New"/>
            <w:sz w:val="28"/>
            <w:szCs w:val="28"/>
            <w:lang w:bidi="fa-IR"/>
          </w:rPr>
          <w:t>33</w:t>
        </w:r>
      </w:ins>
      <w:ins w:id="5631" w:author="AmirSaman" w:date="2021-03-05T17:23:00Z">
        <w:r>
          <w:rPr>
            <w:rFonts w:cs="Angsana New" w:ascii="Angsana New" w:hAnsi="Angsana New"/>
            <w:color w:val="000000"/>
            <w:sz w:val="28"/>
            <w:szCs w:val="28"/>
            <w:rtl w:val="true"/>
            <w:lang w:bidi="fa-IR"/>
          </w:rPr>
          <w:t xml:space="preserve"> * </w:t>
        </w:r>
      </w:ins>
      <w:ins w:id="5632" w:author="AmirSaman" w:date="2021-03-05T17:23:00Z">
        <w:r>
          <w:rPr>
            <w:rFonts w:cs="Angsana New" w:ascii="Angsana New" w:hAnsi="Angsana New"/>
            <w:color w:val="000000"/>
            <w:sz w:val="28"/>
            <w:szCs w:val="28"/>
            <w:lang w:bidi="fa-IR"/>
          </w:rPr>
          <w:t>0.4</w:t>
        </w:r>
      </w:ins>
      <w:ins w:id="5633" w:author="AmirSaman" w:date="2021-03-05T17:23:00Z">
        <w:r>
          <w:rPr>
            <w:rFonts w:cs="Angsana New" w:ascii="Angsana New" w:hAnsi="Angsana New"/>
            <w:color w:val="000000"/>
            <w:sz w:val="28"/>
            <w:szCs w:val="28"/>
            <w:rtl w:val="true"/>
            <w:lang w:bidi="fa-IR"/>
          </w:rPr>
          <w:t>) * (</w:t>
        </w:r>
      </w:ins>
      <w:ins w:id="5634" w:author="AmirSaman" w:date="2021-03-05T17:23:00Z">
        <w:r>
          <w:rPr>
            <w:rFonts w:cs="Angsana New" w:ascii="Angsana New" w:hAnsi="Angsana New"/>
            <w:color w:val="000000"/>
            <w:sz w:val="28"/>
            <w:szCs w:val="28"/>
            <w:lang w:bidi="fa-IR"/>
          </w:rPr>
          <w:t>500</w:t>
        </w:r>
      </w:ins>
      <w:ins w:id="5635" w:author="AmirSaman" w:date="2021-03-05T17:23:00Z">
        <w:r>
          <w:rPr>
            <w:rFonts w:cs="Angsana New" w:ascii="Angsana New" w:hAnsi="Angsana New"/>
            <w:color w:val="000000"/>
            <w:sz w:val="28"/>
            <w:szCs w:val="28"/>
            <w:rtl w:val="true"/>
            <w:lang w:bidi="fa-IR"/>
          </w:rPr>
          <w:t xml:space="preserve"> + </w:t>
        </w:r>
      </w:ins>
      <w:ins w:id="5636" w:author="AmirSaman" w:date="2021-03-05T17:23:00Z">
        <w:r>
          <w:rPr>
            <w:rFonts w:cs="Angsana New" w:ascii="Angsana New" w:hAnsi="Angsana New"/>
            <w:color w:val="000000"/>
            <w:sz w:val="28"/>
            <w:szCs w:val="28"/>
            <w:lang w:bidi="fa-IR"/>
          </w:rPr>
          <w:t>500</w:t>
        </w:r>
      </w:ins>
      <w:ins w:id="5637" w:author="AmirSaman" w:date="2021-03-05T17:23:00Z">
        <w:r>
          <w:rPr>
            <w:rFonts w:cs="Angsana New" w:ascii="Angsana New" w:hAnsi="Angsana New"/>
            <w:color w:val="000000"/>
            <w:sz w:val="28"/>
            <w:szCs w:val="28"/>
            <w:rtl w:val="true"/>
            <w:lang w:bidi="fa-IR"/>
          </w:rPr>
          <w:t xml:space="preserve">) = </w:t>
        </w:r>
      </w:ins>
      <w:ins w:id="5638" w:author="AmirSaman" w:date="2021-03-05T17:23:00Z">
        <w:r>
          <w:rPr>
            <w:rFonts w:cs="Angsana New" w:ascii="Angsana New" w:hAnsi="Angsana New"/>
            <w:color w:val="000000"/>
            <w:sz w:val="28"/>
            <w:szCs w:val="28"/>
            <w:lang w:bidi="fa-IR"/>
          </w:rPr>
          <w:t>0.3</w:t>
        </w:r>
      </w:ins>
      <w:ins w:id="5639" w:author="AmirSaman" w:date="2021-03-05T17:23:00Z">
        <w:del w:id="5640" w:author="se-ab-43 Yahaghi" w:date="2022-02-28T08:23:00Z">
          <w:r>
            <w:rPr>
              <w:rFonts w:cs="Angsana New" w:ascii="Angsana New" w:hAnsi="Angsana New"/>
              <w:color w:val="000000"/>
              <w:sz w:val="28"/>
              <w:szCs w:val="28"/>
              <w:lang w:bidi="fa-IR"/>
            </w:rPr>
            <w:delText>2</w:delText>
          </w:r>
        </w:del>
      </w:ins>
      <w:ins w:id="5641" w:author="AmirSaman" w:date="2021-03-05T17:23:00Z">
        <w:del w:id="5642" w:author="se-ab-43 Yahaghi" w:date="2022-02-14T13:34:00Z">
          <w:r>
            <w:rPr>
              <w:rFonts w:cs="Angsana New" w:ascii="Angsana New" w:hAnsi="Angsana New"/>
              <w:color w:val="000000"/>
              <w:sz w:val="28"/>
              <w:szCs w:val="28"/>
              <w:lang w:bidi="fa-IR"/>
            </w:rPr>
            <w:delText>8</w:delText>
          </w:r>
        </w:del>
      </w:ins>
      <w:ins w:id="5643" w:author="se-ab-43 Yahaghi" w:date="2022-02-28T08:23:00Z">
        <w:r>
          <w:rPr>
            <w:rFonts w:cs="Angsana New" w:ascii="Angsana New" w:hAnsi="Angsana New"/>
            <w:sz w:val="28"/>
            <w:szCs w:val="28"/>
            <w:lang w:bidi="fa-IR"/>
          </w:rPr>
          <w:t>33</w:t>
        </w:r>
      </w:ins>
      <w:ins w:id="5644" w:author="AmirSaman" w:date="2021-03-05T17:23:00Z">
        <w:r>
          <w:rPr>
            <w:rFonts w:cs="Angsana New" w:ascii="Angsana New" w:hAnsi="Angsana New"/>
            <w:color w:val="000000"/>
            <w:sz w:val="28"/>
            <w:szCs w:val="28"/>
            <w:rtl w:val="true"/>
            <w:lang w:bidi="fa-IR"/>
          </w:rPr>
          <w:t xml:space="preserve"> * </w:t>
        </w:r>
      </w:ins>
      <w:ins w:id="5645" w:author="AmirSaman" w:date="2021-03-05T17:23:00Z">
        <w:r>
          <w:rPr>
            <w:rFonts w:cs="Angsana New" w:ascii="Angsana New" w:hAnsi="Angsana New"/>
            <w:color w:val="000000"/>
            <w:sz w:val="28"/>
            <w:szCs w:val="28"/>
            <w:lang w:bidi="fa-IR"/>
          </w:rPr>
          <w:t>1000</w:t>
        </w:r>
      </w:ins>
      <w:ins w:id="5646" w:author="AmirSaman" w:date="2021-03-05T17:23:00Z">
        <w:r>
          <w:rPr>
            <w:rFonts w:cs="Angsana New" w:ascii="Angsana New" w:hAnsi="Angsana New"/>
            <w:color w:val="000000"/>
            <w:sz w:val="28"/>
            <w:szCs w:val="28"/>
            <w:rtl w:val="true"/>
            <w:lang w:bidi="fa-IR"/>
          </w:rPr>
          <w:t xml:space="preserve"> = </w:t>
        </w:r>
      </w:ins>
      <w:ins w:id="5647" w:author="AmirSaman" w:date="2021-03-05T17:23:00Z">
        <w:r>
          <w:rPr>
            <w:rFonts w:cs="Angsana New" w:ascii="Angsana New" w:hAnsi="Angsana New"/>
            <w:color w:val="000000"/>
            <w:sz w:val="28"/>
            <w:szCs w:val="28"/>
            <w:lang w:bidi="fa-IR"/>
          </w:rPr>
          <w:t>3</w:t>
        </w:r>
      </w:ins>
      <w:ins w:id="5648" w:author="AmirSaman" w:date="2021-03-05T17:23:00Z">
        <w:del w:id="5649" w:author="se-ab-43 Yahaghi" w:date="2022-02-28T08:23:00Z">
          <w:r>
            <w:rPr>
              <w:rFonts w:cs="Angsana New" w:ascii="Angsana New" w:hAnsi="Angsana New"/>
              <w:color w:val="000000"/>
              <w:sz w:val="28"/>
              <w:szCs w:val="28"/>
              <w:lang w:bidi="fa-IR"/>
            </w:rPr>
            <w:delText>2</w:delText>
          </w:r>
        </w:del>
      </w:ins>
      <w:ins w:id="5650" w:author="AmirSaman" w:date="2021-03-05T17:23:00Z">
        <w:del w:id="5651" w:author="se-ab-43 Yahaghi" w:date="2022-02-14T13:34:00Z">
          <w:r>
            <w:rPr>
              <w:rFonts w:cs="Angsana New" w:ascii="Angsana New" w:hAnsi="Angsana New"/>
              <w:color w:val="000000"/>
              <w:sz w:val="28"/>
              <w:szCs w:val="28"/>
              <w:lang w:bidi="fa-IR"/>
            </w:rPr>
            <w:delText>8</w:delText>
          </w:r>
        </w:del>
      </w:ins>
      <w:ins w:id="5652" w:author="se-ab-43 Yahaghi" w:date="2022-02-28T08:23:00Z">
        <w:r>
          <w:rPr>
            <w:rFonts w:cs="Angsana New" w:ascii="Angsana New" w:hAnsi="Angsana New"/>
            <w:sz w:val="28"/>
            <w:szCs w:val="28"/>
            <w:lang w:bidi="fa-IR"/>
          </w:rPr>
          <w:t>33</w:t>
        </w:r>
      </w:ins>
      <w:ins w:id="5653" w:author="AmirSaman" w:date="2021-03-05T17:24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  <w:lang w:bidi="fa-IR"/>
          </w:rPr>
          <w:t xml:space="preserve"> </w:t>
        </w:r>
      </w:ins>
      <w:ins w:id="5654" w:author="AmirSaman" w:date="2021-03-05T17:24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bidi="fa-IR"/>
          </w:rPr>
          <w:t>واحد</w:t>
        </w:r>
      </w:ins>
    </w:p>
    <w:p>
      <w:pPr>
        <w:pStyle w:val="Normal"/>
        <w:bidi w:val="1"/>
        <w:jc w:val="both"/>
        <w:rPr>
          <w:rFonts w:ascii="Coronet;Arabic Typesetting" w:hAnsi="Coronet;Arabic Typesetting" w:cs="B Mitra"/>
          <w:color w:val="C00000"/>
          <w:sz w:val="28"/>
          <w:szCs w:val="28"/>
          <w:lang w:bidi="fa-IR"/>
          <w:ins w:id="5789" w:author="AmirSaman" w:date="2021-03-05T17:22:00Z"/>
        </w:rPr>
      </w:pPr>
      <w:ins w:id="5656" w:author="AmirSaman" w:date="2021-03-05T17:24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bidi="fa-IR"/>
          </w:rPr>
          <w:t>تبصره</w:t>
        </w:r>
      </w:ins>
      <w:ins w:id="5657" w:author="AmirSaman" w:date="2021-03-05T17:24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658" w:author="AmirSaman" w:date="2021-03-05T17:24:00Z">
        <w:r>
          <w:rPr>
            <w:rFonts w:cs="B Mitra" w:ascii="Coronet;Arabic Typesetting" w:hAnsi="Coronet;Arabic Typesetting"/>
            <w:color w:val="000000"/>
            <w:sz w:val="28"/>
            <w:szCs w:val="28"/>
            <w:lang w:bidi="fa-IR"/>
          </w:rPr>
          <w:t>1</w:t>
        </w:r>
      </w:ins>
      <w:ins w:id="5659" w:author="AmirSaman" w:date="2021-03-05T17:24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  <w:lang w:bidi="fa-IR"/>
          </w:rPr>
          <w:t xml:space="preserve">: </w:t>
        </w:r>
      </w:ins>
      <w:ins w:id="5660" w:author="se-ab-43 Yahaghi" w:date="2022-03-13T09:4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برا</w:t>
        </w:r>
      </w:ins>
      <w:ins w:id="5661" w:author="se-ab-43 Yahaghi" w:date="2022-03-13T09:4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ی</w:t>
        </w:r>
      </w:ins>
      <w:ins w:id="5662" w:author="se-ab-43 Yahaghi" w:date="2022-03-13T09:42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663" w:author="se-ab-43 Yahaghi" w:date="2022-03-13T09:4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پ</w:t>
        </w:r>
      </w:ins>
      <w:ins w:id="5664" w:author="se-ab-43 Yahaghi" w:date="2022-03-13T09:4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ی</w:t>
        </w:r>
      </w:ins>
      <w:ins w:id="5665" w:author="se-ab-43 Yahaghi" w:date="2022-03-13T09:4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وست</w:t>
        </w:r>
      </w:ins>
      <w:ins w:id="5666" w:author="se-ab-43 Yahaghi" w:date="2022-03-13T09:42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667" w:author="se-ab-43 Yahaghi" w:date="2022-03-13T09:42:00Z">
        <w:r>
          <w:rPr>
            <w:rFonts w:cs="B Mitra" w:ascii="Coronet;Arabic Typesetting" w:hAnsi="Coronet;Arabic Typesetting"/>
            <w:sz w:val="28"/>
            <w:szCs w:val="28"/>
            <w:lang w:bidi="fa-IR"/>
          </w:rPr>
          <w:t>2</w:t>
        </w:r>
      </w:ins>
      <w:ins w:id="5668" w:author="se-ab-43 Yahaghi" w:date="2022-03-13T09:42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 xml:space="preserve"> </w:t>
        </w:r>
      </w:ins>
      <w:ins w:id="5669" w:author="se-ab-43 Yahaghi" w:date="2022-03-13T09:4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موضوع</w:t>
        </w:r>
      </w:ins>
      <w:ins w:id="5670" w:author="se-ab-43 Yahaghi" w:date="2022-03-13T09:42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671" w:author="se-ab-43 Yahaghi" w:date="2022-03-13T09:4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پ</w:t>
        </w:r>
      </w:ins>
      <w:ins w:id="5672" w:author="se-ab-43 Yahaghi" w:date="2022-03-13T09:4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ی</w:t>
        </w:r>
      </w:ins>
      <w:ins w:id="5673" w:author="se-ab-43 Yahaghi" w:date="2022-03-13T09:4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مان،</w:t>
        </w:r>
      </w:ins>
      <w:ins w:id="5674" w:author="se-ab-43 Yahaghi" w:date="2022-03-13T09:42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675" w:author="se-ab-43 Yahaghi" w:date="2022-03-13T09:4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به</w:t>
        </w:r>
      </w:ins>
      <w:ins w:id="5676" w:author="se-ab-43 Yahaghi" w:date="2022-03-13T09:42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677" w:author="se-ab-43 Yahaghi" w:date="2022-03-13T09:4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آ</w:t>
        </w:r>
      </w:ins>
      <w:ins w:id="5678" w:author="se-ab-43 Yahaghi" w:date="2022-03-13T09:4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ی</w:t>
        </w:r>
      </w:ins>
      <w:ins w:id="5679" w:author="se-ab-43 Yahaghi" w:date="2022-03-13T09:4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تم</w:t>
        </w:r>
      </w:ins>
      <w:ins w:id="5680" w:author="se-ab-43 Yahaghi" w:date="2022-03-13T09:42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681" w:author="se-ab-43 Yahaghi" w:date="2022-03-13T09:4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شماره</w:t>
        </w:r>
      </w:ins>
      <w:ins w:id="5682" w:author="se-ab-43 Yahaghi" w:date="2022-03-13T09:42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683" w:author="se-ab-43 Yahaghi" w:date="2022-03-13T09:42:00Z">
        <w:r>
          <w:rPr>
            <w:rFonts w:cs="B Mitra" w:ascii="Coronet;Arabic Typesetting" w:hAnsi="Coronet;Arabic Typesetting"/>
            <w:sz w:val="28"/>
            <w:szCs w:val="28"/>
            <w:lang w:bidi="fa-IR"/>
          </w:rPr>
          <w:t>90239</w:t>
        </w:r>
      </w:ins>
      <w:ins w:id="5684" w:author="se-ab-43 Yahaghi" w:date="2022-03-13T09:42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 xml:space="preserve"> </w:t>
        </w:r>
      </w:ins>
      <w:ins w:id="5685" w:author="se-ab-43 Yahaghi" w:date="2022-03-13T09:4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در</w:t>
        </w:r>
      </w:ins>
      <w:ins w:id="5686" w:author="se-ab-43 Yahaghi" w:date="2022-03-13T09:42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687" w:author="se-ab-43 Yahaghi" w:date="2022-03-13T09:4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سال</w:t>
        </w:r>
      </w:ins>
      <w:ins w:id="5688" w:author="se-ab-43 Yahaghi" w:date="2022-03-13T09:42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689" w:author="se-ab-43 Yahaghi" w:date="2022-03-13T09:42:00Z">
        <w:r>
          <w:rPr>
            <w:rFonts w:cs="B Mitra" w:ascii="Coronet;Arabic Typesetting" w:hAnsi="Coronet;Arabic Typesetting"/>
            <w:sz w:val="28"/>
            <w:szCs w:val="28"/>
            <w:lang w:bidi="fa-IR"/>
          </w:rPr>
          <w:t>1401</w:t>
        </w:r>
      </w:ins>
      <w:ins w:id="5690" w:author="se-ab-43 Yahaghi" w:date="2022-03-13T09:42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 xml:space="preserve"> </w:t>
        </w:r>
      </w:ins>
      <w:ins w:id="5691" w:author="se-ab-43 Yahaghi" w:date="2022-03-13T09:4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،</w:t>
        </w:r>
      </w:ins>
      <w:ins w:id="5692" w:author="se-ab-43 Yahaghi" w:date="2022-03-13T09:42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693" w:author="se-ab-43 Yahaghi" w:date="2022-03-13T09:4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ضر</w:t>
        </w:r>
      </w:ins>
      <w:ins w:id="5694" w:author="se-ab-43 Yahaghi" w:date="2022-03-13T09:4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ی</w:t>
        </w:r>
      </w:ins>
      <w:ins w:id="5695" w:author="se-ab-43 Yahaghi" w:date="2022-03-13T09:4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ب</w:t>
        </w:r>
      </w:ins>
      <w:ins w:id="5696" w:author="se-ab-43 Yahaghi" w:date="2022-03-13T09:42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697" w:author="se-ab-43 Yahaghi" w:date="2022-03-13T09:4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افزا</w:t>
        </w:r>
      </w:ins>
      <w:ins w:id="5698" w:author="se-ab-43 Yahaghi" w:date="2022-03-13T09:4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ی</w:t>
        </w:r>
      </w:ins>
      <w:ins w:id="5699" w:author="se-ab-43 Yahaghi" w:date="2022-03-13T09:4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ش</w:t>
        </w:r>
      </w:ins>
      <w:ins w:id="5700" w:author="se-ab-43 Yahaghi" w:date="2022-03-13T09:42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701" w:author="se-ab-43 Yahaghi" w:date="2022-03-13T09:4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حقوق</w:t>
        </w:r>
      </w:ins>
      <w:ins w:id="5702" w:author="se-ab-43 Yahaghi" w:date="2022-03-13T09:42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703" w:author="se-ab-43 Yahaghi" w:date="2022-03-13T09:4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به</w:t>
        </w:r>
      </w:ins>
      <w:ins w:id="5704" w:author="se-ab-43 Yahaghi" w:date="2022-03-13T09:42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705" w:author="se-ab-43 Yahaghi" w:date="2022-03-13T09:4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عنوان</w:t>
        </w:r>
      </w:ins>
      <w:ins w:id="5706" w:author="se-ab-43 Yahaghi" w:date="2022-03-13T09:42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707" w:author="se-ab-43 Yahaghi" w:date="2022-03-13T09:4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تعد</w:t>
        </w:r>
      </w:ins>
      <w:ins w:id="5708" w:author="se-ab-43 Yahaghi" w:date="2022-03-13T09:4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ی</w:t>
        </w:r>
      </w:ins>
      <w:ins w:id="5709" w:author="se-ab-43 Yahaghi" w:date="2022-03-13T09:4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ل</w:t>
        </w:r>
      </w:ins>
      <w:ins w:id="5710" w:author="se-ab-43 Yahaghi" w:date="2022-03-13T09:42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711" w:author="se-ab-43 Yahaghi" w:date="2022-03-13T09:4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تعلق</w:t>
        </w:r>
      </w:ins>
      <w:ins w:id="5712" w:author="se-ab-43 Yahaghi" w:date="2022-03-13T09:42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713" w:author="se-ab-43 Yahaghi" w:date="2022-03-13T09:4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گرفته</w:t>
        </w:r>
      </w:ins>
      <w:ins w:id="5714" w:author="se-ab-43 Yahaghi" w:date="2022-03-13T09:42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715" w:author="se-ab-43 Yahaghi" w:date="2022-03-13T09:4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و</w:t>
        </w:r>
      </w:ins>
      <w:ins w:id="5716" w:author="se-ab-43 Yahaghi" w:date="2022-03-13T09:42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717" w:author="se-ab-43 Yahaghi" w:date="2022-03-13T09:4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برا</w:t>
        </w:r>
      </w:ins>
      <w:ins w:id="5718" w:author="se-ab-43 Yahaghi" w:date="2022-03-13T09:4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ی</w:t>
        </w:r>
      </w:ins>
      <w:ins w:id="5719" w:author="se-ab-43 Yahaghi" w:date="2022-03-13T09:42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720" w:author="se-ab-43 Yahaghi" w:date="2022-03-13T09:4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سا</w:t>
        </w:r>
      </w:ins>
      <w:ins w:id="5721" w:author="se-ab-43 Yahaghi" w:date="2022-03-13T09:4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ی</w:t>
        </w:r>
      </w:ins>
      <w:ins w:id="5722" w:author="se-ab-43 Yahaghi" w:date="2022-03-13T09:4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ر</w:t>
        </w:r>
      </w:ins>
      <w:ins w:id="5723" w:author="se-ab-43 Yahaghi" w:date="2022-03-13T09:42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724" w:author="se-ab-43 Yahaghi" w:date="2022-03-13T09:4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ا</w:t>
        </w:r>
      </w:ins>
      <w:ins w:id="5725" w:author="se-ab-43 Yahaghi" w:date="2022-03-13T09:4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ی</w:t>
        </w:r>
      </w:ins>
      <w:ins w:id="5726" w:author="se-ab-43 Yahaghi" w:date="2022-03-13T09:4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تم</w:t>
        </w:r>
      </w:ins>
      <w:ins w:id="5727" w:author="se-ab-43 Yahaghi" w:date="2022-03-13T09:42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728" w:author="se-ab-43 Yahaghi" w:date="2022-03-13T09:4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ها</w:t>
        </w:r>
      </w:ins>
      <w:ins w:id="5729" w:author="se-ab-43 Yahaghi" w:date="2022-03-13T09:42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730" w:author="se-ab-43 Yahaghi" w:date="2022-03-13T09:4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ضر</w:t>
        </w:r>
      </w:ins>
      <w:ins w:id="5731" w:author="se-ab-43 Yahaghi" w:date="2022-03-13T09:4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ی</w:t>
        </w:r>
      </w:ins>
      <w:ins w:id="5732" w:author="se-ab-43 Yahaghi" w:date="2022-03-13T09:4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ب</w:t>
        </w:r>
      </w:ins>
      <w:ins w:id="5733" w:author="se-ab-43 Yahaghi" w:date="2022-03-13T09:42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734" w:author="se-ab-43 Yahaghi" w:date="2022-03-13T09:4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تعد</w:t>
        </w:r>
      </w:ins>
      <w:ins w:id="5735" w:author="se-ab-43 Yahaghi" w:date="2022-03-13T09:4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ی</w:t>
        </w:r>
      </w:ins>
      <w:ins w:id="5736" w:author="se-ab-43 Yahaghi" w:date="2022-03-13T09:4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ل</w:t>
        </w:r>
      </w:ins>
      <w:ins w:id="5737" w:author="se-ab-43 Yahaghi" w:date="2022-03-13T09:42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738" w:author="se-ab-43 Yahaghi" w:date="2022-03-13T09:4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برابر</w:t>
        </w:r>
      </w:ins>
      <w:ins w:id="5739" w:author="se-ab-43 Yahaghi" w:date="2022-03-13T09:42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740" w:author="se-ab-43 Yahaghi" w:date="2022-03-13T09:42:00Z">
        <w:r>
          <w:rPr>
            <w:rFonts w:cs="B Mitra" w:ascii="Coronet;Arabic Typesetting" w:hAnsi="Coronet;Arabic Typesetting"/>
            <w:sz w:val="28"/>
            <w:szCs w:val="28"/>
            <w:lang w:bidi="fa-IR"/>
          </w:rPr>
          <w:t>10</w:t>
        </w:r>
      </w:ins>
      <w:ins w:id="5741" w:author="se-ab-43 Yahaghi" w:date="2022-03-13T09:42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 xml:space="preserve"> </w:t>
        </w:r>
      </w:ins>
      <w:ins w:id="5742" w:author="se-ab-43 Yahaghi" w:date="2022-03-13T09:4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درصد</w:t>
        </w:r>
      </w:ins>
      <w:ins w:id="5743" w:author="se-ab-43 Yahaghi" w:date="2022-03-13T09:42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744" w:author="se-ab-43 Yahaghi" w:date="2022-03-13T09:42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>(</w:t>
        </w:r>
      </w:ins>
      <w:ins w:id="5745" w:author="se-ab-43 Yahaghi" w:date="2022-03-13T09:4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با</w:t>
        </w:r>
      </w:ins>
      <w:ins w:id="5746" w:author="se-ab-43 Yahaghi" w:date="2022-03-13T09:42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747" w:author="se-ab-43 Yahaghi" w:date="2022-03-13T09:4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اعمال</w:t>
        </w:r>
      </w:ins>
      <w:ins w:id="5748" w:author="se-ab-43 Yahaghi" w:date="2022-03-13T09:42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749" w:author="se-ab-43 Yahaghi" w:date="2022-03-13T09:4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ضر</w:t>
        </w:r>
      </w:ins>
      <w:ins w:id="5750" w:author="se-ab-43 Yahaghi" w:date="2022-03-13T09:4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ی</w:t>
        </w:r>
      </w:ins>
      <w:ins w:id="5751" w:author="se-ab-43 Yahaghi" w:date="2022-03-13T09:4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ب</w:t>
        </w:r>
      </w:ins>
      <w:ins w:id="5752" w:author="se-ab-43 Yahaghi" w:date="2022-03-13T09:42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753" w:author="se-ab-43 Yahaghi" w:date="2022-03-13T09:4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پ</w:t>
        </w:r>
      </w:ins>
      <w:ins w:id="5754" w:author="se-ab-43 Yahaghi" w:date="2022-03-13T09:4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ی</w:t>
        </w:r>
      </w:ins>
      <w:ins w:id="5755" w:author="se-ab-43 Yahaghi" w:date="2022-03-13T09:4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مان</w:t>
        </w:r>
      </w:ins>
      <w:ins w:id="5756" w:author="se-ab-43 Yahaghi" w:date="2022-03-13T09:42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 xml:space="preserve">) </w:t>
        </w:r>
      </w:ins>
      <w:ins w:id="5757" w:author="se-ab-43 Yahaghi" w:date="2022-03-13T09:4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م</w:t>
        </w:r>
      </w:ins>
      <w:ins w:id="5758" w:author="se-ab-43 Yahaghi" w:date="2022-03-13T09:4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ی</w:t>
        </w:r>
      </w:ins>
      <w:ins w:id="5759" w:author="se-ab-43 Yahaghi" w:date="2022-03-13T09:42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760" w:author="se-ab-43 Yahaghi" w:date="2022-03-13T09:4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باشد</w:t>
        </w:r>
      </w:ins>
      <w:ins w:id="5761" w:author="se-ab-43 Yahaghi" w:date="2022-03-13T09:42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>.</w:t>
        </w:r>
      </w:ins>
      <w:ins w:id="5762" w:author="AmirSaman" w:date="2021-03-05T17:25:00Z">
        <w:del w:id="5763" w:author="se-ab-43 Yahaghi" w:date="2022-03-13T09:42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  <w:lang w:bidi="fa-IR"/>
            </w:rPr>
            <w:delText>پیوست</w:delText>
          </w:r>
        </w:del>
      </w:ins>
      <w:ins w:id="5764" w:author="AmirSaman" w:date="2021-03-05T17:25:00Z">
        <w:del w:id="5765" w:author="se-ab-43 Yahaghi" w:date="2022-03-13T09:42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  <w:lang w:bidi="fa-IR"/>
            </w:rPr>
            <w:delText xml:space="preserve"> </w:delText>
          </w:r>
        </w:del>
      </w:ins>
      <w:ins w:id="5766" w:author="AmirSaman" w:date="2021-03-05T17:25:00Z">
        <w:del w:id="5767" w:author="se-ab-43 Yahaghi" w:date="2022-03-13T09:42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  <w:lang w:bidi="fa-IR"/>
            </w:rPr>
            <w:delText>دو</w:delText>
          </w:r>
        </w:del>
      </w:ins>
      <w:ins w:id="5768" w:author="AmirSaman" w:date="2021-03-05T17:25:00Z">
        <w:del w:id="5769" w:author="se-ab-43 Yahaghi" w:date="2022-03-13T09:42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  <w:lang w:bidi="fa-IR"/>
            </w:rPr>
            <w:delText xml:space="preserve"> </w:delText>
          </w:r>
        </w:del>
      </w:ins>
      <w:ins w:id="5770" w:author="AmirSaman" w:date="2021-03-05T17:25:00Z">
        <w:del w:id="5771" w:author="se-ab-43 Yahaghi" w:date="2022-03-13T09:42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  <w:lang w:bidi="fa-IR"/>
            </w:rPr>
            <w:delText>فاقد</w:delText>
          </w:r>
        </w:del>
      </w:ins>
      <w:ins w:id="5772" w:author="AmirSaman" w:date="2021-03-05T17:25:00Z">
        <w:del w:id="5773" w:author="se-ab-43 Yahaghi" w:date="2022-03-13T09:42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  <w:lang w:bidi="fa-IR"/>
            </w:rPr>
            <w:delText xml:space="preserve"> </w:delText>
          </w:r>
        </w:del>
      </w:ins>
      <w:ins w:id="5774" w:author="AmirSaman" w:date="2021-03-05T17:25:00Z">
        <w:del w:id="5775" w:author="se-ab-43 Yahaghi" w:date="2022-03-13T09:42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  <w:lang w:bidi="fa-IR"/>
            </w:rPr>
            <w:delText>هرگونه</w:delText>
          </w:r>
        </w:del>
      </w:ins>
      <w:ins w:id="5776" w:author="AmirSaman" w:date="2021-03-05T17:25:00Z">
        <w:del w:id="5777" w:author="se-ab-43 Yahaghi" w:date="2022-03-13T09:42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  <w:lang w:bidi="fa-IR"/>
            </w:rPr>
            <w:delText xml:space="preserve"> </w:delText>
          </w:r>
        </w:del>
      </w:ins>
      <w:ins w:id="5778" w:author="AmirSaman" w:date="2021-03-05T17:25:00Z">
        <w:del w:id="5779" w:author="se-ab-43 Yahaghi" w:date="2022-03-13T09:42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  <w:lang w:bidi="fa-IR"/>
            </w:rPr>
            <w:delText>تعدیل</w:delText>
          </w:r>
        </w:del>
      </w:ins>
      <w:ins w:id="5780" w:author="AmirSaman" w:date="2021-03-05T17:25:00Z">
        <w:del w:id="5781" w:author="se-ab-43 Yahaghi" w:date="2022-03-13T09:42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  <w:lang w:bidi="fa-IR"/>
            </w:rPr>
            <w:delText xml:space="preserve"> </w:delText>
          </w:r>
        </w:del>
      </w:ins>
      <w:ins w:id="5782" w:author="AmirSaman" w:date="2021-03-05T17:25:00Z">
        <w:del w:id="5783" w:author="se-ab-43 Yahaghi" w:date="2022-03-13T09:42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  <w:lang w:bidi="fa-IR"/>
            </w:rPr>
            <w:delText>می</w:delText>
          </w:r>
        </w:del>
      </w:ins>
      <w:ins w:id="5784" w:author="AmirSaman" w:date="2021-03-05T17:25:00Z">
        <w:del w:id="5785" w:author="se-ab-43 Yahaghi" w:date="2022-03-13T09:42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  <w:lang w:bidi="fa-IR"/>
            </w:rPr>
            <w:delText xml:space="preserve"> </w:delText>
          </w:r>
        </w:del>
      </w:ins>
      <w:ins w:id="5786" w:author="AmirSaman" w:date="2021-03-05T17:25:00Z">
        <w:del w:id="5787" w:author="se-ab-43 Yahaghi" w:date="2022-03-13T09:42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  <w:lang w:bidi="fa-IR"/>
            </w:rPr>
            <w:delText>باشد</w:delText>
          </w:r>
        </w:del>
      </w:ins>
      <w:del w:id="5788" w:author="se-ab-43 Yahaghi" w:date="2022-03-13T09:42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  <w:lang w:bidi="fa-IR"/>
          </w:rPr>
          <w:delText>.</w:delText>
        </w:r>
      </w:del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lang w:val="en-US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اخ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هر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ضرا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ف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لذکر</w:t>
      </w:r>
      <w:del w:id="5790" w:author="se-ab-2 Mosa Khani" w:date="2020-12-09T10:4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delText xml:space="preserve"> </w:delText>
        </w:r>
      </w:del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،</w:t>
      </w:r>
      <w:ins w:id="5791" w:author="se-ab-2 Mosa Khani" w:date="2020-12-09T10:4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ضر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>15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ص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هرک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ضرا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ع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لحس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قطع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ضرا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ذ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لا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قرار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گرفت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>.</w:t>
      </w:r>
    </w:p>
    <w:p>
      <w:pPr>
        <w:pStyle w:val="Normal"/>
        <w:jc w:val="both"/>
        <w:rPr/>
      </w:pPr>
      <w:r>
        <w:rPr>
          <w:rFonts w:cs="B Titr" w:ascii="Coronet;Arabic Typesetting" w:hAnsi="Coronet;Arabic Typesetting"/>
          <w:b/>
          <w:bCs/>
          <w:sz w:val="22"/>
          <w:szCs w:val="22"/>
        </w:rPr>
        <w:t>32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ج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زمايش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زما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یدرولیک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ستش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قطع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لو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مچن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زمايشه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ج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خو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هند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ا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راه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آور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چن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مهی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م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ر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سا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.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ظ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درولیک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و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یدئومت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یید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درولیک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و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یدئومت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س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35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ي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جو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پ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ض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س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و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123402</w:t>
      </w:r>
      <w:r>
        <w:rPr>
          <w:rFonts w:cs="B Titr" w:ascii="Coronet;Arabic Typesetting" w:hAnsi="Coronet;Arabic Typesetting"/>
          <w:rtl w:val="true"/>
        </w:rPr>
        <w:t>/</w:t>
      </w:r>
      <w:r>
        <w:rPr>
          <w:rFonts w:ascii="Coronet;Arabic Typesetting" w:hAnsi="Coronet;Arabic Typesetting" w:cs="B Titr"/>
          <w:rtl w:val="true"/>
        </w:rPr>
        <w:t>ت</w:t>
      </w:r>
      <w:r>
        <w:rPr>
          <w:rFonts w:cs="B Titr" w:ascii="Coronet;Arabic Typesetting" w:hAnsi="Coronet;Arabic Typesetting"/>
        </w:rPr>
        <w:t>50659</w:t>
      </w:r>
      <w:r>
        <w:rPr>
          <w:rFonts w:ascii="Coronet;Arabic Typesetting" w:hAnsi="Coronet;Arabic Typesetting" w:cs="B Titr"/>
          <w:rtl w:val="true"/>
        </w:rPr>
        <w:t>هـ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</w:rPr>
        <w:t>22/09/1394</w:t>
      </w:r>
      <w:r>
        <w:rPr>
          <w:rFonts w:cs="B Titr" w:ascii="Coronet;Arabic Typesetting" w:hAnsi="Coronet;Arabic Typesetting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أ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زي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;Courier New" w:hAnsi="Nazanin;Courier New"/>
          <w:b/>
          <w:bCs/>
          <w:sz w:val="24"/>
          <w:szCs w:val="24"/>
        </w:rPr>
        <w:t>36</w:t>
      </w:r>
      <w:r>
        <w:rPr>
          <w:rFonts w:cs="B Titr" w:ascii="Nazanin;Courier New" w:hAnsi="Nazanin;Courier New"/>
          <w:b/>
          <w:bCs/>
          <w:sz w:val="24"/>
          <w:szCs w:val="24"/>
          <w:rtl w:val="true"/>
        </w:rPr>
        <w:t>)</w:t>
      </w:r>
      <w:r>
        <w:rPr>
          <w:rFonts w:cs="B Nazanin"/>
          <w:b/>
          <w:bCs/>
          <w:i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ی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داخ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عل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ی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ascii="Coronet;Arabic Typesetting" w:hAnsi="Coronet;Arabic Typesetting" w:cs="B Titr"/>
          <w:lang w:bidi="fa-IR"/>
        </w:rPr>
      </w:pPr>
      <w:r>
        <w:rPr>
          <w:rFonts w:ascii="Coronet;Arabic Typesetting" w:hAnsi="Coronet;Arabic Typesetting" w:cs="B Titr"/>
          <w:rtl w:val="true"/>
          <w:lang w:bidi="fa-IR"/>
        </w:rPr>
        <w:t>تذکر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lang w:bidi="fa-IR"/>
        </w:rPr>
        <w:t>1</w:t>
      </w:r>
      <w:r>
        <w:rPr>
          <w:rFonts w:cs="B Titr" w:ascii="Coronet;Arabic Typesetting" w:hAnsi="Coronet;Arabic Typesetting"/>
          <w:rtl w:val="true"/>
          <w:lang w:bidi="fa-IR"/>
        </w:rPr>
        <w:t xml:space="preserve">: </w:t>
      </w:r>
      <w:r>
        <w:rPr>
          <w:rFonts w:ascii="Coronet;Arabic Typesetting" w:hAnsi="Coronet;Arabic Typesetting" w:cs="B Titr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بایست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توان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مالی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دو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ماه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ins w:id="5792" w:author="se-ab-2 Mosa Khani" w:date="2020-12-09T10:49:00Z">
        <w:r>
          <w:rPr>
            <w:rFonts w:ascii="Coronet;Arabic Typesetting" w:hAnsi="Coronet;Arabic Typesetting" w:cs="B Titr"/>
            <w:rtl w:val="true"/>
            <w:lang w:bidi="fa-IR"/>
          </w:rPr>
          <w:t>د</w:t>
        </w:r>
      </w:ins>
      <w:del w:id="5793" w:author="se-ab-2 Mosa Khani" w:date="2020-12-09T10:49:00Z">
        <w:r>
          <w:rPr>
            <w:rFonts w:ascii="Coronet;Arabic Typesetting" w:hAnsi="Coronet;Arabic Typesetting" w:cs="B Titr"/>
            <w:rtl w:val="true"/>
            <w:lang w:bidi="fa-IR"/>
          </w:rPr>
          <w:delText>ذ</w:delText>
        </w:r>
      </w:del>
      <w:r>
        <w:rPr>
          <w:rFonts w:ascii="Coronet;Arabic Typesetting" w:hAnsi="Coronet;Arabic Typesetting" w:cs="B Titr"/>
          <w:rtl w:val="true"/>
          <w:lang w:bidi="fa-IR"/>
        </w:rPr>
        <w:t>اشته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باشد</w:t>
      </w:r>
      <w:r>
        <w:rPr>
          <w:rFonts w:cs="B Titr" w:ascii="Coronet;Arabic Typesetting" w:hAnsi="Coronet;Arabic Typesetting"/>
          <w:rtl w:val="true"/>
          <w:lang w:bidi="fa-IR"/>
        </w:rPr>
        <w:t>.</w:t>
      </w:r>
    </w:p>
    <w:p>
      <w:pPr>
        <w:pStyle w:val="Normal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37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الف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ديف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ن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ن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ديف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دا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ي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هر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د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ح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ء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jc w:val="both"/>
        <w:rPr>
          <w:rFonts w:ascii="Coronet;Arabic Typesetting" w:hAnsi="Coronet;Arabic Typesetting" w:cs="B Mitra"/>
          <w:sz w:val="28"/>
          <w:szCs w:val="28"/>
          <w:lang w:val="en-US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جد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س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فهر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قاد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قی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احد</w:t>
      </w:r>
      <w:ins w:id="5794" w:author="se-ab-43 Yahaghi" w:date="2021-03-04T14:4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ی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ن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ی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بلاغ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قی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شنها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ی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آنال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تی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ررس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سلی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صو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لا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گی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>.</w:t>
      </w:r>
    </w:p>
    <w:p>
      <w:pPr>
        <w:pStyle w:val="Normal"/>
        <w:jc w:val="both"/>
        <w:rPr>
          <w:rFonts w:ascii="Coronet;Arabic Typesetting" w:hAnsi="Coronet;Arabic Typesetting" w:cs="B Mitra"/>
          <w:sz w:val="28"/>
          <w:szCs w:val="28"/>
          <w:lang w:val="en-US"/>
          <w:del w:id="5796" w:author="se-gh-2 Nikja" w:date="2021-01-30T13:40:00Z"/>
        </w:rPr>
      </w:pPr>
      <w:del w:id="5795" w:author="se-gh-2 Nikja" w:date="2021-01-30T13:40:00Z">
        <w:r>
          <w:rPr>
            <w:rFonts w:cs="B Mitra" w:ascii="Coronet;Arabic Typesetting" w:hAnsi="Coronet;Arabic Typesetting"/>
            <w:sz w:val="28"/>
            <w:szCs w:val="28"/>
            <w:rtl w:val="true"/>
            <w:lang w:val="en-US"/>
          </w:rPr>
        </w:r>
      </w:del>
    </w:p>
    <w:p>
      <w:pPr>
        <w:pStyle w:val="Normal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Titr"/>
          <w:rtl w:val="true"/>
          <w:lang w:bidi="fa-IR"/>
        </w:rPr>
        <w:t>ج</w:t>
      </w:r>
      <w:r>
        <w:rPr>
          <w:rFonts w:cs="B Titr" w:ascii="Coronet;Arabic Typesetting" w:hAnsi="Coronet;Arabic Typesetting"/>
          <w:rtl w:val="true"/>
        </w:rPr>
        <w:t>-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اف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خ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زادساز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ض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چنان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س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خ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د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عل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ی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ج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س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خ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د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ناقص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ز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ascii="Coronet;Arabic Typesetting" w:hAnsi="Coronet;Arabic Typesetting" w:cs="B Mitra"/>
          <w:sz w:val="28"/>
          <w:szCs w:val="28"/>
          <w:ins w:id="6014" w:author="SE-AB-42 Moharrami" w:date="2021-02-17T12:27:00Z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ar-SA"/>
        </w:rPr>
        <w:t xml:space="preserve">- </w:t>
      </w:r>
      <w:ins w:id="5797" w:author="se-ab-43 Yahaghi" w:date="2022-03-13T09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ز</w:t>
        </w:r>
      </w:ins>
      <w:ins w:id="5798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799" w:author="se-ab-43 Yahaghi" w:date="2022-03-13T09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صورت</w:t>
        </w:r>
      </w:ins>
      <w:ins w:id="5800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801" w:author="se-ab-43 Yahaghi" w:date="2022-03-13T09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ضع</w:t>
        </w:r>
      </w:ins>
      <w:ins w:id="5802" w:author="se-ab-43 Yahaghi" w:date="2022-03-13T09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ی</w:t>
        </w:r>
      </w:ins>
      <w:ins w:id="5803" w:author="se-ab-43 Yahaghi" w:date="2022-03-13T09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</w:t>
        </w:r>
      </w:ins>
      <w:ins w:id="5804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805" w:author="se-ab-43 Yahaghi" w:date="2022-03-13T09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اهانه</w:t>
        </w:r>
      </w:ins>
      <w:ins w:id="5806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807" w:author="se-ab-43 Yahaghi" w:date="2022-03-13T09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ا</w:t>
        </w:r>
      </w:ins>
      <w:ins w:id="5808" w:author="se-ab-43 Yahaghi" w:date="2022-03-13T09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یی</w:t>
        </w:r>
      </w:ins>
      <w:ins w:id="5809" w:author="se-ab-43 Yahaghi" w:date="2022-03-13T09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د</w:t>
        </w:r>
      </w:ins>
      <w:ins w:id="5810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811" w:author="se-ab-43 Yahaghi" w:date="2022-03-13T09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شده</w:t>
        </w:r>
      </w:ins>
      <w:ins w:id="5812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813" w:author="se-ab-43 Yahaghi" w:date="2022-03-13T09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وسط</w:t>
        </w:r>
      </w:ins>
      <w:ins w:id="5814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815" w:author="se-ab-43 Yahaghi" w:date="2022-03-13T09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عاونت</w:t>
        </w:r>
      </w:ins>
      <w:ins w:id="5816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817" w:author="se-ab-43 Yahaghi" w:date="2022-03-13T09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هره</w:t>
        </w:r>
      </w:ins>
      <w:ins w:id="5818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819" w:author="se-ab-43 Yahaghi" w:date="2022-03-13T09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ردار</w:t>
        </w:r>
      </w:ins>
      <w:ins w:id="5820" w:author="se-ab-43 Yahaghi" w:date="2022-03-13T09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ی</w:t>
        </w:r>
      </w:ins>
      <w:ins w:id="5821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822" w:author="se-ab-43 Yahaghi" w:date="2022-03-13T09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5823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824" w:author="se-ab-43 Yahaghi" w:date="2022-03-13T09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وسعه</w:t>
        </w:r>
      </w:ins>
      <w:ins w:id="5825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826" w:author="se-ab-43 Yahaghi" w:date="2022-03-13T09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آب</w:t>
        </w:r>
      </w:ins>
      <w:ins w:id="5827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828" w:author="se-ab-43 Yahaghi" w:date="2022-03-13T09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کارفرما</w:t>
        </w:r>
      </w:ins>
      <w:ins w:id="5829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830" w:author="se-ab-43 Yahaghi" w:date="2022-03-13T09:43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>(</w:t>
        </w:r>
      </w:ins>
      <w:ins w:id="5831" w:author="se-ab-43 Yahaghi" w:date="2022-03-13T09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قبل</w:t>
        </w:r>
      </w:ins>
      <w:ins w:id="5832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833" w:author="se-ab-43 Yahaghi" w:date="2022-03-13T09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ز</w:t>
        </w:r>
      </w:ins>
      <w:ins w:id="5834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835" w:author="se-ab-43 Yahaghi" w:date="2022-03-13T09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حسابرس</w:t>
        </w:r>
      </w:ins>
      <w:ins w:id="5836" w:author="se-ab-43 Yahaghi" w:date="2022-03-13T09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ی</w:t>
        </w:r>
      </w:ins>
      <w:ins w:id="5837" w:author="se-ab-43 Yahaghi" w:date="2022-03-13T09:43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) </w:t>
        </w:r>
      </w:ins>
      <w:ins w:id="5838" w:author="se-ab-43 Yahaghi" w:date="2022-03-13T09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صورت</w:t>
        </w:r>
      </w:ins>
      <w:ins w:id="5839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840" w:author="se-ab-43 Yahaghi" w:date="2022-03-13T09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عل</w:t>
        </w:r>
      </w:ins>
      <w:ins w:id="5841" w:author="se-ab-43 Yahaghi" w:date="2022-03-13T09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ی</w:t>
        </w:r>
      </w:ins>
      <w:ins w:id="5842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843" w:author="se-ab-43 Yahaghi" w:date="2022-03-13T09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لحساب</w:t>
        </w:r>
      </w:ins>
      <w:ins w:id="5844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845" w:author="se-ab-43 Yahaghi" w:date="2022-03-13T09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</w:t>
        </w:r>
      </w:ins>
      <w:ins w:id="5846" w:author="se-ab-43 Yahaghi" w:date="2022-03-13T09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ی</w:t>
        </w:r>
      </w:ins>
      <w:ins w:id="5847" w:author="se-ab-43 Yahaghi" w:date="2022-03-13T09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ن</w:t>
        </w:r>
      </w:ins>
      <w:ins w:id="5848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849" w:author="se-ab-43 Yahaghi" w:date="2022-03-13T09:43:00Z">
        <w:r>
          <w:rPr>
            <w:rFonts w:cs="B Mitra" w:ascii="Coronet;Arabic Typesetting" w:hAnsi="Coronet;Arabic Typesetting"/>
            <w:sz w:val="28"/>
            <w:szCs w:val="28"/>
          </w:rPr>
          <w:t>50</w:t>
        </w:r>
      </w:ins>
      <w:ins w:id="5850" w:author="se-ab-43 Yahaghi" w:date="2022-03-13T09:43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 </w:t>
        </w:r>
      </w:ins>
      <w:ins w:id="5851" w:author="se-ab-43 Yahaghi" w:date="2022-03-13T09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ا</w:t>
        </w:r>
      </w:ins>
      <w:ins w:id="5852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853" w:author="se-ab-43 Yahaghi" w:date="2022-03-13T09:43:00Z">
        <w:r>
          <w:rPr>
            <w:rFonts w:cs="B Mitra" w:ascii="Coronet;Arabic Typesetting" w:hAnsi="Coronet;Arabic Typesetting"/>
            <w:sz w:val="28"/>
            <w:szCs w:val="28"/>
          </w:rPr>
          <w:t>70</w:t>
        </w:r>
      </w:ins>
      <w:ins w:id="5854" w:author="se-ab-43 Yahaghi" w:date="2022-03-13T09:43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 </w:t>
        </w:r>
      </w:ins>
      <w:ins w:id="5855" w:author="se-ab-43 Yahaghi" w:date="2022-03-13T09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درصد</w:t>
        </w:r>
      </w:ins>
      <w:ins w:id="5856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857" w:author="se-ab-43 Yahaghi" w:date="2022-03-13T09:43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>(</w:t>
        </w:r>
      </w:ins>
      <w:ins w:id="5858" w:author="se-ab-43 Yahaghi" w:date="2022-03-13T09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ه</w:t>
        </w:r>
      </w:ins>
      <w:ins w:id="5859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860" w:author="se-ab-43 Yahaghi" w:date="2022-03-13T09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شرط</w:t>
        </w:r>
      </w:ins>
      <w:ins w:id="5861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862" w:author="se-ab-43 Yahaghi" w:date="2022-03-13T09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سو</w:t>
        </w:r>
      </w:ins>
      <w:ins w:id="5863" w:author="se-ab-43 Yahaghi" w:date="2022-03-13T09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ی</w:t>
        </w:r>
      </w:ins>
      <w:ins w:id="5864" w:author="se-ab-43 Yahaghi" w:date="2022-03-13T09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ه</w:t>
        </w:r>
      </w:ins>
      <w:ins w:id="5865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866" w:author="se-ab-43 Yahaghi" w:date="2022-03-13T09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ی</w:t>
        </w:r>
      </w:ins>
      <w:ins w:id="5867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868" w:author="se-ab-43 Yahaghi" w:date="2022-03-13T09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عل</w:t>
        </w:r>
      </w:ins>
      <w:ins w:id="5869" w:author="se-ab-43 Yahaghi" w:date="2022-03-13T09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ی</w:t>
        </w:r>
      </w:ins>
      <w:ins w:id="5870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871" w:author="se-ab-43 Yahaghi" w:date="2022-03-13T09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لحساب</w:t>
        </w:r>
      </w:ins>
      <w:ins w:id="5872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873" w:author="se-ab-43 Yahaghi" w:date="2022-03-13T09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قبل</w:t>
        </w:r>
      </w:ins>
      <w:ins w:id="5874" w:author="se-ab-43 Yahaghi" w:date="2022-03-13T09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ی</w:t>
        </w:r>
      </w:ins>
      <w:ins w:id="5875" w:author="se-ab-43 Yahaghi" w:date="2022-03-13T09:43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>)</w:t>
        </w:r>
      </w:ins>
      <w:ins w:id="5876" w:author="se-ab-43 Yahaghi" w:date="2022-03-13T09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،</w:t>
        </w:r>
      </w:ins>
      <w:ins w:id="5877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878" w:author="se-ab-43 Yahaghi" w:date="2022-03-13T09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تناسب</w:t>
        </w:r>
      </w:ins>
      <w:ins w:id="5879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880" w:author="se-ab-43 Yahaghi" w:date="2022-03-13T09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ا</w:t>
        </w:r>
      </w:ins>
      <w:ins w:id="5881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882" w:author="se-ab-43 Yahaghi" w:date="2022-03-13T09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نقد</w:t>
        </w:r>
      </w:ins>
      <w:ins w:id="5883" w:author="se-ab-43 Yahaghi" w:date="2022-03-13T09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ی</w:t>
        </w:r>
      </w:ins>
      <w:ins w:id="5884" w:author="se-ab-43 Yahaghi" w:date="2022-03-13T09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نگ</w:t>
        </w:r>
      </w:ins>
      <w:ins w:id="5885" w:author="se-ab-43 Yahaghi" w:date="2022-03-13T09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ی</w:t>
        </w:r>
      </w:ins>
      <w:ins w:id="5886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887" w:author="se-ab-43 Yahaghi" w:date="2022-03-13T09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کارفرما</w:t>
        </w:r>
      </w:ins>
      <w:ins w:id="5888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889" w:author="se-ab-43 Yahaghi" w:date="2022-03-13T09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در</w:t>
        </w:r>
      </w:ins>
      <w:ins w:id="5890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891" w:author="se-ab-43 Yahaghi" w:date="2022-03-13T09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صورت</w:t>
        </w:r>
      </w:ins>
      <w:ins w:id="5892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893" w:author="se-ab-43 Yahaghi" w:date="2022-03-13T09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جود</w:t>
        </w:r>
      </w:ins>
      <w:ins w:id="5894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895" w:author="se-ab-43 Yahaghi" w:date="2022-03-13T09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انده</w:t>
        </w:r>
      </w:ins>
      <w:ins w:id="5896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897" w:author="se-ab-43 Yahaghi" w:date="2022-03-13T09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طالبات</w:t>
        </w:r>
      </w:ins>
      <w:ins w:id="5898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899" w:author="se-ab-43 Yahaghi" w:date="2022-03-13T09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قابل</w:t>
        </w:r>
      </w:ins>
      <w:ins w:id="5900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901" w:author="se-ab-43 Yahaghi" w:date="2022-03-13T09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پرداخت</w:t>
        </w:r>
      </w:ins>
      <w:ins w:id="5902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903" w:author="se-ab-43 Yahaghi" w:date="2022-03-13T09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</w:t>
        </w:r>
      </w:ins>
      <w:ins w:id="5904" w:author="se-ab-43 Yahaghi" w:date="2022-03-13T09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ی</w:t>
        </w:r>
      </w:ins>
      <w:ins w:id="5905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906" w:author="se-ab-43 Yahaghi" w:date="2022-03-13T09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اشد</w:t>
        </w:r>
      </w:ins>
      <w:ins w:id="5907" w:author="se-ab-43 Yahaghi" w:date="2022-03-13T09:43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. </w:t>
        </w:r>
      </w:ins>
      <w:del w:id="5908" w:author="se-ab-43 Yahaghi" w:date="2022-03-13T09:4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  <w:lang w:bidi="ar-SA"/>
          </w:rPr>
          <w:delText>از</w:delText>
        </w:r>
      </w:del>
      <w:del w:id="5909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  <w:lang w:bidi="ar-SA"/>
          </w:rPr>
          <w:delText xml:space="preserve"> </w:delText>
        </w:r>
      </w:del>
      <w:del w:id="5910" w:author="se-ab-43 Yahaghi" w:date="2022-03-13T09:4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  <w:lang w:bidi="ar-SA"/>
          </w:rPr>
          <w:delText>صورت</w:delText>
        </w:r>
      </w:del>
      <w:del w:id="5911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  <w:lang w:bidi="ar-SA"/>
          </w:rPr>
          <w:delText xml:space="preserve"> </w:delText>
        </w:r>
      </w:del>
      <w:del w:id="5912" w:author="se-ab-43 Yahaghi" w:date="2022-03-13T09:4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  <w:lang w:bidi="ar-SA"/>
          </w:rPr>
          <w:delText>وضعیت</w:delText>
        </w:r>
      </w:del>
      <w:del w:id="5913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  <w:lang w:bidi="ar-SA"/>
          </w:rPr>
          <w:delText xml:space="preserve"> </w:delText>
        </w:r>
      </w:del>
      <w:del w:id="5914" w:author="se-ab-43 Yahaghi" w:date="2022-03-13T09:4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  <w:lang w:bidi="ar-SA"/>
          </w:rPr>
          <w:delText>ماهانه</w:delText>
        </w:r>
      </w:del>
      <w:del w:id="5915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  <w:lang w:bidi="ar-SA"/>
          </w:rPr>
          <w:delText xml:space="preserve"> </w:delText>
        </w:r>
      </w:del>
      <w:del w:id="5916" w:author="se-ab-43 Yahaghi" w:date="2022-03-13T09:4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  <w:lang w:bidi="ar-SA"/>
          </w:rPr>
          <w:delText>تایید</w:delText>
        </w:r>
      </w:del>
      <w:del w:id="5917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  <w:lang w:bidi="ar-SA"/>
          </w:rPr>
          <w:delText xml:space="preserve"> </w:delText>
        </w:r>
      </w:del>
      <w:del w:id="5918" w:author="se-ab-43 Yahaghi" w:date="2022-03-13T09:4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  <w:lang w:bidi="ar-SA"/>
          </w:rPr>
          <w:delText>شده</w:delText>
        </w:r>
      </w:del>
      <w:del w:id="5919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  <w:lang w:bidi="ar-SA"/>
          </w:rPr>
          <w:delText xml:space="preserve"> </w:delText>
        </w:r>
      </w:del>
      <w:del w:id="5920" w:author="se-ab-43 Yahaghi" w:date="2022-03-13T09:4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  <w:lang w:bidi="ar-SA"/>
          </w:rPr>
          <w:delText>توسط</w:delText>
        </w:r>
      </w:del>
      <w:del w:id="5921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  <w:lang w:bidi="ar-SA"/>
          </w:rPr>
          <w:delText xml:space="preserve"> </w:delText>
        </w:r>
      </w:del>
      <w:del w:id="5922" w:author="se-ab-43 Yahaghi" w:date="2022-03-13T09:4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  <w:lang w:bidi="ar-SA"/>
          </w:rPr>
          <w:delText>معاونت</w:delText>
        </w:r>
      </w:del>
      <w:del w:id="5923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  <w:lang w:bidi="ar-SA"/>
          </w:rPr>
          <w:delText xml:space="preserve"> </w:delText>
        </w:r>
      </w:del>
      <w:del w:id="5924" w:author="se-ab-43 Yahaghi" w:date="2022-03-13T09:4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  <w:lang w:bidi="ar-SA"/>
          </w:rPr>
          <w:delText>بهره</w:delText>
        </w:r>
      </w:del>
      <w:del w:id="5925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  <w:lang w:bidi="ar-SA"/>
          </w:rPr>
          <w:delText xml:space="preserve"> </w:delText>
        </w:r>
      </w:del>
      <w:del w:id="5926" w:author="se-ab-43 Yahaghi" w:date="2022-03-13T09:4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  <w:lang w:bidi="ar-SA"/>
          </w:rPr>
          <w:delText>برداری</w:delText>
        </w:r>
      </w:del>
      <w:del w:id="5927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  <w:lang w:bidi="ar-SA"/>
          </w:rPr>
          <w:delText xml:space="preserve"> </w:delText>
        </w:r>
      </w:del>
      <w:del w:id="5928" w:author="se-ab-43 Yahaghi" w:date="2022-03-13T09:4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  <w:lang w:bidi="ar-SA"/>
          </w:rPr>
          <w:delText>و</w:delText>
        </w:r>
      </w:del>
      <w:del w:id="5929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  <w:lang w:bidi="ar-SA"/>
          </w:rPr>
          <w:delText xml:space="preserve"> </w:delText>
        </w:r>
      </w:del>
      <w:del w:id="5930" w:author="se-ab-43 Yahaghi" w:date="2022-03-13T09:4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  <w:lang w:bidi="ar-SA"/>
          </w:rPr>
          <w:delText>توسعه</w:delText>
        </w:r>
      </w:del>
      <w:del w:id="5931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  <w:lang w:bidi="ar-SA"/>
          </w:rPr>
          <w:delText xml:space="preserve"> </w:delText>
        </w:r>
      </w:del>
      <w:del w:id="5932" w:author="se-ab-43 Yahaghi" w:date="2022-03-13T09:4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  <w:lang w:bidi="ar-SA"/>
          </w:rPr>
          <w:delText>آب</w:delText>
        </w:r>
      </w:del>
      <w:del w:id="5933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  <w:lang w:bidi="ar-SA"/>
          </w:rPr>
          <w:delText xml:space="preserve"> </w:delText>
        </w:r>
      </w:del>
      <w:del w:id="5934" w:author="se-ab-43 Yahaghi" w:date="2022-03-13T09:4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  <w:lang w:bidi="ar-SA"/>
          </w:rPr>
          <w:delText>کارفرما</w:delText>
        </w:r>
      </w:del>
      <w:del w:id="5935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  <w:lang w:bidi="ar-SA"/>
          </w:rPr>
          <w:delText xml:space="preserve"> </w:delText>
        </w:r>
      </w:del>
      <w:del w:id="5936" w:author="se-ab-43 Yahaghi" w:date="2022-03-13T09:43:00Z">
        <w:r>
          <w:rPr>
            <w:rFonts w:cs="B Mitra" w:ascii="Coronet;Arabic Typesetting" w:hAnsi="Coronet;Arabic Typesetting"/>
            <w:color w:val="000000"/>
            <w:sz w:val="28"/>
            <w:szCs w:val="28"/>
            <w:highlight w:val="yellow"/>
            <w:rtl w:val="true"/>
            <w:lang w:bidi="ar-SA"/>
          </w:rPr>
          <w:delText>(</w:delText>
        </w:r>
      </w:del>
      <w:del w:id="5937" w:author="se-ab-43 Yahaghi" w:date="2022-03-13T09:4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  <w:lang w:bidi="ar-SA"/>
          </w:rPr>
          <w:delText>قبل</w:delText>
        </w:r>
      </w:del>
      <w:del w:id="5938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  <w:lang w:bidi="ar-SA"/>
          </w:rPr>
          <w:delText xml:space="preserve"> </w:delText>
        </w:r>
      </w:del>
      <w:del w:id="5939" w:author="se-ab-43 Yahaghi" w:date="2022-03-13T09:4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  <w:lang w:bidi="ar-SA"/>
          </w:rPr>
          <w:delText>از</w:delText>
        </w:r>
      </w:del>
      <w:del w:id="5940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  <w:lang w:bidi="ar-SA"/>
          </w:rPr>
          <w:delText xml:space="preserve"> </w:delText>
        </w:r>
      </w:del>
      <w:del w:id="5941" w:author="se-ab-43 Yahaghi" w:date="2022-03-13T09:4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  <w:lang w:bidi="ar-SA"/>
          </w:rPr>
          <w:delText>حسابرسی</w:delText>
        </w:r>
      </w:del>
      <w:del w:id="5942" w:author="se-ab-43 Yahaghi" w:date="2022-03-13T09:43:00Z">
        <w:r>
          <w:rPr>
            <w:rFonts w:cs="B Mitra" w:ascii="Coronet;Arabic Typesetting" w:hAnsi="Coronet;Arabic Typesetting"/>
            <w:color w:val="000000"/>
            <w:sz w:val="28"/>
            <w:szCs w:val="28"/>
            <w:highlight w:val="yellow"/>
            <w:rtl w:val="true"/>
            <w:lang w:bidi="ar-SA"/>
          </w:rPr>
          <w:delText xml:space="preserve">) </w:delText>
        </w:r>
      </w:del>
      <w:del w:id="5943" w:author="se-ab-43 Yahaghi" w:date="2022-03-13T09:4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  <w:lang w:bidi="ar-SA"/>
          </w:rPr>
          <w:delText>بصورت</w:delText>
        </w:r>
      </w:del>
      <w:del w:id="5944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  <w:lang w:bidi="ar-SA"/>
          </w:rPr>
          <w:delText xml:space="preserve"> </w:delText>
        </w:r>
      </w:del>
      <w:del w:id="5945" w:author="se-ab-43 Yahaghi" w:date="2022-03-13T09:4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  <w:lang w:bidi="ar-SA"/>
          </w:rPr>
          <w:delText>علی</w:delText>
        </w:r>
      </w:del>
      <w:del w:id="5946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  <w:lang w:bidi="ar-SA"/>
          </w:rPr>
          <w:delText xml:space="preserve"> </w:delText>
        </w:r>
      </w:del>
      <w:del w:id="5947" w:author="se-ab-43 Yahaghi" w:date="2022-03-13T09:4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  <w:lang w:bidi="ar-SA"/>
          </w:rPr>
          <w:delText>الحساب</w:delText>
        </w:r>
      </w:del>
      <w:del w:id="5948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  <w:lang w:bidi="ar-SA"/>
          </w:rPr>
          <w:delText xml:space="preserve"> </w:delText>
        </w:r>
      </w:del>
      <w:del w:id="5949" w:author="se-ab-43 Yahaghi" w:date="2022-03-13T09:4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  <w:lang w:bidi="ar-SA"/>
          </w:rPr>
          <w:delText>بین</w:delText>
        </w:r>
      </w:del>
      <w:del w:id="5950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  <w:lang w:bidi="ar-SA"/>
          </w:rPr>
          <w:delText xml:space="preserve"> </w:delText>
        </w:r>
      </w:del>
      <w:del w:id="5951" w:author="se-ab-43 Yahaghi" w:date="2022-03-13T09:43:00Z">
        <w:r>
          <w:rPr>
            <w:rFonts w:cs="B Mitra" w:ascii="Coronet;Arabic Typesetting" w:hAnsi="Coronet;Arabic Typesetting"/>
            <w:color w:val="000000"/>
            <w:sz w:val="28"/>
            <w:szCs w:val="28"/>
            <w:highlight w:val="yellow"/>
            <w:lang w:bidi="ar-SA"/>
          </w:rPr>
          <w:delText>50</w:delText>
        </w:r>
      </w:del>
      <w:del w:id="5952" w:author="se-ab-43 Yahaghi" w:date="2022-03-13T09:43:00Z">
        <w:r>
          <w:rPr>
            <w:rFonts w:cs="B Mitra" w:ascii="Coronet;Arabic Typesetting" w:hAnsi="Coronet;Arabic Typesetting"/>
            <w:color w:val="000000"/>
            <w:sz w:val="28"/>
            <w:szCs w:val="28"/>
            <w:highlight w:val="yellow"/>
            <w:rtl w:val="true"/>
            <w:lang w:bidi="ar-SA"/>
          </w:rPr>
          <w:delText xml:space="preserve"> </w:delText>
        </w:r>
      </w:del>
      <w:del w:id="5953" w:author="se-ab-43 Yahaghi" w:date="2022-03-13T09:4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  <w:lang w:bidi="ar-SA"/>
          </w:rPr>
          <w:delText>تا</w:delText>
        </w:r>
      </w:del>
      <w:del w:id="5954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  <w:lang w:bidi="ar-SA"/>
          </w:rPr>
          <w:delText xml:space="preserve"> </w:delText>
        </w:r>
      </w:del>
      <w:del w:id="5955" w:author="se-ab-43 Yahaghi" w:date="2022-03-13T09:43:00Z">
        <w:r>
          <w:rPr>
            <w:rFonts w:cs="B Mitra" w:ascii="Coronet;Arabic Typesetting" w:hAnsi="Coronet;Arabic Typesetting"/>
            <w:color w:val="000000"/>
            <w:sz w:val="28"/>
            <w:szCs w:val="28"/>
            <w:highlight w:val="yellow"/>
            <w:lang w:bidi="ar-SA"/>
          </w:rPr>
          <w:delText>70</w:delText>
        </w:r>
      </w:del>
      <w:del w:id="5956" w:author="se-ab-43 Yahaghi" w:date="2022-03-13T09:43:00Z">
        <w:r>
          <w:rPr>
            <w:rFonts w:cs="B Mitra" w:ascii="Coronet;Arabic Typesetting" w:hAnsi="Coronet;Arabic Typesetting"/>
            <w:color w:val="000000"/>
            <w:sz w:val="28"/>
            <w:szCs w:val="28"/>
            <w:highlight w:val="yellow"/>
            <w:rtl w:val="true"/>
            <w:lang w:bidi="ar-SA"/>
          </w:rPr>
          <w:delText xml:space="preserve"> </w:delText>
        </w:r>
      </w:del>
      <w:del w:id="5957" w:author="se-ab-43 Yahaghi" w:date="2022-03-13T09:4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  <w:lang w:bidi="ar-SA"/>
          </w:rPr>
          <w:delText>درصد،</w:delText>
        </w:r>
      </w:del>
      <w:del w:id="5958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  <w:lang w:bidi="ar-SA"/>
          </w:rPr>
          <w:delText xml:space="preserve"> </w:delText>
        </w:r>
      </w:del>
      <w:del w:id="5959" w:author="se-ab-43 Yahaghi" w:date="2022-03-13T09:4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  <w:lang w:bidi="ar-SA"/>
          </w:rPr>
          <w:delText>متناسب</w:delText>
        </w:r>
      </w:del>
      <w:del w:id="5960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  <w:lang w:bidi="ar-SA"/>
          </w:rPr>
          <w:delText xml:space="preserve"> </w:delText>
        </w:r>
      </w:del>
      <w:del w:id="5961" w:author="se-ab-43 Yahaghi" w:date="2022-03-13T09:4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  <w:lang w:bidi="ar-SA"/>
          </w:rPr>
          <w:delText>با</w:delText>
        </w:r>
      </w:del>
      <w:del w:id="5962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  <w:lang w:bidi="ar-SA"/>
          </w:rPr>
          <w:delText xml:space="preserve"> </w:delText>
        </w:r>
      </w:del>
      <w:del w:id="5963" w:author="se-ab-43 Yahaghi" w:date="2022-03-13T09:4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  <w:lang w:bidi="ar-SA"/>
          </w:rPr>
          <w:delText>نقدینگی</w:delText>
        </w:r>
      </w:del>
      <w:del w:id="5964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  <w:lang w:bidi="ar-SA"/>
          </w:rPr>
          <w:delText xml:space="preserve"> </w:delText>
        </w:r>
      </w:del>
      <w:del w:id="5965" w:author="se-ab-43 Yahaghi" w:date="2022-03-13T09:4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  <w:lang w:bidi="ar-SA"/>
          </w:rPr>
          <w:delText>کارفرما</w:delText>
        </w:r>
      </w:del>
      <w:del w:id="5966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  <w:lang w:bidi="ar-SA"/>
          </w:rPr>
          <w:delText xml:space="preserve"> </w:delText>
        </w:r>
      </w:del>
      <w:del w:id="5967" w:author="se-ab-43 Yahaghi" w:date="2022-03-13T09:4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  <w:lang w:bidi="ar-SA"/>
          </w:rPr>
          <w:delText>در</w:delText>
        </w:r>
      </w:del>
      <w:del w:id="5968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  <w:lang w:bidi="ar-SA"/>
          </w:rPr>
          <w:delText xml:space="preserve"> </w:delText>
        </w:r>
      </w:del>
      <w:del w:id="5969" w:author="se-ab-43 Yahaghi" w:date="2022-03-13T09:4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  <w:lang w:bidi="ar-SA"/>
          </w:rPr>
          <w:delText>صورت</w:delText>
        </w:r>
      </w:del>
      <w:del w:id="5970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  <w:lang w:bidi="ar-SA"/>
          </w:rPr>
          <w:delText xml:space="preserve"> </w:delText>
        </w:r>
      </w:del>
      <w:del w:id="5971" w:author="se-ab-43 Yahaghi" w:date="2022-03-13T09:4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  <w:lang w:bidi="ar-SA"/>
          </w:rPr>
          <w:delText>وجود</w:delText>
        </w:r>
      </w:del>
      <w:del w:id="5972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  <w:lang w:bidi="ar-SA"/>
          </w:rPr>
          <w:delText xml:space="preserve"> </w:delText>
        </w:r>
      </w:del>
      <w:del w:id="5973" w:author="se-ab-43 Yahaghi" w:date="2022-03-13T09:4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  <w:lang w:bidi="ar-SA"/>
          </w:rPr>
          <w:delText>مانده</w:delText>
        </w:r>
      </w:del>
      <w:del w:id="5974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  <w:lang w:bidi="ar-SA"/>
          </w:rPr>
          <w:delText xml:space="preserve"> </w:delText>
        </w:r>
      </w:del>
      <w:del w:id="5975" w:author="se-ab-43 Yahaghi" w:date="2022-03-13T09:4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  <w:lang w:bidi="ar-SA"/>
          </w:rPr>
          <w:delText>مطالبات</w:delText>
        </w:r>
      </w:del>
      <w:del w:id="5976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  <w:lang w:bidi="ar-SA"/>
          </w:rPr>
          <w:delText xml:space="preserve"> </w:delText>
        </w:r>
      </w:del>
      <w:del w:id="5977" w:author="se-ab-43 Yahaghi" w:date="2022-03-13T09:4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  <w:lang w:bidi="ar-SA"/>
          </w:rPr>
          <w:delText>قابل</w:delText>
        </w:r>
      </w:del>
      <w:del w:id="5978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  <w:lang w:bidi="ar-SA"/>
          </w:rPr>
          <w:delText xml:space="preserve"> </w:delText>
        </w:r>
      </w:del>
      <w:del w:id="5979" w:author="se-ab-43 Yahaghi" w:date="2022-03-13T09:4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  <w:lang w:bidi="ar-SA"/>
          </w:rPr>
          <w:delText>پرداخت</w:delText>
        </w:r>
      </w:del>
      <w:del w:id="5980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  <w:lang w:bidi="ar-SA"/>
          </w:rPr>
          <w:delText xml:space="preserve"> </w:delText>
        </w:r>
      </w:del>
      <w:del w:id="5981" w:author="se-ab-43 Yahaghi" w:date="2022-03-13T09:4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  <w:lang w:bidi="ar-SA"/>
          </w:rPr>
          <w:delText>می</w:delText>
        </w:r>
      </w:del>
      <w:del w:id="5982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  <w:lang w:bidi="ar-SA"/>
          </w:rPr>
          <w:delText xml:space="preserve"> </w:delText>
        </w:r>
      </w:del>
      <w:del w:id="5983" w:author="se-ab-43 Yahaghi" w:date="2022-03-13T09:4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  <w:lang w:bidi="ar-SA"/>
          </w:rPr>
          <w:delText>باشد</w:delText>
        </w:r>
      </w:del>
      <w:del w:id="5984" w:author="se-ab-43 Yahaghi" w:date="2022-03-13T09:43:00Z">
        <w:r>
          <w:rPr>
            <w:rFonts w:cs="B Mitra" w:ascii="Coronet;Arabic Typesetting" w:hAnsi="Coronet;Arabic Typesetting"/>
            <w:color w:val="000000"/>
            <w:sz w:val="28"/>
            <w:szCs w:val="28"/>
            <w:highlight w:val="yellow"/>
            <w:rtl w:val="true"/>
            <w:lang w:bidi="ar-SA"/>
          </w:rPr>
          <w:delText>.</w:delText>
        </w:r>
      </w:del>
      <w:ins w:id="5985" w:author="se-ab-7 Molazeinali" w:date="2020-12-08T12:51:00Z">
        <w:del w:id="5986" w:author="se-ab-43 Yahaghi" w:date="2021-11-13T14:11:00Z">
          <w:r>
            <w:rPr>
              <w:rFonts w:cs="B Mitra" w:ascii="Coronet;Arabic Typesetting" w:hAnsi="Coronet;Arabic Typesetting"/>
              <w:color w:val="000000"/>
              <w:sz w:val="28"/>
              <w:szCs w:val="28"/>
              <w:highlight w:val="yellow"/>
              <w:rtl w:val="true"/>
              <w:lang w:bidi="ar-SA"/>
            </w:rPr>
            <w:delText>(</w:delText>
          </w:r>
        </w:del>
      </w:ins>
      <w:ins w:id="5987" w:author="se-ab-7 Molazeinali" w:date="2020-12-08T12:51:00Z">
        <w:del w:id="5988" w:author="se-ab-43 Yahaghi" w:date="2021-11-13T14:11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  <w:lang w:bidi="ar-SA"/>
            </w:rPr>
            <w:delText>مازاد</w:delText>
          </w:r>
        </w:del>
      </w:ins>
      <w:ins w:id="5989" w:author="se-ab-7 Molazeinali" w:date="2020-12-08T12:51:00Z">
        <w:del w:id="5990" w:author="se-ab-43 Yahaghi" w:date="2021-11-13T14:11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  <w:lang w:bidi="ar-SA"/>
            </w:rPr>
            <w:delText xml:space="preserve"> </w:delText>
          </w:r>
        </w:del>
      </w:ins>
      <w:ins w:id="5991" w:author="se-ab-7 Molazeinali" w:date="2020-12-08T12:51:00Z">
        <w:del w:id="5992" w:author="se-ab-43 Yahaghi" w:date="2021-11-13T14:11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  <w:lang w:bidi="ar-SA"/>
            </w:rPr>
            <w:delText>بر</w:delText>
          </w:r>
        </w:del>
      </w:ins>
      <w:ins w:id="5993" w:author="se-ab-7 Molazeinali" w:date="2020-12-08T12:51:00Z">
        <w:del w:id="5994" w:author="se-ab-43 Yahaghi" w:date="2021-11-13T14:11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  <w:lang w:bidi="ar-SA"/>
            </w:rPr>
            <w:delText xml:space="preserve"> </w:delText>
          </w:r>
        </w:del>
      </w:ins>
      <w:ins w:id="5995" w:author="se-ab-7 Molazeinali" w:date="2020-12-08T12:51:00Z">
        <w:del w:id="5996" w:author="se-ab-43 Yahaghi" w:date="2021-11-13T14:11:00Z">
          <w:r>
            <w:rPr>
              <w:rFonts w:cs="B Mitra" w:ascii="Coronet;Arabic Typesetting" w:hAnsi="Coronet;Arabic Typesetting"/>
              <w:color w:val="000000"/>
              <w:sz w:val="28"/>
              <w:szCs w:val="28"/>
              <w:highlight w:val="yellow"/>
              <w:lang w:bidi="ar-SA"/>
            </w:rPr>
            <w:delText>2</w:delText>
          </w:r>
        </w:del>
      </w:ins>
      <w:ins w:id="5997" w:author="se-ab-7 Molazeinali" w:date="2020-12-08T12:51:00Z">
        <w:del w:id="5998" w:author="se-ab-43 Yahaghi" w:date="2021-11-13T14:11:00Z">
          <w:r>
            <w:rPr>
              <w:rFonts w:cs="B Mitra" w:ascii="Coronet;Arabic Typesetting" w:hAnsi="Coronet;Arabic Typesetting"/>
              <w:color w:val="000000"/>
              <w:sz w:val="28"/>
              <w:szCs w:val="28"/>
              <w:highlight w:val="yellow"/>
              <w:rtl w:val="true"/>
              <w:lang w:bidi="ar-SA"/>
            </w:rPr>
            <w:delText xml:space="preserve"> </w:delText>
          </w:r>
        </w:del>
      </w:ins>
      <w:ins w:id="5999" w:author="se-ab-7 Molazeinali" w:date="2020-12-08T12:51:00Z">
        <w:del w:id="6000" w:author="se-ab-43 Yahaghi" w:date="2021-11-13T14:11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  <w:lang w:bidi="ar-SA"/>
            </w:rPr>
            <w:delText>ماه</w:delText>
          </w:r>
        </w:del>
      </w:ins>
      <w:ins w:id="6001" w:author="se-ab-7 Molazeinali" w:date="2020-12-08T12:51:00Z">
        <w:del w:id="6002" w:author="se-ab-43 Yahaghi" w:date="2021-11-13T14:11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  <w:lang w:bidi="ar-SA"/>
            </w:rPr>
            <w:delText xml:space="preserve"> </w:delText>
          </w:r>
        </w:del>
      </w:ins>
      <w:ins w:id="6003" w:author="se-ab-7 Molazeinali" w:date="2020-12-08T12:51:00Z">
        <w:del w:id="6004" w:author="se-ab-43 Yahaghi" w:date="2021-11-13T14:11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  <w:lang w:bidi="ar-SA"/>
            </w:rPr>
            <w:delText>توان</w:delText>
          </w:r>
        </w:del>
      </w:ins>
      <w:ins w:id="6005" w:author="se-ab-7 Molazeinali" w:date="2020-12-08T12:51:00Z">
        <w:del w:id="6006" w:author="se-ab-43 Yahaghi" w:date="2021-11-13T14:11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  <w:lang w:bidi="ar-SA"/>
            </w:rPr>
            <w:delText xml:space="preserve"> </w:delText>
          </w:r>
        </w:del>
      </w:ins>
      <w:ins w:id="6007" w:author="se-ab-7 Molazeinali" w:date="2020-12-08T12:51:00Z">
        <w:del w:id="6008" w:author="se-ab-43 Yahaghi" w:date="2021-11-13T14:11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  <w:lang w:bidi="ar-SA"/>
            </w:rPr>
            <w:delText>مالی</w:delText>
          </w:r>
        </w:del>
      </w:ins>
      <w:ins w:id="6009" w:author="se-ab-7 Molazeinali" w:date="2020-12-08T12:51:00Z">
        <w:del w:id="6010" w:author="se-ab-43 Yahaghi" w:date="2021-11-13T14:11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  <w:lang w:bidi="ar-SA"/>
            </w:rPr>
            <w:delText xml:space="preserve"> </w:delText>
          </w:r>
        </w:del>
      </w:ins>
      <w:ins w:id="6011" w:author="se-ab-7 Molazeinali" w:date="2020-12-08T12:51:00Z">
        <w:del w:id="6012" w:author="se-ab-43 Yahaghi" w:date="2021-11-13T14:11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  <w:lang w:bidi="ar-SA"/>
            </w:rPr>
            <w:delText>پیمانکار</w:delText>
          </w:r>
        </w:del>
      </w:ins>
      <w:del w:id="6013" w:author="se-ab-43 Yahaghi" w:date="2021-11-13T14:11:00Z">
        <w:r>
          <w:rPr>
            <w:rFonts w:cs="B Mitra" w:ascii="Coronet;Arabic Typesetting" w:hAnsi="Coronet;Arabic Typesetting"/>
            <w:color w:val="000000"/>
            <w:sz w:val="28"/>
            <w:szCs w:val="28"/>
            <w:highlight w:val="yellow"/>
            <w:rtl w:val="true"/>
            <w:lang w:bidi="ar-SA"/>
          </w:rPr>
          <w:delText>)</w:delText>
        </w:r>
      </w:del>
    </w:p>
    <w:p>
      <w:pPr>
        <w:pStyle w:val="Normal"/>
        <w:jc w:val="both"/>
        <w:rPr>
          <w:rFonts w:ascii="Coronet;Arabic Typesetting" w:hAnsi="Coronet;Arabic Typesetting" w:cs="B Mitra"/>
          <w:color w:val="000000"/>
          <w:sz w:val="28"/>
          <w:szCs w:val="28"/>
          <w:del w:id="6398" w:author="se-ab-43 Yahaghi" w:date="2021-03-04T14:48:00Z"/>
        </w:rPr>
      </w:pPr>
      <w:ins w:id="6015" w:author="SE-AB-42 Moharrami" w:date="2021-02-17T12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ه</w:t>
        </w:r>
      </w:ins>
      <w:ins w:id="6016" w:author="SE-AB-42 Moharrami" w:date="2021-02-17T12:27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- </w:t>
        </w:r>
      </w:ins>
      <w:ins w:id="6017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سو</w:t>
        </w:r>
      </w:ins>
      <w:ins w:id="6018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019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ه</w:t>
        </w:r>
      </w:ins>
      <w:ins w:id="6020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021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حساب</w:t>
        </w:r>
      </w:ins>
      <w:ins w:id="6022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023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کل</w:t>
        </w:r>
      </w:ins>
      <w:ins w:id="6024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025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ه</w:t>
        </w:r>
      </w:ins>
      <w:ins w:id="6026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027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صورت</w:t>
        </w:r>
      </w:ins>
      <w:ins w:id="6028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029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وضع</w:t>
        </w:r>
      </w:ins>
      <w:ins w:id="6030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031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</w:t>
        </w:r>
      </w:ins>
      <w:ins w:id="6032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033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ها</w:t>
        </w:r>
      </w:ins>
      <w:ins w:id="6034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035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036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وقت</w:t>
        </w:r>
      </w:ins>
      <w:ins w:id="6037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038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ائ</w:t>
        </w:r>
      </w:ins>
      <w:ins w:id="6039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040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د</w:t>
        </w:r>
      </w:ins>
      <w:ins w:id="6041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04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شده</w:t>
        </w:r>
      </w:ins>
      <w:ins w:id="6043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044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وسط</w:t>
        </w:r>
      </w:ins>
      <w:ins w:id="6045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046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دستگاه</w:t>
        </w:r>
      </w:ins>
      <w:ins w:id="6047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048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نظارت</w:t>
        </w:r>
      </w:ins>
      <w:ins w:id="6049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050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و</w:t>
        </w:r>
      </w:ins>
      <w:ins w:id="6051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05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د</w:t>
        </w:r>
      </w:ins>
      <w:ins w:id="6053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054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ر</w:t>
        </w:r>
      </w:ins>
      <w:ins w:id="6055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056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</w:t>
        </w:r>
      </w:ins>
      <w:ins w:id="6057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058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حترم</w:t>
        </w:r>
      </w:ins>
      <w:ins w:id="6059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060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عامل،</w:t>
        </w:r>
      </w:ins>
      <w:ins w:id="6061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06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حداکثر</w:t>
        </w:r>
      </w:ins>
      <w:ins w:id="6063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064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ظرف</w:t>
        </w:r>
      </w:ins>
      <w:ins w:id="6065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066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دت</w:t>
        </w:r>
      </w:ins>
      <w:ins w:id="6067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068" w:author="se-ab-43 Yahaghi" w:date="2021-03-04T14:48:00Z">
        <w:r>
          <w:rPr>
            <w:rFonts w:cs="B Mitra" w:ascii="Coronet;Arabic Typesetting" w:hAnsi="Coronet;Arabic Typesetting"/>
            <w:color w:val="000000"/>
            <w:sz w:val="28"/>
            <w:szCs w:val="28"/>
          </w:rPr>
          <w:t>25</w:t>
        </w:r>
      </w:ins>
      <w:ins w:id="6069" w:author="se-ab-43 Yahaghi" w:date="2021-03-04T14:48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 xml:space="preserve"> </w:t>
        </w:r>
      </w:ins>
      <w:ins w:id="6070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روز</w:t>
        </w:r>
      </w:ins>
      <w:ins w:id="6071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072" w:author="se-ab-43 Yahaghi" w:date="2021-03-04T14:48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>(</w:t>
        </w:r>
      </w:ins>
      <w:ins w:id="6073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ه</w:t>
        </w:r>
      </w:ins>
      <w:ins w:id="6074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075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ستثناء</w:t>
        </w:r>
      </w:ins>
      <w:ins w:id="6076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077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</w:t>
        </w:r>
      </w:ins>
      <w:ins w:id="6078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079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م</w:t>
        </w:r>
      </w:ins>
      <w:ins w:id="6080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081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عط</w:t>
        </w:r>
      </w:ins>
      <w:ins w:id="608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083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ل</w:t>
        </w:r>
      </w:ins>
      <w:ins w:id="6084" w:author="se-ab-43 Yahaghi" w:date="2021-03-04T14:48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 xml:space="preserve">) </w:t>
        </w:r>
      </w:ins>
      <w:ins w:id="6085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پس</w:t>
        </w:r>
      </w:ins>
      <w:ins w:id="6086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087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ز</w:t>
        </w:r>
      </w:ins>
      <w:ins w:id="6088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089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ثبت</w:t>
        </w:r>
      </w:ins>
      <w:ins w:id="6090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091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در</w:t>
        </w:r>
      </w:ins>
      <w:ins w:id="6092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093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دفاتر</w:t>
        </w:r>
      </w:ins>
      <w:ins w:id="6094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095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مور</w:t>
        </w:r>
      </w:ins>
      <w:ins w:id="6096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097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ال</w:t>
        </w:r>
      </w:ins>
      <w:ins w:id="6098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099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100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کارفرما</w:t>
        </w:r>
      </w:ins>
      <w:ins w:id="6101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10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و</w:t>
        </w:r>
      </w:ins>
      <w:ins w:id="6103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104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همچن</w:t>
        </w:r>
      </w:ins>
      <w:ins w:id="6105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106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ن</w:t>
        </w:r>
      </w:ins>
      <w:ins w:id="6107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108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سو</w:t>
        </w:r>
      </w:ins>
      <w:ins w:id="6109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110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ه</w:t>
        </w:r>
      </w:ins>
      <w:ins w:id="6111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11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حساب</w:t>
        </w:r>
      </w:ins>
      <w:ins w:id="6113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114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صورت</w:t>
        </w:r>
      </w:ins>
      <w:ins w:id="6115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116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وضع</w:t>
        </w:r>
      </w:ins>
      <w:ins w:id="6117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118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</w:t>
        </w:r>
      </w:ins>
      <w:ins w:id="6119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120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قطع</w:t>
        </w:r>
      </w:ins>
      <w:ins w:id="6121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122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123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دل</w:t>
        </w:r>
      </w:ins>
      <w:ins w:id="6124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125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ل</w:t>
        </w:r>
      </w:ins>
      <w:ins w:id="6126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127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لزوم</w:t>
        </w:r>
      </w:ins>
      <w:ins w:id="6128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129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رائه</w:t>
        </w:r>
      </w:ins>
      <w:ins w:id="6130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131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فاصا</w:t>
        </w:r>
      </w:ins>
      <w:ins w:id="6132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133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حساب</w:t>
        </w:r>
      </w:ins>
      <w:ins w:id="6134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135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</w:t>
        </w:r>
      </w:ins>
      <w:ins w:id="6136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137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ه</w:t>
        </w:r>
      </w:ins>
      <w:ins w:id="6138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139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و</w:t>
        </w:r>
      </w:ins>
      <w:ins w:id="6140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141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سو</w:t>
        </w:r>
      </w:ins>
      <w:ins w:id="614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143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ه</w:t>
        </w:r>
      </w:ins>
      <w:ins w:id="6144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145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حساب</w:t>
        </w:r>
      </w:ins>
      <w:ins w:id="6146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147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نبار</w:t>
        </w:r>
      </w:ins>
      <w:ins w:id="6148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149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و</w:t>
        </w:r>
      </w:ins>
      <w:ins w:id="6150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151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موال،</w:t>
        </w:r>
      </w:ins>
      <w:ins w:id="6152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153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حداکثر</w:t>
        </w:r>
      </w:ins>
      <w:ins w:id="6154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155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ظرف</w:t>
        </w:r>
      </w:ins>
      <w:ins w:id="6156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157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دت</w:t>
        </w:r>
      </w:ins>
      <w:ins w:id="6158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159" w:author="se-ab-43 Yahaghi" w:date="2021-03-04T14:48:00Z">
        <w:r>
          <w:rPr>
            <w:rFonts w:cs="B Mitra" w:ascii="Coronet;Arabic Typesetting" w:hAnsi="Coronet;Arabic Typesetting"/>
            <w:color w:val="000000"/>
            <w:sz w:val="28"/>
            <w:szCs w:val="28"/>
          </w:rPr>
          <w:t>25</w:t>
        </w:r>
      </w:ins>
      <w:ins w:id="6160" w:author="se-ab-43 Yahaghi" w:date="2021-03-04T14:48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 xml:space="preserve"> </w:t>
        </w:r>
      </w:ins>
      <w:ins w:id="6161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روز</w:t>
        </w:r>
      </w:ins>
      <w:ins w:id="6162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163" w:author="se-ab-43 Yahaghi" w:date="2021-03-04T14:48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>(</w:t>
        </w:r>
      </w:ins>
      <w:ins w:id="6164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ه</w:t>
        </w:r>
      </w:ins>
      <w:ins w:id="6165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166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ستثناء</w:t>
        </w:r>
      </w:ins>
      <w:ins w:id="6167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168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</w:t>
        </w:r>
      </w:ins>
      <w:ins w:id="6169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170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م</w:t>
        </w:r>
      </w:ins>
      <w:ins w:id="6171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17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عط</w:t>
        </w:r>
      </w:ins>
      <w:ins w:id="6173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174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ل</w:t>
        </w:r>
      </w:ins>
      <w:ins w:id="6175" w:author="se-ab-43 Yahaghi" w:date="2021-03-04T14:48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 xml:space="preserve">) </w:t>
        </w:r>
      </w:ins>
      <w:ins w:id="6176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پس</w:t>
        </w:r>
      </w:ins>
      <w:ins w:id="6177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178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ز</w:t>
        </w:r>
      </w:ins>
      <w:ins w:id="6179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180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ائ</w:t>
        </w:r>
      </w:ins>
      <w:ins w:id="6181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18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د</w:t>
        </w:r>
      </w:ins>
      <w:ins w:id="6183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184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دارک</w:t>
        </w:r>
      </w:ins>
      <w:ins w:id="6185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186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و</w:t>
        </w:r>
      </w:ins>
      <w:ins w:id="6187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188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ستندات</w:t>
        </w:r>
      </w:ins>
      <w:ins w:id="6189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190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وارد</w:t>
        </w:r>
      </w:ins>
      <w:ins w:id="6191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19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ذکور</w:t>
        </w:r>
      </w:ins>
      <w:ins w:id="6193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194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وسط</w:t>
        </w:r>
      </w:ins>
      <w:ins w:id="6195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196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مور</w:t>
        </w:r>
      </w:ins>
      <w:ins w:id="6197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198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ال</w:t>
        </w:r>
      </w:ins>
      <w:ins w:id="6199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200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،</w:t>
        </w:r>
      </w:ins>
      <w:ins w:id="6201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20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نجام</w:t>
        </w:r>
      </w:ins>
      <w:ins w:id="6203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204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خواهد</w:t>
        </w:r>
      </w:ins>
      <w:ins w:id="6205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206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گرد</w:t>
        </w:r>
      </w:ins>
      <w:ins w:id="6207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208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د</w:t>
        </w:r>
      </w:ins>
      <w:ins w:id="6209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210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و</w:t>
        </w:r>
      </w:ins>
      <w:ins w:id="6211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21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در</w:t>
        </w:r>
      </w:ins>
      <w:ins w:id="6213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214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صورت</w:t>
        </w:r>
      </w:ins>
      <w:ins w:id="6215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216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عدم</w:t>
        </w:r>
      </w:ins>
      <w:ins w:id="6217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218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سو</w:t>
        </w:r>
      </w:ins>
      <w:ins w:id="6219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220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ه</w:t>
        </w:r>
      </w:ins>
      <w:ins w:id="6221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22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حساب</w:t>
        </w:r>
      </w:ins>
      <w:ins w:id="6223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224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صورت</w:t>
        </w:r>
      </w:ins>
      <w:ins w:id="6225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226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وضع</w:t>
        </w:r>
      </w:ins>
      <w:ins w:id="6227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228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</w:t>
        </w:r>
      </w:ins>
      <w:ins w:id="6229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230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ها</w:t>
        </w:r>
      </w:ins>
      <w:ins w:id="6231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23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در</w:t>
        </w:r>
      </w:ins>
      <w:ins w:id="6233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234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زمان</w:t>
        </w:r>
      </w:ins>
      <w:ins w:id="6235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236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ها</w:t>
        </w:r>
      </w:ins>
      <w:ins w:id="6237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238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239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وصوف،</w:t>
        </w:r>
      </w:ins>
      <w:ins w:id="6240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241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بلغ</w:t>
        </w:r>
      </w:ins>
      <w:ins w:id="624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243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244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عادل</w:t>
        </w:r>
      </w:ins>
      <w:ins w:id="6245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246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ده</w:t>
        </w:r>
      </w:ins>
      <w:ins w:id="6247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248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درصد</w:t>
        </w:r>
      </w:ins>
      <w:ins w:id="6249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250" w:author="se-ab-43 Yahaghi" w:date="2021-03-04T14:48:00Z">
        <w:r>
          <w:rPr>
            <w:rFonts w:cs="B Mitra" w:ascii="Coronet;Arabic Typesetting" w:hAnsi="Coronet;Arabic Typesetting"/>
            <w:color w:val="000000"/>
            <w:sz w:val="28"/>
            <w:szCs w:val="28"/>
          </w:rPr>
          <w:t>10</w:t>
        </w:r>
      </w:ins>
      <w:ins w:id="6251" w:author="se-ab-43 Yahaghi" w:date="2021-03-04T14:48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 xml:space="preserve">% </w:t>
        </w:r>
      </w:ins>
      <w:ins w:id="625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ه</w:t>
        </w:r>
      </w:ins>
      <w:ins w:id="6253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254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زا</w:t>
        </w:r>
      </w:ins>
      <w:ins w:id="6255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256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257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هر</w:t>
        </w:r>
      </w:ins>
      <w:ins w:id="6258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259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سال</w:t>
        </w:r>
      </w:ins>
      <w:ins w:id="6260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261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اخ</w:t>
        </w:r>
      </w:ins>
      <w:ins w:id="626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263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ر</w:t>
        </w:r>
      </w:ins>
      <w:ins w:id="6264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265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در</w:t>
        </w:r>
      </w:ins>
      <w:ins w:id="6266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267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پرداخت</w:t>
        </w:r>
      </w:ins>
      <w:ins w:id="6268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269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طلب</w:t>
        </w:r>
      </w:ins>
      <w:ins w:id="6270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271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پ</w:t>
        </w:r>
      </w:ins>
      <w:ins w:id="627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273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انکاران</w:t>
        </w:r>
      </w:ins>
      <w:ins w:id="6274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275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ه</w:t>
        </w:r>
      </w:ins>
      <w:ins w:id="6276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277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بلغ</w:t>
        </w:r>
      </w:ins>
      <w:ins w:id="6278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279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ده</w:t>
        </w:r>
      </w:ins>
      <w:ins w:id="6280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281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28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سجل</w:t>
        </w:r>
      </w:ins>
      <w:ins w:id="6283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284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ربوطه</w:t>
        </w:r>
      </w:ins>
      <w:ins w:id="6285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286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ضافه</w:t>
        </w:r>
      </w:ins>
      <w:ins w:id="6287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288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</w:t>
        </w:r>
      </w:ins>
      <w:ins w:id="6289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290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291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شود</w:t>
        </w:r>
      </w:ins>
      <w:ins w:id="6292" w:author="se-ab-43 Yahaghi" w:date="2021-04-17T11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293" w:author="se-ab-43 Yahaghi" w:date="2021-04-17T11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و</w:t>
        </w:r>
      </w:ins>
      <w:ins w:id="6294" w:author="se-ab-43 Yahaghi" w:date="2021-04-17T11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295" w:author="se-ab-43 Yahaghi" w:date="2021-04-17T11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رای</w:t>
        </w:r>
      </w:ins>
      <w:ins w:id="6296" w:author="se-ab-43 Yahaghi" w:date="2021-04-17T11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297" w:author="se-ab-43 Yahaghi" w:date="2021-04-17T11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دت</w:t>
        </w:r>
      </w:ins>
      <w:ins w:id="6298" w:author="se-ab-43 Yahaghi" w:date="2021-04-17T11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299" w:author="se-ab-43 Yahaghi" w:date="2021-04-17T11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زمان</w:t>
        </w:r>
      </w:ins>
      <w:ins w:id="6300" w:author="se-ab-43 Yahaghi" w:date="2021-04-17T11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301" w:author="se-ab-43 Yahaghi" w:date="2021-04-17T11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کمتر</w:t>
        </w:r>
      </w:ins>
      <w:ins w:id="6302" w:author="se-ab-43 Yahaghi" w:date="2021-04-17T11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303" w:author="se-ab-43 Yahaghi" w:date="2021-04-17T11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ز</w:t>
        </w:r>
      </w:ins>
      <w:ins w:id="6304" w:author="se-ab-43 Yahaghi" w:date="2021-04-17T11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305" w:author="se-ab-43 Yahaghi" w:date="2021-04-17T11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ک</w:t>
        </w:r>
      </w:ins>
      <w:ins w:id="6306" w:author="se-ab-43 Yahaghi" w:date="2021-04-17T11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307" w:author="se-ab-43 Yahaghi" w:date="2021-04-17T11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سال</w:t>
        </w:r>
      </w:ins>
      <w:ins w:id="6308" w:author="se-ab-43 Yahaghi" w:date="2021-04-17T11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309" w:author="se-ab-43 Yahaghi" w:date="2021-04-17T11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ه</w:t>
        </w:r>
      </w:ins>
      <w:ins w:id="6310" w:author="se-ab-43 Yahaghi" w:date="2021-04-17T11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311" w:author="se-ab-43 Yahaghi" w:date="2021-04-17T11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ناسب،</w:t>
        </w:r>
      </w:ins>
      <w:ins w:id="6312" w:author="se-ab-43 Yahaghi" w:date="2021-04-17T11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313" w:author="se-ab-43 Yahaghi" w:date="2021-04-17T11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سود</w:t>
        </w:r>
      </w:ins>
      <w:ins w:id="6314" w:author="se-ab-43 Yahaghi" w:date="2021-04-17T11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315" w:author="se-ab-43 Yahaghi" w:date="2021-04-17T11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حاسبه</w:t>
        </w:r>
      </w:ins>
      <w:ins w:id="6316" w:author="se-ab-43 Yahaghi" w:date="2021-04-17T11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317" w:author="se-ab-43 Yahaghi" w:date="2021-04-17T11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و</w:t>
        </w:r>
      </w:ins>
      <w:ins w:id="6318" w:author="se-ab-43 Yahaghi" w:date="2021-04-17T11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319" w:author="se-ab-43 Yahaghi" w:date="2021-04-17T11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قابل</w:t>
        </w:r>
      </w:ins>
      <w:ins w:id="6320" w:author="se-ab-43 Yahaghi" w:date="2021-04-17T11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321" w:author="se-ab-43 Yahaghi" w:date="2021-04-17T11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پرداخت</w:t>
        </w:r>
      </w:ins>
      <w:ins w:id="6322" w:author="se-ab-43 Yahaghi" w:date="2021-04-17T11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323" w:author="se-ab-43 Yahaghi" w:date="2021-04-17T11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خواهد</w:t>
        </w:r>
      </w:ins>
      <w:ins w:id="6324" w:author="se-ab-43 Yahaghi" w:date="2021-04-17T11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325" w:author="se-ab-43 Yahaghi" w:date="2021-04-17T11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ود</w:t>
        </w:r>
      </w:ins>
      <w:ins w:id="6326" w:author="se-ab-43 Yahaghi" w:date="2021-04-17T11:09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>.</w:t>
        </w:r>
      </w:ins>
      <w:ins w:id="6327" w:author="SE-AB-42 Moharrami" w:date="2021-02-17T12:28:00Z">
        <w:del w:id="6328" w:author="se-ab-43 Yahaghi" w:date="2021-03-04T14:4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صورت</w:delText>
          </w:r>
        </w:del>
      </w:ins>
      <w:ins w:id="6329" w:author="SE-AB-42 Moharrami" w:date="2021-02-17T12:28:00Z">
        <w:del w:id="6330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331" w:author="SE-AB-42 Moharrami" w:date="2021-02-17T12:28:00Z">
        <w:del w:id="6332" w:author="se-ab-43 Yahaghi" w:date="2021-03-04T14:4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وضعیت</w:delText>
          </w:r>
        </w:del>
      </w:ins>
      <w:ins w:id="6333" w:author="SE-AB-42 Moharrami" w:date="2021-02-17T12:28:00Z">
        <w:del w:id="6334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335" w:author="SE-AB-42 Moharrami" w:date="2021-02-17T12:28:00Z">
        <w:del w:id="6336" w:author="se-ab-43 Yahaghi" w:date="2021-03-04T14:4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پیمانکار</w:delText>
          </w:r>
        </w:del>
      </w:ins>
      <w:ins w:id="6337" w:author="SE-AB-42 Moharrami" w:date="2021-02-17T12:28:00Z">
        <w:del w:id="6338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339" w:author="SE-AB-42 Moharrami" w:date="2021-02-17T12:28:00Z">
        <w:del w:id="6340" w:author="se-ab-43 Yahaghi" w:date="2021-03-04T14:4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بعد</w:delText>
          </w:r>
        </w:del>
      </w:ins>
      <w:ins w:id="6341" w:author="SE-AB-42 Moharrami" w:date="2021-02-17T12:28:00Z">
        <w:del w:id="6342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343" w:author="SE-AB-42 Moharrami" w:date="2021-02-17T12:28:00Z">
        <w:del w:id="6344" w:author="se-ab-43 Yahaghi" w:date="2021-03-04T14:4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از</w:delText>
          </w:r>
        </w:del>
      </w:ins>
      <w:ins w:id="6345" w:author="SE-AB-42 Moharrami" w:date="2021-02-17T12:28:00Z">
        <w:del w:id="6346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347" w:author="SE-AB-42 Moharrami" w:date="2021-02-17T12:28:00Z">
        <w:del w:id="6348" w:author="se-ab-43 Yahaghi" w:date="2021-03-04T14:4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به</w:delText>
          </w:r>
        </w:del>
      </w:ins>
      <w:ins w:id="6349" w:author="SE-AB-42 Moharrami" w:date="2021-02-17T12:28:00Z">
        <w:del w:id="6350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351" w:author="SE-AB-42 Moharrami" w:date="2021-02-17T12:28:00Z">
        <w:del w:id="6352" w:author="se-ab-43 Yahaghi" w:date="2021-03-04T14:4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ثبت</w:delText>
          </w:r>
        </w:del>
      </w:ins>
      <w:ins w:id="6353" w:author="SE-AB-42 Moharrami" w:date="2021-02-17T12:28:00Z">
        <w:del w:id="6354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355" w:author="SE-AB-42 Moharrami" w:date="2021-02-17T12:28:00Z">
        <w:del w:id="6356" w:author="se-ab-43 Yahaghi" w:date="2021-03-04T14:4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رسیدن</w:delText>
          </w:r>
        </w:del>
      </w:ins>
      <w:ins w:id="6357" w:author="SE-AB-42 Moharrami" w:date="2021-02-17T12:28:00Z">
        <w:del w:id="6358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359" w:author="SE-AB-42 Moharrami" w:date="2021-02-17T12:28:00Z">
        <w:del w:id="6360" w:author="se-ab-43 Yahaghi" w:date="2021-03-04T14:4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در</w:delText>
          </w:r>
        </w:del>
      </w:ins>
      <w:ins w:id="6361" w:author="SE-AB-42 Moharrami" w:date="2021-02-17T12:28:00Z">
        <w:del w:id="6362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363" w:author="SE-AB-42 Moharrami" w:date="2021-02-17T12:28:00Z">
        <w:del w:id="6364" w:author="se-ab-43 Yahaghi" w:date="2021-03-04T14:4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امور</w:delText>
          </w:r>
        </w:del>
      </w:ins>
      <w:ins w:id="6365" w:author="SE-AB-42 Moharrami" w:date="2021-02-17T12:28:00Z">
        <w:del w:id="6366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367" w:author="SE-AB-42 Moharrami" w:date="2021-02-17T12:28:00Z">
        <w:del w:id="6368" w:author="se-ab-43 Yahaghi" w:date="2021-03-04T14:4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مالی</w:delText>
          </w:r>
        </w:del>
      </w:ins>
      <w:ins w:id="6369" w:author="SE-AB-42 Moharrami" w:date="2021-02-17T12:51:00Z">
        <w:del w:id="6370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371" w:author="SE-AB-42 Moharrami" w:date="2021-02-17T12:51:00Z">
        <w:del w:id="6372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حداکثر</w:delText>
          </w:r>
        </w:del>
      </w:ins>
      <w:ins w:id="6373" w:author="SE-AB-42 Moharrami" w:date="2021-02-17T12:51:00Z">
        <w:del w:id="6374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375" w:author="SE-AB-42 Moharrami" w:date="2021-02-17T12:51:00Z">
        <w:del w:id="6376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تا</w:delText>
          </w:r>
        </w:del>
      </w:ins>
      <w:ins w:id="6377" w:author="SE-AB-42 Moharrami" w:date="2021-02-17T12:51:00Z">
        <w:del w:id="6378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379" w:author="SE-AB-42 Moharrami" w:date="2021-02-17T12:51:00Z">
        <w:del w:id="6380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بیست</w:delText>
          </w:r>
        </w:del>
      </w:ins>
      <w:ins w:id="6381" w:author="SE-AB-42 Moharrami" w:date="2021-02-17T12:51:00Z">
        <w:del w:id="6382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383" w:author="SE-AB-42 Moharrami" w:date="2021-02-17T12:51:00Z">
        <w:del w:id="6384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روز</w:delText>
          </w:r>
        </w:del>
      </w:ins>
      <w:ins w:id="6385" w:author="SE-AB-42 Moharrami" w:date="2021-02-17T12:51:00Z">
        <w:del w:id="6386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387" w:author="SE-AB-42 Moharrami" w:date="2021-02-17T12:51:00Z">
        <w:del w:id="6388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پرداخت</w:delText>
          </w:r>
        </w:del>
      </w:ins>
      <w:ins w:id="6389" w:author="SE-AB-42 Moharrami" w:date="2021-02-17T12:51:00Z">
        <w:del w:id="6390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391" w:author="SE-AB-42 Moharrami" w:date="2021-02-17T12:51:00Z">
        <w:del w:id="6392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خواهد</w:delText>
          </w:r>
        </w:del>
      </w:ins>
      <w:ins w:id="6393" w:author="SE-AB-42 Moharrami" w:date="2021-02-17T12:51:00Z">
        <w:del w:id="6394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395" w:author="SE-AB-42 Moharrami" w:date="2021-02-17T12:51:00Z">
        <w:del w:id="6396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شد</w:delText>
          </w:r>
        </w:del>
      </w:ins>
      <w:del w:id="6397" w:author="se-ab-43 Yahaghi" w:date="2021-03-04T14:48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delText>.</w:delText>
        </w:r>
      </w:del>
    </w:p>
    <w:p>
      <w:pPr>
        <w:pStyle w:val="Normal"/>
        <w:jc w:val="both"/>
        <w:rPr>
          <w:rFonts w:ascii="Coronet;Arabic Typesetting" w:hAnsi="Coronet;Arabic Typesetting" w:cs="B Mitra"/>
          <w:color w:val="000000"/>
          <w:sz w:val="28"/>
          <w:szCs w:val="28"/>
          <w:ins w:id="6400" w:author="se-ab-43 Yahaghi" w:date="2021-03-04T14:49:00Z"/>
        </w:rPr>
      </w:pPr>
      <w:ins w:id="6399" w:author="se-ab-43 Yahaghi" w:date="2021-03-04T14:49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</w:r>
      </w:ins>
    </w:p>
    <w:p>
      <w:pPr>
        <w:pStyle w:val="Normal"/>
        <w:jc w:val="both"/>
        <w:rPr>
          <w:rFonts w:ascii="Coronet;Arabic Typesetting" w:hAnsi="Coronet;Arabic Typesetting" w:cs="B Mitra"/>
          <w:color w:val="000000"/>
          <w:sz w:val="28"/>
          <w:szCs w:val="28"/>
          <w:del w:id="6526" w:author="se-ab-43 Yahaghi" w:date="2021-03-04T14:48:00Z"/>
        </w:rPr>
      </w:pPr>
      <w:ins w:id="6401" w:author="SE-AB-42 Moharrami" w:date="2021-02-17T12:52:00Z">
        <w:del w:id="6402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و</w:delText>
          </w:r>
        </w:del>
      </w:ins>
      <w:ins w:id="6403" w:author="SE-AB-42 Moharrami" w:date="2021-02-17T12:52:00Z">
        <w:del w:id="6404" w:author="se-ab-43 Yahaghi" w:date="2021-03-04T14:48:00Z">
          <w:r>
            <w:rPr>
              <w:rFonts w:cs="B Mitra" w:ascii="Coronet;Arabic Typesetting" w:hAnsi="Coronet;Arabic Typesetting"/>
              <w:color w:val="000000"/>
              <w:sz w:val="28"/>
              <w:szCs w:val="28"/>
              <w:rtl w:val="true"/>
            </w:rPr>
            <w:delText>-</w:delText>
          </w:r>
        </w:del>
      </w:ins>
      <w:ins w:id="6405" w:author="SE-AB-42 Moharrami" w:date="2021-02-17T12:52:00Z">
        <w:del w:id="6406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درصورتیکه</w:delText>
          </w:r>
        </w:del>
      </w:ins>
      <w:ins w:id="6407" w:author="SE-AB-42 Moharrami" w:date="2021-02-17T12:52:00Z">
        <w:del w:id="6408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409" w:author="SE-AB-42 Moharrami" w:date="2021-02-17T12:52:00Z">
        <w:del w:id="6410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تا</w:delText>
          </w:r>
        </w:del>
      </w:ins>
      <w:ins w:id="6411" w:author="SE-AB-42 Moharrami" w:date="2021-02-17T12:52:00Z">
        <w:del w:id="6412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413" w:author="SE-AB-42 Moharrami" w:date="2021-02-17T12:52:00Z">
        <w:del w:id="6414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بیست</w:delText>
          </w:r>
        </w:del>
      </w:ins>
      <w:ins w:id="6415" w:author="SE-AB-42 Moharrami" w:date="2021-02-17T12:52:00Z">
        <w:del w:id="6416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417" w:author="SE-AB-42 Moharrami" w:date="2021-02-17T12:52:00Z">
        <w:del w:id="6418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روز</w:delText>
          </w:r>
        </w:del>
      </w:ins>
      <w:ins w:id="6419" w:author="SE-AB-42 Moharrami" w:date="2021-02-17T12:52:00Z">
        <w:del w:id="6420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421" w:author="SE-AB-42 Moharrami" w:date="2021-02-17T12:52:00Z">
        <w:del w:id="6422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پس</w:delText>
          </w:r>
        </w:del>
      </w:ins>
      <w:ins w:id="6423" w:author="SE-AB-42 Moharrami" w:date="2021-02-17T12:52:00Z">
        <w:del w:id="6424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425" w:author="SE-AB-42 Moharrami" w:date="2021-02-17T12:52:00Z">
        <w:del w:id="6426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از</w:delText>
          </w:r>
        </w:del>
      </w:ins>
      <w:ins w:id="6427" w:author="SE-AB-42 Moharrami" w:date="2021-02-17T12:52:00Z">
        <w:del w:id="6428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429" w:author="SE-AB-42 Moharrami" w:date="2021-02-17T12:52:00Z">
        <w:del w:id="6430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ثبت</w:delText>
          </w:r>
        </w:del>
      </w:ins>
      <w:ins w:id="6431" w:author="SE-AB-42 Moharrami" w:date="2021-02-17T12:52:00Z">
        <w:del w:id="6432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433" w:author="SE-AB-42 Moharrami" w:date="2021-02-17T12:52:00Z">
        <w:del w:id="6434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صورت</w:delText>
          </w:r>
        </w:del>
      </w:ins>
      <w:ins w:id="6435" w:author="SE-AB-42 Moharrami" w:date="2021-02-17T12:52:00Z">
        <w:del w:id="6436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437" w:author="SE-AB-42 Moharrami" w:date="2021-02-17T12:52:00Z">
        <w:del w:id="6438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وضعیت</w:delText>
          </w:r>
        </w:del>
      </w:ins>
      <w:ins w:id="6439" w:author="SE-AB-42 Moharrami" w:date="2021-02-17T12:52:00Z">
        <w:del w:id="6440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441" w:author="SE-AB-42 Moharrami" w:date="2021-02-17T13:05:00Z">
        <w:del w:id="6442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پیمانکار</w:delText>
          </w:r>
        </w:del>
      </w:ins>
      <w:ins w:id="6443" w:author="SE-AB-42 Moharrami" w:date="2021-02-17T13:05:00Z">
        <w:del w:id="6444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445" w:author="SE-AB-42 Moharrami" w:date="2021-02-17T12:52:00Z">
        <w:del w:id="6446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در</w:delText>
          </w:r>
        </w:del>
      </w:ins>
      <w:ins w:id="6447" w:author="SE-AB-42 Moharrami" w:date="2021-02-17T12:52:00Z">
        <w:del w:id="6448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449" w:author="SE-AB-42 Moharrami" w:date="2021-02-17T12:52:00Z">
        <w:del w:id="6450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امورمالی</w:delText>
          </w:r>
        </w:del>
      </w:ins>
      <w:ins w:id="6451" w:author="SE-AB-42 Moharrami" w:date="2021-02-17T12:52:00Z">
        <w:del w:id="6452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453" w:author="SE-AB-42 Moharrami" w:date="2021-02-17T12:52:00Z">
        <w:del w:id="6454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پرداختی</w:delText>
          </w:r>
        </w:del>
      </w:ins>
      <w:ins w:id="6455" w:author="SE-AB-42 Moharrami" w:date="2021-02-17T12:52:00Z">
        <w:del w:id="6456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457" w:author="SE-AB-42 Moharrami" w:date="2021-02-17T12:52:00Z">
        <w:del w:id="6458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صورت</w:delText>
          </w:r>
        </w:del>
      </w:ins>
      <w:ins w:id="6459" w:author="SE-AB-42 Moharrami" w:date="2021-02-17T12:52:00Z">
        <w:del w:id="6460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461" w:author="SE-AB-42 Moharrami" w:date="2021-02-17T12:52:00Z">
        <w:del w:id="6462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نگیرد،</w:delText>
          </w:r>
        </w:del>
      </w:ins>
      <w:ins w:id="6463" w:author="SE-AB-42 Moharrami" w:date="2021-02-17T12:52:00Z">
        <w:del w:id="6464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465" w:author="SE-AB-42 Moharrami" w:date="2021-02-17T12:52:00Z">
        <w:del w:id="6466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به</w:delText>
          </w:r>
        </w:del>
      </w:ins>
      <w:ins w:id="6467" w:author="SE-AB-42 Moharrami" w:date="2021-02-17T12:52:00Z">
        <w:del w:id="6468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469" w:author="SE-AB-42 Moharrami" w:date="2021-02-17T12:52:00Z">
        <w:del w:id="6470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صورت</w:delText>
          </w:r>
        </w:del>
      </w:ins>
      <w:ins w:id="6471" w:author="SE-AB-42 Moharrami" w:date="2021-02-17T12:52:00Z">
        <w:del w:id="6472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473" w:author="SE-AB-42 Moharrami" w:date="2021-02-17T12:52:00Z">
        <w:del w:id="6474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روزشماراز</w:delText>
          </w:r>
        </w:del>
      </w:ins>
      <w:ins w:id="6475" w:author="SE-AB-42 Moharrami" w:date="2021-02-17T12:52:00Z">
        <w:del w:id="6476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477" w:author="SE-AB-42 Moharrami" w:date="2021-02-17T12:52:00Z">
        <w:del w:id="6478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روز</w:delText>
          </w:r>
        </w:del>
      </w:ins>
      <w:ins w:id="6479" w:author="SE-AB-42 Moharrami" w:date="2021-02-17T12:52:00Z">
        <w:del w:id="6480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481" w:author="SE-AB-42 Moharrami" w:date="2021-02-17T12:52:00Z">
        <w:del w:id="6482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بیست</w:delText>
          </w:r>
        </w:del>
      </w:ins>
      <w:ins w:id="6483" w:author="SE-AB-42 Moharrami" w:date="2021-02-17T12:52:00Z">
        <w:del w:id="6484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485" w:author="SE-AB-42 Moharrami" w:date="2021-02-17T12:52:00Z">
        <w:del w:id="6486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و</w:delText>
          </w:r>
        </w:del>
      </w:ins>
      <w:ins w:id="6487" w:author="SE-AB-42 Moharrami" w:date="2021-02-17T12:52:00Z">
        <w:del w:id="6488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489" w:author="SE-AB-42 Moharrami" w:date="2021-02-17T12:52:00Z">
        <w:del w:id="6490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یکم</w:delText>
          </w:r>
        </w:del>
      </w:ins>
      <w:ins w:id="6491" w:author="SE-AB-42 Moharrami" w:date="2021-02-17T13:06:00Z">
        <w:del w:id="6492" w:author="se-ab-43 Yahaghi" w:date="2021-03-04T14:48:00Z">
          <w:r>
            <w:rPr>
              <w:rFonts w:cs="B Mitra" w:ascii="Coronet;Arabic Typesetting" w:hAnsi="Coronet;Arabic Typesetting"/>
              <w:color w:val="000000"/>
              <w:sz w:val="28"/>
              <w:szCs w:val="28"/>
              <w:rtl w:val="true"/>
            </w:rPr>
            <w:delText>........</w:delText>
          </w:r>
        </w:del>
      </w:ins>
      <w:ins w:id="6493" w:author="SE-AB-42 Moharrami" w:date="2021-02-17T13:06:00Z">
        <w:del w:id="6494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درصد</w:delText>
          </w:r>
        </w:del>
      </w:ins>
      <w:ins w:id="6495" w:author="SE-AB-42 Moharrami" w:date="2021-02-17T13:06:00Z">
        <w:del w:id="6496" w:author="se-ab-43 Yahaghi" w:date="2021-03-04T14:48:00Z">
          <w:r>
            <w:rPr>
              <w:rFonts w:cs="B Mitra" w:ascii="Coronet;Arabic Typesetting" w:hAnsi="Coronet;Arabic Typesetting"/>
              <w:color w:val="000000"/>
              <w:sz w:val="28"/>
              <w:szCs w:val="28"/>
              <w:rtl w:val="true"/>
            </w:rPr>
            <w:delText>(</w:delText>
          </w:r>
        </w:del>
      </w:ins>
      <w:ins w:id="6497" w:author="SE-AB-42 Moharrami" w:date="2021-02-17T13:06:00Z">
        <w:del w:id="6498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یا</w:delText>
          </w:r>
        </w:del>
      </w:ins>
      <w:ins w:id="6499" w:author="SE-AB-42 Moharrami" w:date="2021-02-17T13:06:00Z">
        <w:del w:id="6500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501" w:author="SE-AB-42 Moharrami" w:date="2021-02-17T13:06:00Z">
        <w:del w:id="6502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روزانه</w:delText>
          </w:r>
        </w:del>
      </w:ins>
      <w:ins w:id="6503" w:author="SE-AB-42 Moharrami" w:date="2021-02-17T13:06:00Z">
        <w:del w:id="6504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505" w:author="SE-AB-42 Moharrami" w:date="2021-02-17T13:06:00Z">
        <w:del w:id="6506" w:author="se-ab-43 Yahaghi" w:date="2021-03-04T14:48:00Z">
          <w:r>
            <w:rPr>
              <w:rFonts w:cs="B Mitra" w:ascii="Coronet;Arabic Typesetting" w:hAnsi="Coronet;Arabic Typesetting"/>
              <w:color w:val="000000"/>
              <w:sz w:val="28"/>
              <w:szCs w:val="28"/>
              <w:rtl w:val="true"/>
            </w:rPr>
            <w:delText>................</w:delText>
          </w:r>
        </w:del>
      </w:ins>
      <w:ins w:id="6507" w:author="SE-AB-42 Moharrami" w:date="2021-02-17T13:06:00Z">
        <w:del w:id="6508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ریال</w:delText>
          </w:r>
        </w:del>
      </w:ins>
      <w:ins w:id="6509" w:author="SE-AB-42 Moharrami" w:date="2021-02-17T13:06:00Z">
        <w:del w:id="6510" w:author="se-ab-43 Yahaghi" w:date="2021-03-04T14:48:00Z">
          <w:r>
            <w:rPr>
              <w:rFonts w:cs="B Mitra" w:ascii="Coronet;Arabic Typesetting" w:hAnsi="Coronet;Arabic Typesetting"/>
              <w:color w:val="000000"/>
              <w:sz w:val="28"/>
              <w:szCs w:val="28"/>
              <w:rtl w:val="true"/>
            </w:rPr>
            <w:delText>)</w:delText>
          </w:r>
        </w:del>
      </w:ins>
      <w:ins w:id="6511" w:author="SE-AB-42 Moharrami" w:date="2021-02-17T13:06:00Z">
        <w:del w:id="6512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سودبه</w:delText>
          </w:r>
        </w:del>
      </w:ins>
      <w:ins w:id="6513" w:author="SE-AB-42 Moharrami" w:date="2021-02-17T13:06:00Z">
        <w:del w:id="6514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515" w:author="SE-AB-42 Moharrami" w:date="2021-02-17T13:06:00Z">
        <w:del w:id="6516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پیمانکار</w:delText>
          </w:r>
        </w:del>
      </w:ins>
      <w:ins w:id="6517" w:author="SE-AB-42 Moharrami" w:date="2021-02-17T13:06:00Z">
        <w:del w:id="6518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519" w:author="SE-AB-42 Moharrami" w:date="2021-02-17T13:06:00Z">
        <w:del w:id="6520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پرداخت</w:delText>
          </w:r>
        </w:del>
      </w:ins>
      <w:ins w:id="6521" w:author="SE-AB-42 Moharrami" w:date="2021-02-17T13:06:00Z">
        <w:del w:id="6522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523" w:author="SE-AB-42 Moharrami" w:date="2021-02-17T13:06:00Z">
        <w:del w:id="6524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خواهدشد</w:delText>
          </w:r>
        </w:del>
      </w:ins>
      <w:del w:id="6525" w:author="se-ab-43 Yahaghi" w:date="2021-03-04T14:48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delText>.</w:delText>
        </w:r>
      </w:del>
    </w:p>
    <w:p>
      <w:pPr>
        <w:pStyle w:val="Normal"/>
        <w:jc w:val="both"/>
        <w:rPr>
          <w:rFonts w:ascii="Coronet;Arabic Typesetting" w:hAnsi="Coronet;Arabic Typesetting" w:cs="B Mitra"/>
          <w:sz w:val="28"/>
          <w:szCs w:val="28"/>
          <w:ins w:id="6830" w:author="se-ab-43 Yahaghi" w:date="2021-11-07T10:18:00Z"/>
        </w:rPr>
      </w:pPr>
      <w:ins w:id="6527" w:author="SE-AB-42 Moharrami" w:date="2021-02-17T13:0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ز</w:t>
        </w:r>
      </w:ins>
      <w:ins w:id="6528" w:author="SE-AB-42 Moharrami" w:date="2021-02-17T13:06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 xml:space="preserve">- </w:t>
        </w:r>
      </w:ins>
      <w:ins w:id="6529" w:author="se-ab-43 Yahaghi" w:date="2021-03-04T14:49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 xml:space="preserve">: </w:t>
        </w:r>
      </w:ins>
      <w:ins w:id="6530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کارفرما</w:t>
        </w:r>
      </w:ins>
      <w:ins w:id="6531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532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</w:t>
        </w:r>
      </w:ins>
      <w:ins w:id="6533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‌</w:t>
        </w:r>
      </w:ins>
      <w:ins w:id="6534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واند</w:t>
        </w:r>
      </w:ins>
      <w:ins w:id="6535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536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درصورت</w:t>
        </w:r>
      </w:ins>
      <w:ins w:id="6537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538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حراز</w:t>
        </w:r>
      </w:ins>
      <w:ins w:id="6539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540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هبود</w:t>
        </w:r>
      </w:ins>
      <w:ins w:id="6541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542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ستمر</w:t>
        </w:r>
      </w:ins>
      <w:ins w:id="6543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544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عملکرد</w:t>
        </w:r>
      </w:ins>
      <w:ins w:id="6545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546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پ</w:t>
        </w:r>
      </w:ins>
      <w:ins w:id="6547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548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انکار،</w:t>
        </w:r>
      </w:ins>
      <w:ins w:id="6549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550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ز</w:t>
        </w:r>
      </w:ins>
      <w:ins w:id="6551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552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طر</w:t>
        </w:r>
      </w:ins>
      <w:ins w:id="6553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554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ق</w:t>
        </w:r>
      </w:ins>
      <w:ins w:id="6555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556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کاهش</w:t>
        </w:r>
      </w:ins>
      <w:ins w:id="6557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558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و</w:t>
        </w:r>
      </w:ins>
      <w:ins w:id="6559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560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561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</w:t>
        </w:r>
      </w:ins>
      <w:ins w:id="6562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563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عدم</w:t>
        </w:r>
      </w:ins>
      <w:ins w:id="6564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565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کرار</w:t>
        </w:r>
      </w:ins>
      <w:ins w:id="6566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567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وارد</w:t>
        </w:r>
      </w:ins>
      <w:ins w:id="6568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569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نجر</w:t>
        </w:r>
      </w:ins>
      <w:ins w:id="6570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571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ه</w:t>
        </w:r>
      </w:ins>
      <w:ins w:id="6572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573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جرائم</w:t>
        </w:r>
      </w:ins>
      <w:ins w:id="6574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575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شروحه</w:t>
        </w:r>
      </w:ins>
      <w:ins w:id="6576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577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در</w:t>
        </w:r>
      </w:ins>
      <w:ins w:id="6578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579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پ</w:t>
        </w:r>
      </w:ins>
      <w:ins w:id="6580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581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وست</w:t>
        </w:r>
      </w:ins>
      <w:ins w:id="6582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583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ها</w:t>
        </w:r>
      </w:ins>
      <w:ins w:id="6584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585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586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شماره</w:t>
        </w:r>
      </w:ins>
      <w:ins w:id="6587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588" w:author="se-ab-43 Yahaghi" w:date="2021-03-04T14:49:00Z">
        <w:r>
          <w:rPr>
            <w:rFonts w:cs="B Mitra" w:ascii="Coronet;Arabic Typesetting" w:hAnsi="Coronet;Arabic Typesetting"/>
            <w:color w:val="000000"/>
            <w:sz w:val="28"/>
            <w:szCs w:val="28"/>
          </w:rPr>
          <w:t>5</w:t>
        </w:r>
      </w:ins>
      <w:ins w:id="6589" w:author="se-ab-43 Yahaghi" w:date="2021-03-04T14:49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 xml:space="preserve"> </w:t>
        </w:r>
      </w:ins>
      <w:ins w:id="6590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و</w:t>
        </w:r>
      </w:ins>
      <w:ins w:id="6591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592" w:author="se-ab-43 Yahaghi" w:date="2021-03-04T14:49:00Z">
        <w:r>
          <w:rPr>
            <w:rFonts w:cs="B Mitra" w:ascii="Coronet;Arabic Typesetting" w:hAnsi="Coronet;Arabic Typesetting"/>
            <w:color w:val="000000"/>
            <w:sz w:val="28"/>
            <w:szCs w:val="28"/>
          </w:rPr>
          <w:t>7</w:t>
        </w:r>
      </w:ins>
      <w:ins w:id="6593" w:author="se-ab-43 Yahaghi" w:date="2021-03-04T14:49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 xml:space="preserve"> </w:t>
        </w:r>
      </w:ins>
      <w:ins w:id="6594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پ</w:t>
        </w:r>
      </w:ins>
      <w:ins w:id="6595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596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ان</w:t>
        </w:r>
      </w:ins>
      <w:ins w:id="6597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598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پس</w:t>
        </w:r>
      </w:ins>
      <w:ins w:id="6599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600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ز</w:t>
        </w:r>
      </w:ins>
      <w:ins w:id="6601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602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رائه</w:t>
        </w:r>
      </w:ins>
      <w:ins w:id="6603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604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گزارش</w:t>
        </w:r>
      </w:ins>
      <w:ins w:id="6605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606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وج</w:t>
        </w:r>
      </w:ins>
      <w:ins w:id="6607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608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ه</w:t>
        </w:r>
      </w:ins>
      <w:ins w:id="6609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610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611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دستگاه</w:t>
        </w:r>
      </w:ins>
      <w:ins w:id="6612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613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نظارت،</w:t>
        </w:r>
      </w:ins>
      <w:ins w:id="6614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615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نسبت</w:t>
        </w:r>
      </w:ins>
      <w:ins w:id="6616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617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ه</w:t>
        </w:r>
      </w:ins>
      <w:ins w:id="6618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619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عمال</w:t>
        </w:r>
      </w:ins>
      <w:ins w:id="6620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621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622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</w:t>
        </w:r>
      </w:ins>
      <w:ins w:id="6623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624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خف</w:t>
        </w:r>
      </w:ins>
      <w:ins w:id="6625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626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ف</w:t>
        </w:r>
      </w:ins>
      <w:ins w:id="6627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628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در</w:t>
        </w:r>
      </w:ins>
      <w:ins w:id="6629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630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جرائم،</w:t>
        </w:r>
      </w:ins>
      <w:ins w:id="6631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632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صم</w:t>
        </w:r>
      </w:ins>
      <w:ins w:id="6633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634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</w:t>
        </w:r>
      </w:ins>
      <w:ins w:id="6635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636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لازم</w:t>
        </w:r>
      </w:ins>
      <w:ins w:id="6637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638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تخاذ</w:t>
        </w:r>
      </w:ins>
      <w:ins w:id="6639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640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نما</w:t>
        </w:r>
      </w:ins>
      <w:ins w:id="6641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642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د</w:t>
        </w:r>
      </w:ins>
      <w:ins w:id="6643" w:author="se-ab-43 Yahaghi" w:date="2021-03-04T14:49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>. (</w:t>
        </w:r>
      </w:ins>
      <w:ins w:id="6644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راساس</w:t>
        </w:r>
      </w:ins>
      <w:ins w:id="6645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646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ستند</w:t>
        </w:r>
      </w:ins>
      <w:ins w:id="6647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ت</w:t>
        </w:r>
      </w:ins>
      <w:ins w:id="6648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649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و</w:t>
        </w:r>
      </w:ins>
      <w:ins w:id="6650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651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ررس</w:t>
        </w:r>
      </w:ins>
      <w:ins w:id="6652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653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654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عملکرد</w:t>
        </w:r>
      </w:ins>
      <w:ins w:id="6655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656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پ</w:t>
        </w:r>
      </w:ins>
      <w:ins w:id="6657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658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انکار</w:t>
        </w:r>
      </w:ins>
      <w:ins w:id="6659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660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</w:t>
        </w:r>
      </w:ins>
      <w:ins w:id="6661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662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زان</w:t>
        </w:r>
      </w:ins>
      <w:ins w:id="6663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664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خشودگ</w:t>
        </w:r>
      </w:ins>
      <w:ins w:id="6665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666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667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جرائم</w:t>
        </w:r>
      </w:ins>
      <w:ins w:id="6668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669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ا</w:t>
        </w:r>
      </w:ins>
      <w:ins w:id="6670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671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سقف</w:t>
        </w:r>
      </w:ins>
      <w:ins w:id="6672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673" w:author="se-ab-43 Yahaghi" w:date="2021-03-04T14:49:00Z">
        <w:r>
          <w:rPr>
            <w:rFonts w:cs="B Mitra" w:ascii="Coronet;Arabic Typesetting" w:hAnsi="Coronet;Arabic Typesetting"/>
            <w:color w:val="000000"/>
            <w:sz w:val="28"/>
            <w:szCs w:val="28"/>
          </w:rPr>
          <w:t>35</w:t>
        </w:r>
      </w:ins>
      <w:ins w:id="6674" w:author="se-ab-43 Yahaghi" w:date="2021-03-04T14:49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 xml:space="preserve"> </w:t>
        </w:r>
      </w:ins>
      <w:ins w:id="6675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درصد</w:t>
        </w:r>
      </w:ins>
      <w:ins w:id="6676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677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در</w:t>
        </w:r>
      </w:ins>
      <w:ins w:id="6678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679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حوزه</w:t>
        </w:r>
      </w:ins>
      <w:ins w:id="6680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681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عاونت</w:t>
        </w:r>
      </w:ins>
      <w:ins w:id="6682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683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هره</w:t>
        </w:r>
      </w:ins>
      <w:ins w:id="6684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685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ردار</w:t>
        </w:r>
      </w:ins>
      <w:ins w:id="6686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687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688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و</w:t>
        </w:r>
      </w:ins>
      <w:ins w:id="6689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690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وسعه</w:t>
        </w:r>
      </w:ins>
      <w:ins w:id="6691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692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آب</w:t>
        </w:r>
      </w:ins>
      <w:ins w:id="6693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694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و</w:t>
        </w:r>
      </w:ins>
      <w:ins w:id="6695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696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ازاد</w:t>
        </w:r>
      </w:ins>
      <w:ins w:id="6697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698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رآن</w:t>
        </w:r>
      </w:ins>
      <w:ins w:id="6699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700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ز</w:t>
        </w:r>
      </w:ins>
      <w:ins w:id="6701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702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طر</w:t>
        </w:r>
      </w:ins>
      <w:ins w:id="6703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704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ق</w:t>
        </w:r>
      </w:ins>
      <w:ins w:id="6705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706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صوبه</w:t>
        </w:r>
      </w:ins>
      <w:ins w:id="6707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708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ه</w:t>
        </w:r>
      </w:ins>
      <w:ins w:id="6709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710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ئت</w:t>
        </w:r>
      </w:ins>
      <w:ins w:id="6711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712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د</w:t>
        </w:r>
      </w:ins>
      <w:ins w:id="6713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714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ره</w:t>
        </w:r>
      </w:ins>
      <w:ins w:id="6715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716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کارفرما</w:t>
        </w:r>
      </w:ins>
      <w:ins w:id="6717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718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قابل</w:t>
        </w:r>
      </w:ins>
      <w:ins w:id="6719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720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عمال</w:t>
        </w:r>
      </w:ins>
      <w:ins w:id="6721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722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</w:t>
        </w:r>
      </w:ins>
      <w:ins w:id="6723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724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725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اشد</w:t>
        </w:r>
      </w:ins>
      <w:ins w:id="6726" w:author="se-ab-43 Yahaghi" w:date="2021-03-04T14:49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>.)</w:t>
        </w:r>
      </w:ins>
      <w:ins w:id="6727" w:author="SE-AB-42 Moharrami" w:date="2021-02-17T13:07:00Z">
        <w:del w:id="6728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چنانچه</w:delText>
          </w:r>
        </w:del>
      </w:ins>
      <w:ins w:id="6729" w:author="SE-AB-42 Moharrami" w:date="2021-02-17T13:07:00Z">
        <w:del w:id="6730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731" w:author="SE-AB-42 Moharrami" w:date="2021-02-17T13:07:00Z">
        <w:del w:id="6732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عملکرد</w:delText>
          </w:r>
        </w:del>
      </w:ins>
      <w:ins w:id="6733" w:author="SE-AB-42 Moharrami" w:date="2021-02-17T13:07:00Z">
        <w:del w:id="6734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735" w:author="SE-AB-42 Moharrami" w:date="2021-02-17T13:07:00Z">
        <w:del w:id="6736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پیمانکار</w:delText>
          </w:r>
        </w:del>
      </w:ins>
      <w:ins w:id="6737" w:author="SE-AB-42 Moharrami" w:date="2021-02-17T13:07:00Z">
        <w:del w:id="6738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739" w:author="SE-AB-42 Moharrami" w:date="2021-02-17T13:07:00Z">
        <w:del w:id="6740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طوری</w:delText>
          </w:r>
        </w:del>
      </w:ins>
      <w:ins w:id="6741" w:author="SE-AB-42 Moharrami" w:date="2021-02-17T13:07:00Z">
        <w:del w:id="6742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743" w:author="SE-AB-42 Moharrami" w:date="2021-02-17T13:07:00Z">
        <w:del w:id="6744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باشد</w:delText>
          </w:r>
        </w:del>
      </w:ins>
      <w:ins w:id="6745" w:author="SE-AB-42 Moharrami" w:date="2021-02-17T13:07:00Z">
        <w:del w:id="6746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747" w:author="SE-AB-42 Moharrami" w:date="2021-02-17T13:07:00Z">
        <w:del w:id="6748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که</w:delText>
          </w:r>
        </w:del>
      </w:ins>
      <w:ins w:id="6749" w:author="SE-AB-42 Moharrami" w:date="2021-02-17T13:07:00Z">
        <w:del w:id="6750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751" w:author="SE-AB-42 Moharrami" w:date="2021-02-17T13:10:00Z">
        <w:del w:id="6752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،</w:delText>
          </w:r>
        </w:del>
      </w:ins>
      <w:ins w:id="6753" w:author="SE-AB-42 Moharrami" w:date="2021-02-17T13:10:00Z">
        <w:del w:id="6754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755" w:author="SE-AB-42 Moharrami" w:date="2021-02-17T13:07:00Z">
        <w:del w:id="6756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سه</w:delText>
          </w:r>
        </w:del>
      </w:ins>
      <w:ins w:id="6757" w:author="SE-AB-42 Moharrami" w:date="2021-02-17T13:07:00Z">
        <w:del w:id="6758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759" w:author="SE-AB-42 Moharrami" w:date="2021-02-17T13:07:00Z">
        <w:del w:id="6760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ماه</w:delText>
          </w:r>
        </w:del>
      </w:ins>
      <w:ins w:id="6761" w:author="SE-AB-42 Moharrami" w:date="2021-02-17T13:07:00Z">
        <w:del w:id="6762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763" w:author="SE-AB-42 Moharrami" w:date="2021-02-17T13:07:00Z">
        <w:del w:id="6764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متوالی</w:delText>
          </w:r>
        </w:del>
      </w:ins>
      <w:ins w:id="6765" w:author="SE-AB-42 Moharrami" w:date="2021-02-17T13:07:00Z">
        <w:del w:id="6766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767" w:author="SE-AB-42 Moharrami" w:date="2021-02-17T13:07:00Z">
        <w:del w:id="6768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جریمه</w:delText>
          </w:r>
        </w:del>
      </w:ins>
      <w:ins w:id="6769" w:author="SE-AB-42 Moharrami" w:date="2021-02-17T13:07:00Z">
        <w:del w:id="6770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771" w:author="SE-AB-42 Moharrami" w:date="2021-02-17T13:07:00Z">
        <w:del w:id="6772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ای</w:delText>
          </w:r>
        </w:del>
      </w:ins>
      <w:ins w:id="6773" w:author="SE-AB-42 Moharrami" w:date="2021-02-17T13:07:00Z">
        <w:del w:id="6774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775" w:author="SE-AB-42 Moharrami" w:date="2021-02-17T13:09:00Z">
        <w:del w:id="6776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به</w:delText>
          </w:r>
        </w:del>
      </w:ins>
      <w:ins w:id="6777" w:author="SE-AB-42 Moharrami" w:date="2021-02-17T13:09:00Z">
        <w:del w:id="6778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779" w:author="SE-AB-42 Moharrami" w:date="2021-02-17T13:09:00Z">
        <w:del w:id="6780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وی</w:delText>
          </w:r>
        </w:del>
      </w:ins>
      <w:ins w:id="6781" w:author="SE-AB-42 Moharrami" w:date="2021-02-17T13:09:00Z">
        <w:del w:id="6782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783" w:author="SE-AB-42 Moharrami" w:date="2021-02-17T13:09:00Z">
        <w:del w:id="6784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تعلق</w:delText>
          </w:r>
        </w:del>
      </w:ins>
      <w:ins w:id="6785" w:author="SE-AB-42 Moharrami" w:date="2021-02-17T13:09:00Z">
        <w:del w:id="6786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787" w:author="SE-AB-42 Moharrami" w:date="2021-02-17T13:09:00Z">
        <w:del w:id="6788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نگیرد</w:delText>
          </w:r>
        </w:del>
      </w:ins>
      <w:ins w:id="6789" w:author="SE-AB-42 Moharrami" w:date="2021-02-17T13:09:00Z">
        <w:del w:id="6790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791" w:author="SE-AB-42 Moharrami" w:date="2021-02-17T13:09:00Z">
        <w:del w:id="6792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،</w:delText>
          </w:r>
        </w:del>
      </w:ins>
      <w:ins w:id="6793" w:author="SE-AB-42 Moharrami" w:date="2021-02-17T13:09:00Z">
        <w:del w:id="6794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795" w:author="SE-AB-42 Moharrami" w:date="2021-02-17T13:09:00Z">
        <w:del w:id="6796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جرائم</w:delText>
          </w:r>
        </w:del>
      </w:ins>
      <w:ins w:id="6797" w:author="SE-AB-42 Moharrami" w:date="2021-02-17T13:09:00Z">
        <w:del w:id="6798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799" w:author="SE-AB-42 Moharrami" w:date="2021-02-17T13:09:00Z">
        <w:del w:id="6800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اعمال</w:delText>
          </w:r>
        </w:del>
      </w:ins>
      <w:ins w:id="6801" w:author="SE-AB-42 Moharrami" w:date="2021-02-17T13:09:00Z">
        <w:del w:id="6802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803" w:author="SE-AB-42 Moharrami" w:date="2021-02-17T13:09:00Z">
        <w:del w:id="6804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شده</w:delText>
          </w:r>
        </w:del>
      </w:ins>
      <w:ins w:id="6805" w:author="SE-AB-42 Moharrami" w:date="2021-02-17T13:09:00Z">
        <w:del w:id="6806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807" w:author="SE-AB-42 Moharrami" w:date="2021-02-17T13:09:00Z">
        <w:del w:id="6808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برای</w:delText>
          </w:r>
        </w:del>
      </w:ins>
      <w:ins w:id="6809" w:author="SE-AB-42 Moharrami" w:date="2021-02-17T13:09:00Z">
        <w:del w:id="6810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811" w:author="SE-AB-42 Moharrami" w:date="2021-02-17T13:09:00Z">
        <w:del w:id="6812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یک</w:delText>
          </w:r>
        </w:del>
      </w:ins>
      <w:ins w:id="6813" w:author="SE-AB-42 Moharrami" w:date="2021-02-17T13:09:00Z">
        <w:del w:id="6814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815" w:author="SE-AB-42 Moharrami" w:date="2021-02-17T13:09:00Z">
        <w:del w:id="6816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ماه</w:delText>
          </w:r>
        </w:del>
      </w:ins>
      <w:ins w:id="6817" w:author="SE-AB-42 Moharrami" w:date="2021-02-17T13:09:00Z">
        <w:del w:id="6818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819" w:author="SE-AB-42 Moharrami" w:date="2021-02-17T13:09:00Z">
        <w:del w:id="6820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بخشیده</w:delText>
          </w:r>
        </w:del>
      </w:ins>
      <w:ins w:id="6821" w:author="SE-AB-42 Moharrami" w:date="2021-02-17T13:09:00Z">
        <w:del w:id="6822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823" w:author="SE-AB-42 Moharrami" w:date="2021-02-17T13:09:00Z">
        <w:del w:id="6824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می</w:delText>
          </w:r>
        </w:del>
      </w:ins>
      <w:ins w:id="6825" w:author="SE-AB-42 Moharrami" w:date="2021-02-17T13:09:00Z">
        <w:del w:id="6826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827" w:author="SE-AB-42 Moharrami" w:date="2021-02-17T13:09:00Z">
        <w:del w:id="6828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گردد</w:delText>
          </w:r>
        </w:del>
      </w:ins>
      <w:del w:id="6829" w:author="se-ab-43 Yahaghi" w:date="2021-03-04T14:49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delText>.</w:delText>
        </w:r>
      </w:del>
    </w:p>
    <w:p>
      <w:pPr>
        <w:pStyle w:val="Normal"/>
        <w:jc w:val="both"/>
        <w:rPr>
          <w:rFonts w:ascii="Coronet;Arabic Typesetting" w:hAnsi="Coronet;Arabic Typesetting" w:cs="B Mitra"/>
          <w:color w:val="C00000"/>
          <w:sz w:val="28"/>
          <w:szCs w:val="28"/>
          <w:lang w:bidi="ar-SA"/>
        </w:rPr>
      </w:pPr>
      <w:ins w:id="6831" w:author="se-ab-43 Yahaghi" w:date="2021-11-07T10:18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ح</w:t>
        </w:r>
      </w:ins>
      <w:ins w:id="6832" w:author="se-ab-43 Yahaghi" w:date="2021-11-07T10:18:00Z">
        <w:r>
          <w:rPr>
            <w:rFonts w:cs="B Mitra" w:ascii="Coronet;Arabic Typesetting" w:hAnsi="Coronet;Arabic Typesetting"/>
            <w:color w:val="C00000"/>
            <w:sz w:val="28"/>
            <w:szCs w:val="28"/>
            <w:rtl w:val="true"/>
          </w:rPr>
          <w:t xml:space="preserve">- </w:t>
        </w:r>
      </w:ins>
      <w:ins w:id="6833" w:author="se-ab-43 Yahaghi" w:date="2021-11-07T10:18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میزان</w:t>
        </w:r>
      </w:ins>
      <w:ins w:id="6834" w:author="se-ab-43 Yahaghi" w:date="2021-11-07T10:18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835" w:author="se-ab-43 Yahaghi" w:date="2021-11-07T10:18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حجم</w:t>
        </w:r>
      </w:ins>
      <w:ins w:id="6836" w:author="se-ab-43 Yahaghi" w:date="2021-11-07T10:18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837" w:author="se-ab-43 Yahaghi" w:date="2021-11-07T10:18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ف</w:t>
        </w:r>
      </w:ins>
      <w:ins w:id="6838" w:author="se-ab-43 Yahaghi" w:date="2021-11-07T10:2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روش</w:t>
        </w:r>
      </w:ins>
      <w:ins w:id="6839" w:author="se-ab-43 Yahaghi" w:date="2021-11-07T10:2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840" w:author="se-ab-43 Yahaghi" w:date="2021-11-07T10:2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آب</w:t>
        </w:r>
      </w:ins>
      <w:ins w:id="6841" w:author="se-ab-43 Yahaghi" w:date="2021-11-07T10:2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842" w:author="se-ab-43 Yahaghi" w:date="2021-11-07T10:2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علامی</w:t>
        </w:r>
      </w:ins>
      <w:ins w:id="6843" w:author="se-ab-43 Yahaghi" w:date="2021-11-07T10:2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844" w:author="se-ab-43 Yahaghi" w:date="2021-11-07T10:2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به</w:t>
        </w:r>
      </w:ins>
      <w:ins w:id="6845" w:author="se-ab-43 Yahaghi" w:date="2021-11-07T10:2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846" w:author="se-ab-43 Yahaghi" w:date="2021-11-07T10:2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پیمانکار</w:t>
        </w:r>
      </w:ins>
      <w:ins w:id="6847" w:author="se-ab-43 Yahaghi" w:date="2021-11-07T10:2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848" w:author="se-ab-43 Yahaghi" w:date="2021-11-07T10:2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جهت</w:t>
        </w:r>
      </w:ins>
      <w:ins w:id="6849" w:author="se-ab-43 Yahaghi" w:date="2021-11-07T10:2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850" w:author="se-ab-43 Yahaghi" w:date="2021-11-07T10:2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تنظیم</w:t>
        </w:r>
      </w:ins>
      <w:ins w:id="6851" w:author="se-ab-43 Yahaghi" w:date="2021-11-07T10:2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852" w:author="se-ab-43 Yahaghi" w:date="2021-11-07T10:2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صورت</w:t>
        </w:r>
      </w:ins>
      <w:ins w:id="6853" w:author="se-ab-43 Yahaghi" w:date="2021-11-07T10:2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854" w:author="se-ab-43 Yahaghi" w:date="2021-11-07T10:2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وضعیت</w:t>
        </w:r>
      </w:ins>
      <w:ins w:id="6855" w:author="se-ab-43 Yahaghi" w:date="2021-11-07T10:29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،</w:t>
        </w:r>
      </w:ins>
      <w:ins w:id="6856" w:author="se-ab-43 Yahaghi" w:date="2021-11-07T10:2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857" w:author="se-ab-43 Yahaghi" w:date="2021-11-07T10:2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مطابق</w:t>
        </w:r>
      </w:ins>
      <w:ins w:id="6858" w:author="se-ab-43 Yahaghi" w:date="2021-11-07T10:2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859" w:author="se-ab-43 Yahaghi" w:date="2021-11-07T10:2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با</w:t>
        </w:r>
      </w:ins>
      <w:ins w:id="6860" w:author="se-ab-43 Yahaghi" w:date="2021-11-07T10:2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861" w:author="se-ab-43 Yahaghi" w:date="2021-11-07T10:2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صورتجلسه</w:t>
        </w:r>
      </w:ins>
      <w:ins w:id="6862" w:author="se-ab-43 Yahaghi" w:date="2021-11-07T10:2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863" w:author="se-ab-43 Yahaghi" w:date="2021-11-07T10:2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ی</w:t>
        </w:r>
      </w:ins>
      <w:ins w:id="6864" w:author="se-ab-43 Yahaghi" w:date="2021-11-07T10:2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865" w:author="se-ab-43 Yahaghi" w:date="2021-11-07T10:2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پیوست</w:t>
        </w:r>
      </w:ins>
      <w:ins w:id="6866" w:author="se-ab-43 Yahaghi" w:date="2021-11-07T10:2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867" w:author="se-ab-43 Yahaghi" w:date="2021-11-07T10:2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شماره</w:t>
        </w:r>
      </w:ins>
      <w:ins w:id="6868" w:author="se-ab-43 Yahaghi" w:date="2021-11-07T10:2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869" w:author="se-ab-43 Yahaghi" w:date="2021-11-07T10:20:00Z">
        <w:r>
          <w:rPr>
            <w:rFonts w:cs="B Mitra" w:ascii="Coronet;Arabic Typesetting" w:hAnsi="Coronet;Arabic Typesetting"/>
            <w:color w:val="C00000"/>
            <w:sz w:val="28"/>
            <w:szCs w:val="28"/>
          </w:rPr>
          <w:t>14</w:t>
        </w:r>
      </w:ins>
      <w:ins w:id="6870" w:author="se-ab-43 Yahaghi" w:date="2021-11-07T10:20:00Z">
        <w:r>
          <w:rPr>
            <w:rFonts w:cs="B Mitra" w:ascii="Coronet;Arabic Typesetting" w:hAnsi="Coronet;Arabic Typesetting"/>
            <w:color w:val="C00000"/>
            <w:sz w:val="28"/>
            <w:szCs w:val="28"/>
            <w:rtl w:val="true"/>
          </w:rPr>
          <w:t xml:space="preserve"> </w:t>
        </w:r>
      </w:ins>
      <w:ins w:id="6871" w:author="se-ab-43 Yahaghi" w:date="2021-11-07T10:2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پیمان</w:t>
        </w:r>
      </w:ins>
      <w:ins w:id="6872" w:author="se-ab-43 Yahaghi" w:date="2021-11-07T10:2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873" w:author="se-ab-43 Yahaghi" w:date="2021-11-07T10:2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می</w:t>
        </w:r>
      </w:ins>
      <w:ins w:id="6874" w:author="se-ab-43 Yahaghi" w:date="2021-11-07T10:2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875" w:author="se-ab-43 Yahaghi" w:date="2021-11-07T10:2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باشد</w:t>
        </w:r>
      </w:ins>
      <w:ins w:id="6876" w:author="se-ab-43 Yahaghi" w:date="2021-11-13T14:16:00Z">
        <w:r>
          <w:rPr>
            <w:rFonts w:cs="B Mitra" w:ascii="Coronet;Arabic Typesetting" w:hAnsi="Coronet;Arabic Typesetting"/>
            <w:color w:val="C00000"/>
            <w:sz w:val="28"/>
            <w:szCs w:val="28"/>
            <w:rtl w:val="true"/>
          </w:rPr>
          <w:t>.</w:t>
        </w:r>
      </w:ins>
    </w:p>
    <w:p>
      <w:pPr>
        <w:pStyle w:val="Normal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38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الف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تي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خصص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رج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Normal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38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أ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ي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ش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ك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38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هـ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ر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ز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ص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ك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39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كم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سمت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ه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كم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769995</wp:posOffset>
                </wp:positionH>
                <wp:positionV relativeFrom="paragraph">
                  <wp:posOffset>173355</wp:posOffset>
                </wp:positionV>
                <wp:extent cx="182880" cy="274320"/>
                <wp:effectExtent l="12065" t="8255" r="1206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5pt,13.65pt" to="311.2pt,35.2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769995</wp:posOffset>
                </wp:positionH>
                <wp:positionV relativeFrom="paragraph">
                  <wp:posOffset>173355</wp:posOffset>
                </wp:positionV>
                <wp:extent cx="182880" cy="274320"/>
                <wp:effectExtent l="12065" t="8255" r="1206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5pt,13.65pt" to="311.2pt,35.2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00"/>
        <w:jc w:val="both"/>
        <w:rPr/>
      </w:pP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sz w:val="22"/>
          <w:szCs w:val="22"/>
        </w:rPr>
        <w:t>47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د</w:t>
      </w:r>
      <w:r>
        <w:rPr>
          <w:rFonts w:cs="B Titr" w:ascii="Coronet;Arabic Typesetting" w:hAnsi="Coronet;Arabic Typesetting"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صاص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س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م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ي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ير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719195</wp:posOffset>
                </wp:positionH>
                <wp:positionV relativeFrom="paragraph">
                  <wp:posOffset>635</wp:posOffset>
                </wp:positionV>
                <wp:extent cx="182880" cy="274320"/>
                <wp:effectExtent l="12065" t="8255" r="1206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85pt,0pt" to="307.2pt,21.55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719195</wp:posOffset>
                </wp:positionH>
                <wp:positionV relativeFrom="paragraph">
                  <wp:posOffset>635</wp:posOffset>
                </wp:positionV>
                <wp:extent cx="182880" cy="274320"/>
                <wp:effectExtent l="12065" t="8255" r="12065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85pt,0pt" to="307.2pt,21.55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</w:r>
    </w:p>
    <w:p>
      <w:pPr>
        <w:pStyle w:val="Normal"/>
        <w:spacing w:lineRule="auto" w:line="192"/>
        <w:jc w:val="both"/>
        <w:rPr>
          <w:rFonts w:ascii="Coronet;Arabic Typesetting" w:hAnsi="Coronet;Arabic Typesetting" w:cs="B Titr"/>
          <w:sz w:val="22"/>
          <w:szCs w:val="22"/>
          <w:lang w:bidi="fa-IR"/>
          <w:del w:id="6878" w:author="se-gh-6 Akbarshahi" w:date="2020-12-21T09:38:00Z"/>
        </w:rPr>
      </w:pPr>
      <w:del w:id="6877" w:author="se-gh-6 Akbarshahi" w:date="2020-12-21T09:38:00Z">
        <w:r>
          <w:rPr>
            <w:rFonts w:cs="B Titr" w:ascii="Coronet;Arabic Typesetting" w:hAnsi="Coronet;Arabic Typesetting"/>
            <w:sz w:val="22"/>
            <w:szCs w:val="22"/>
            <w:rtl w:val="true"/>
            <w:lang w:bidi="fa-IR"/>
          </w:rPr>
        </w:r>
      </w:del>
    </w:p>
    <w:p>
      <w:pPr>
        <w:pStyle w:val="Normal"/>
        <w:spacing w:lineRule="auto" w:line="360"/>
        <w:jc w:val="both"/>
        <w:rPr>
          <w:rFonts w:cs="B Titr"/>
          <w:color w:val="000000"/>
          <w:sz w:val="24"/>
          <w:szCs w:val="24"/>
          <w:ins w:id="6883" w:author="se-gh-2 Nikja" w:date="2021-01-30T13:40:00Z"/>
        </w:rPr>
      </w:pPr>
      <w:ins w:id="6879" w:author="se-gh-2 Nikja" w:date="2021-01-30T13:40:00Z">
        <w:r>
          <w:rPr>
            <w:rFonts w:cs="B Titr"/>
            <w:color w:val="000000"/>
            <w:sz w:val="24"/>
            <w:sz w:val="24"/>
            <w:szCs w:val="24"/>
            <w:rtl w:val="true"/>
          </w:rPr>
          <w:t>كارفرما</w:t>
        </w:r>
      </w:ins>
      <w:ins w:id="6880" w:author="se-gh-2 Nikja" w:date="2021-01-30T13:40:00Z">
        <w:r>
          <w:rPr>
            <w:rFonts w:cs="B Titr"/>
            <w:color w:val="000000"/>
            <w:sz w:val="24"/>
            <w:szCs w:val="24"/>
            <w:rtl w:val="true"/>
          </w:rPr>
          <w:t>:</w:t>
          <w:tab/>
          <w:tab/>
          <w:tab/>
          <w:tab/>
          <w:tab/>
          <w:tab/>
          <w:tab/>
        </w:r>
      </w:ins>
      <w:ins w:id="6881" w:author="se-gh-2 Nikja" w:date="2021-01-30T13:40:00Z">
        <w:r>
          <w:rPr>
            <w:rFonts w:cs="B Titr"/>
            <w:color w:val="000000"/>
            <w:sz w:val="24"/>
            <w:sz w:val="24"/>
            <w:szCs w:val="24"/>
            <w:rtl w:val="true"/>
          </w:rPr>
          <w:t>پیمانکار</w:t>
        </w:r>
      </w:ins>
      <w:ins w:id="6882" w:author="se-gh-2 Nikja" w:date="2021-01-30T13:40:00Z">
        <w:r>
          <w:rPr>
            <w:rFonts w:cs="B Titr"/>
            <w:color w:val="000000"/>
            <w:sz w:val="24"/>
            <w:szCs w:val="24"/>
            <w:rtl w:val="true"/>
          </w:rPr>
          <w:t>:</w:t>
        </w:r>
      </w:ins>
    </w:p>
    <w:p>
      <w:pPr>
        <w:pStyle w:val="TextBody"/>
        <w:spacing w:lineRule="auto" w:line="360"/>
        <w:jc w:val="both"/>
        <w:rPr>
          <w:rFonts w:ascii="Coronet;Arabic Typesetting" w:hAnsi="Coronet;Arabic Typesetting" w:cs="B Titr"/>
          <w:color w:val="000000"/>
          <w:ins w:id="6897" w:author="se-gh-2 Nikja" w:date="2021-01-30T13:40:00Z"/>
        </w:rPr>
      </w:pPr>
      <w:ins w:id="6884" w:author="se-gh-2 Nikja" w:date="2021-01-30T13:40:00Z">
        <w:r>
          <w:rPr>
            <w:rFonts w:cs="Times New Roman"/>
            <w:color w:val="000000"/>
            <w:sz w:val="22"/>
            <w:szCs w:val="22"/>
            <w:rtl w:val="true"/>
          </w:rPr>
          <w:t xml:space="preserve"> </w:t>
        </w:r>
      </w:ins>
      <w:ins w:id="6885" w:author="se-gh-2 Nikja" w:date="2021-01-30T13:40:00Z">
        <w:r>
          <w:rPr>
            <w:rFonts w:cs="B Titr"/>
            <w:color w:val="000000"/>
            <w:sz w:val="22"/>
            <w:sz w:val="22"/>
            <w:szCs w:val="22"/>
            <w:rtl w:val="true"/>
          </w:rPr>
          <w:t>شركت</w:t>
        </w:r>
      </w:ins>
      <w:ins w:id="6886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6887" w:author="se-gh-2 Nikja" w:date="2021-01-30T13:40:00Z">
        <w:r>
          <w:rPr>
            <w:rFonts w:cs="B Titr"/>
            <w:color w:val="000000"/>
            <w:sz w:val="22"/>
            <w:sz w:val="22"/>
            <w:szCs w:val="22"/>
            <w:rtl w:val="true"/>
          </w:rPr>
          <w:t>آب</w:t>
        </w:r>
      </w:ins>
      <w:ins w:id="6888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6889" w:author="se-gh-2 Nikja" w:date="2021-01-30T13:40:00Z">
        <w:r>
          <w:rPr>
            <w:rFonts w:cs="B Titr"/>
            <w:color w:val="000000"/>
            <w:sz w:val="22"/>
            <w:sz w:val="22"/>
            <w:szCs w:val="22"/>
            <w:rtl w:val="true"/>
          </w:rPr>
          <w:t>و</w:t>
        </w:r>
      </w:ins>
      <w:ins w:id="6890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6891" w:author="se-gh-2 Nikja" w:date="2021-01-30T13:40:00Z">
        <w:r>
          <w:rPr>
            <w:rFonts w:cs="B Titr"/>
            <w:color w:val="000000"/>
            <w:sz w:val="22"/>
            <w:sz w:val="22"/>
            <w:szCs w:val="22"/>
            <w:rtl w:val="true"/>
          </w:rPr>
          <w:t>فاضلاب</w:t>
        </w:r>
      </w:ins>
      <w:ins w:id="6892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6893" w:author="se-gh-2 Nikja" w:date="2021-01-30T13:40:00Z">
        <w:r>
          <w:rPr>
            <w:rFonts w:cs="B Titr"/>
            <w:color w:val="000000"/>
            <w:sz w:val="22"/>
            <w:sz w:val="22"/>
            <w:szCs w:val="22"/>
            <w:rtl w:val="true"/>
          </w:rPr>
          <w:t>استان</w:t>
        </w:r>
      </w:ins>
      <w:ins w:id="6894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6895" w:author="se-gh-2 Nikja" w:date="2021-01-30T13:40:00Z">
        <w:r>
          <w:rPr>
            <w:rFonts w:cs="B Titr"/>
            <w:color w:val="000000"/>
            <w:sz w:val="22"/>
            <w:sz w:val="22"/>
            <w:szCs w:val="22"/>
            <w:rtl w:val="true"/>
          </w:rPr>
          <w:t>قزوين</w:t>
        </w:r>
      </w:ins>
      <w:ins w:id="6896" w:author="se-gh-2 Nikja" w:date="2021-01-30T13:40:00Z">
        <w:r>
          <w:rPr>
            <w:rFonts w:cs="B Titr"/>
            <w:color w:val="000000"/>
            <w:sz w:val="22"/>
            <w:szCs w:val="22"/>
            <w:rtl w:val="true"/>
          </w:rPr>
          <w:tab/>
          <w:tab/>
          <w:tab/>
          <w:tab/>
        </w:r>
      </w:ins>
    </w:p>
    <w:p>
      <w:pPr>
        <w:pStyle w:val="TextBody"/>
        <w:spacing w:lineRule="auto" w:line="360"/>
        <w:jc w:val="both"/>
        <w:rPr>
          <w:rFonts w:cs="B Mitra"/>
          <w:color w:val="000000"/>
          <w:sz w:val="22"/>
          <w:szCs w:val="22"/>
          <w:lang w:bidi="ar-SA"/>
          <w:ins w:id="6918" w:author="se-gh-2 Nikja" w:date="2021-01-30T13:40:00Z"/>
        </w:rPr>
      </w:pPr>
      <w:ins w:id="6898" w:author="se-gh-2 Nikja" w:date="2021-01-30T13:40:00Z">
        <w:r>
          <w:rPr>
            <w:rFonts w:cs="B Titr"/>
            <w:color w:val="000000"/>
            <w:sz w:val="24"/>
            <w:sz w:val="24"/>
            <w:szCs w:val="24"/>
            <w:rtl w:val="true"/>
          </w:rPr>
          <w:t>آقایان</w:t>
        </w:r>
      </w:ins>
      <w:ins w:id="6899" w:author="se-gh-2 Nikja" w:date="2021-01-30T13:40:00Z">
        <w:r>
          <w:rPr>
            <w:color w:val="000000"/>
            <w:sz w:val="24"/>
            <w:sz w:val="24"/>
            <w:szCs w:val="24"/>
            <w:rtl w:val="true"/>
          </w:rPr>
          <w:t xml:space="preserve"> </w:t>
        </w:r>
      </w:ins>
      <w:ins w:id="6900" w:author="se-gh-2 Nikja" w:date="2021-01-30T13:40:00Z">
        <w:r>
          <w:rPr>
            <w:rFonts w:cs="B Titr"/>
            <w:color w:val="000000"/>
            <w:sz w:val="24"/>
            <w:sz w:val="24"/>
            <w:szCs w:val="24"/>
            <w:rtl w:val="true"/>
          </w:rPr>
          <w:t>داراب</w:t>
        </w:r>
      </w:ins>
      <w:ins w:id="6901" w:author="se-gh-2 Nikja" w:date="2021-01-30T13:40:00Z">
        <w:r>
          <w:rPr>
            <w:color w:val="000000"/>
            <w:sz w:val="24"/>
            <w:sz w:val="24"/>
            <w:szCs w:val="24"/>
            <w:rtl w:val="true"/>
          </w:rPr>
          <w:t xml:space="preserve"> </w:t>
        </w:r>
      </w:ins>
      <w:ins w:id="6902" w:author="se-gh-2 Nikja" w:date="2021-01-30T13:40:00Z">
        <w:r>
          <w:rPr>
            <w:rFonts w:cs="B Titr"/>
            <w:color w:val="000000"/>
            <w:sz w:val="24"/>
            <w:sz w:val="24"/>
            <w:szCs w:val="24"/>
            <w:rtl w:val="true"/>
          </w:rPr>
          <w:t>بیرنوندی</w:t>
        </w:r>
      </w:ins>
      <w:ins w:id="6903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6904" w:author="se-gh-2 Nikja" w:date="2021-01-30T13:40:00Z">
        <w:r>
          <w:rPr>
            <w:rFonts w:cs="B Nazanin"/>
            <w:color w:val="000000"/>
            <w:sz w:val="22"/>
            <w:szCs w:val="22"/>
            <w:rtl w:val="true"/>
          </w:rPr>
          <w:t>(</w:t>
        </w:r>
      </w:ins>
      <w:ins w:id="6905" w:author="se-gh-2 Nikja" w:date="2021-01-30T13:40:00Z">
        <w:r>
          <w:rPr>
            <w:rFonts w:cs="B Nazanin"/>
            <w:color w:val="000000"/>
            <w:sz w:val="22"/>
            <w:sz w:val="22"/>
            <w:szCs w:val="22"/>
            <w:rtl w:val="true"/>
          </w:rPr>
          <w:t>رئیس</w:t>
        </w:r>
      </w:ins>
      <w:ins w:id="6906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6907" w:author="se-gh-2 Nikja" w:date="2021-01-30T13:40:00Z">
        <w:r>
          <w:rPr>
            <w:rFonts w:cs="B Nazanin"/>
            <w:color w:val="000000"/>
            <w:sz w:val="22"/>
            <w:sz w:val="22"/>
            <w:szCs w:val="22"/>
            <w:rtl w:val="true"/>
          </w:rPr>
          <w:t>هیئت</w:t>
        </w:r>
      </w:ins>
      <w:ins w:id="6908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6909" w:author="se-gh-2 Nikja" w:date="2021-01-30T13:40:00Z">
        <w:r>
          <w:rPr>
            <w:rFonts w:cs="B Nazanin"/>
            <w:color w:val="000000"/>
            <w:sz w:val="22"/>
            <w:sz w:val="22"/>
            <w:szCs w:val="22"/>
            <w:rtl w:val="true"/>
          </w:rPr>
          <w:t>مدیره</w:t>
        </w:r>
      </w:ins>
      <w:ins w:id="6910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6911" w:author="se-gh-2 Nikja" w:date="2021-01-30T13:40:00Z">
        <w:r>
          <w:rPr>
            <w:rFonts w:cs="B Nazanin"/>
            <w:color w:val="000000"/>
            <w:sz w:val="22"/>
            <w:sz w:val="22"/>
            <w:szCs w:val="22"/>
            <w:rtl w:val="true"/>
          </w:rPr>
          <w:t>و</w:t>
        </w:r>
      </w:ins>
      <w:ins w:id="6912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6913" w:author="se-gh-2 Nikja" w:date="2021-01-30T13:40:00Z">
        <w:r>
          <w:rPr>
            <w:rFonts w:cs="B Nazanin"/>
            <w:color w:val="000000"/>
            <w:sz w:val="22"/>
            <w:sz w:val="22"/>
            <w:szCs w:val="22"/>
            <w:rtl w:val="true"/>
          </w:rPr>
          <w:t>مدیر</w:t>
        </w:r>
      </w:ins>
      <w:ins w:id="6914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6915" w:author="se-gh-2 Nikja" w:date="2021-01-30T13:40:00Z">
        <w:r>
          <w:rPr>
            <w:rFonts w:cs="B Nazanin"/>
            <w:color w:val="000000"/>
            <w:sz w:val="22"/>
            <w:sz w:val="22"/>
            <w:szCs w:val="22"/>
            <w:rtl w:val="true"/>
          </w:rPr>
          <w:t>عامل</w:t>
        </w:r>
      </w:ins>
      <w:ins w:id="6916" w:author="se-gh-2 Nikja" w:date="2021-01-30T13:40:00Z">
        <w:r>
          <w:rPr>
            <w:rFonts w:cs="B Nazanin"/>
            <w:color w:val="000000"/>
            <w:sz w:val="22"/>
            <w:szCs w:val="22"/>
            <w:rtl w:val="true"/>
          </w:rPr>
          <w:t>)</w:t>
        </w:r>
      </w:ins>
      <w:ins w:id="6917" w:author="se-gh-2 Nikja" w:date="2021-01-30T13:40:00Z">
        <w:r>
          <w:rPr>
            <w:rFonts w:cs="B Mitra"/>
            <w:color w:val="000000"/>
            <w:sz w:val="22"/>
            <w:szCs w:val="22"/>
            <w:rtl w:val="true"/>
          </w:rPr>
          <w:t xml:space="preserve">                     </w:t>
        </w:r>
      </w:ins>
    </w:p>
    <w:p>
      <w:pPr>
        <w:pStyle w:val="TextBody"/>
        <w:spacing w:lineRule="auto" w:line="360"/>
        <w:jc w:val="both"/>
        <w:rPr>
          <w:ins w:id="6931" w:author="se-gh-2 Nikja" w:date="2021-01-30T13:40:00Z"/>
        </w:rPr>
      </w:pPr>
      <w:ins w:id="6919" w:author="se-gh-2 Nikja" w:date="2021-01-30T13:40:00Z">
        <w:r>
          <w:rPr>
            <w:rFonts w:cs="B Titr"/>
            <w:color w:val="000000"/>
            <w:sz w:val="22"/>
            <w:sz w:val="22"/>
            <w:szCs w:val="22"/>
            <w:rtl w:val="true"/>
          </w:rPr>
          <w:t>باقر</w:t>
        </w:r>
      </w:ins>
      <w:ins w:id="6920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6921" w:author="se-gh-2 Nikja" w:date="2021-01-30T13:40:00Z">
        <w:r>
          <w:rPr>
            <w:rFonts w:cs="B Titr"/>
            <w:color w:val="000000"/>
            <w:sz w:val="22"/>
            <w:sz w:val="22"/>
            <w:szCs w:val="22"/>
            <w:rtl w:val="true"/>
          </w:rPr>
          <w:t>باجلان</w:t>
        </w:r>
      </w:ins>
      <w:ins w:id="6922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6923" w:author="se-gh-2 Nikja" w:date="2021-01-30T13:40:00Z">
        <w:r>
          <w:rPr>
            <w:rFonts w:cs="B Nazanin"/>
            <w:color w:val="000000"/>
            <w:sz w:val="22"/>
            <w:szCs w:val="22"/>
            <w:rtl w:val="true"/>
          </w:rPr>
          <w:t>(</w:t>
        </w:r>
      </w:ins>
      <w:ins w:id="6924" w:author="se-gh-2 Nikja" w:date="2021-01-30T13:40:00Z">
        <w:r>
          <w:rPr>
            <w:rFonts w:cs="B Nazanin"/>
            <w:color w:val="000000"/>
            <w:sz w:val="22"/>
            <w:sz w:val="22"/>
            <w:szCs w:val="22"/>
            <w:rtl w:val="true"/>
          </w:rPr>
          <w:t>نماینده</w:t>
        </w:r>
      </w:ins>
      <w:ins w:id="6925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6926" w:author="se-gh-2 Nikja" w:date="2021-01-30T13:40:00Z">
        <w:r>
          <w:rPr>
            <w:rFonts w:cs="B Nazanin"/>
            <w:color w:val="000000"/>
            <w:sz w:val="22"/>
            <w:sz w:val="22"/>
            <w:szCs w:val="22"/>
            <w:rtl w:val="true"/>
          </w:rPr>
          <w:t>هیئت</w:t>
        </w:r>
      </w:ins>
      <w:ins w:id="6927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6928" w:author="se-gh-2 Nikja" w:date="2021-01-30T13:40:00Z">
        <w:r>
          <w:rPr>
            <w:rFonts w:cs="B Nazanin"/>
            <w:color w:val="000000"/>
            <w:sz w:val="22"/>
            <w:sz w:val="22"/>
            <w:szCs w:val="22"/>
            <w:rtl w:val="true"/>
          </w:rPr>
          <w:t>مدیره</w:t>
        </w:r>
      </w:ins>
      <w:ins w:id="6929" w:author="se-gh-2 Nikja" w:date="2021-01-30T13:40:00Z">
        <w:r>
          <w:rPr>
            <w:rFonts w:cs="B Nazanin"/>
            <w:color w:val="000000"/>
            <w:sz w:val="22"/>
            <w:szCs w:val="22"/>
            <w:rtl w:val="true"/>
          </w:rPr>
          <w:t>)</w:t>
        </w:r>
      </w:ins>
      <w:ins w:id="6930" w:author="se-gh-2 Nikja" w:date="2021-01-30T13:40:00Z">
        <w:r>
          <w:rPr>
            <w:rFonts w:cs="B Mitra"/>
            <w:color w:val="000000"/>
            <w:sz w:val="22"/>
            <w:szCs w:val="22"/>
            <w:rtl w:val="true"/>
          </w:rPr>
          <w:tab/>
          <w:tab/>
          <w:tab/>
        </w:r>
      </w:ins>
    </w:p>
    <w:p>
      <w:pPr>
        <w:pStyle w:val="BodyText3"/>
        <w:spacing w:before="0" w:after="0"/>
        <w:jc w:val="both"/>
        <w:rPr>
          <w:lang w:bidi="fa-IR"/>
          <w:ins w:id="6936" w:author="se-gh-2 Nikja" w:date="2021-01-30T13:40:00Z"/>
        </w:rPr>
      </w:pPr>
      <w:ins w:id="6932" w:author="se-gh-2 Nikja" w:date="2021-01-30T13:40:00Z">
        <w:r>
          <w:rPr>
            <w:rFonts w:cs="Times New Roman"/>
            <w:color w:val="000000"/>
            <w:sz w:val="22"/>
            <w:szCs w:val="22"/>
            <w:rtl w:val="true"/>
          </w:rPr>
          <w:t xml:space="preserve"> </w:t>
        </w:r>
      </w:ins>
      <w:ins w:id="6933" w:author="se-gh-2 Nikja" w:date="2021-01-30T13:40:00Z">
        <w:r>
          <w:rPr>
            <w:rFonts w:cs="B Titr"/>
            <w:color w:val="000000"/>
            <w:sz w:val="22"/>
            <w:sz w:val="22"/>
            <w:szCs w:val="22"/>
            <w:rtl w:val="true"/>
          </w:rPr>
          <w:t>امضاء</w:t>
        </w:r>
      </w:ins>
      <w:ins w:id="6934" w:author="se-gh-2 Nikja" w:date="2021-01-30T13:40:00Z">
        <w:r>
          <w:rPr>
            <w:rFonts w:cs="B Titr"/>
            <w:color w:val="000000"/>
            <w:sz w:val="22"/>
            <w:szCs w:val="22"/>
            <w:rtl w:val="true"/>
          </w:rPr>
          <w:t xml:space="preserve">:                                                                                                         </w:t>
        </w:r>
      </w:ins>
      <w:ins w:id="6935" w:author="se-gh-2 Nikja" w:date="2021-01-30T13:40:00Z">
        <w:r>
          <w:rPr>
            <w:rFonts w:cs="B Titr"/>
            <w:color w:val="000000"/>
            <w:sz w:val="22"/>
            <w:sz w:val="22"/>
            <w:szCs w:val="22"/>
            <w:rtl w:val="true"/>
          </w:rPr>
          <w:t>امضاء</w:t>
        </w:r>
      </w:ins>
    </w:p>
    <w:p>
      <w:pPr>
        <w:pStyle w:val="Normal"/>
        <w:spacing w:lineRule="auto" w:line="192"/>
        <w:jc w:val="both"/>
        <w:rPr>
          <w:rFonts w:ascii="Coronet;Arabic Typesetting" w:hAnsi="Coronet;Arabic Typesetting" w:cs="B Titr"/>
          <w:b/>
          <w:b/>
          <w:bCs/>
          <w:sz w:val="22"/>
          <w:szCs w:val="22"/>
          <w:del w:id="6944" w:author="se-gh-2 Nikja" w:date="2021-01-30T13:40:00Z"/>
        </w:rPr>
      </w:pPr>
      <w:del w:id="6937" w:author="se-gh-2 Nikja" w:date="2021-01-30T13:40:00Z">
        <w:r>
          <w:rPr>
            <w:rFonts w:ascii="Coronet;Arabic Typesetting" w:hAnsi="Coronet;Arabic Typesetting" w:cs="B Titr"/>
            <w:b/>
            <w:b/>
            <w:bCs/>
            <w:sz w:val="22"/>
            <w:sz w:val="22"/>
            <w:szCs w:val="22"/>
            <w:rtl w:val="true"/>
          </w:rPr>
          <w:delText>كارفرما</w:delText>
        </w:r>
      </w:del>
      <w:del w:id="6938" w:author="se-gh-2 Nikja" w:date="2021-01-30T13:40:00Z">
        <w:r>
          <w:rPr>
            <w:rFonts w:cs="B Titr" w:ascii="Coronet;Arabic Typesetting" w:hAnsi="Coronet;Arabic Typesetting"/>
            <w:b/>
            <w:bCs/>
            <w:sz w:val="22"/>
            <w:szCs w:val="22"/>
            <w:rtl w:val="true"/>
          </w:rPr>
          <w:delText xml:space="preserve">:  </w:delText>
          <w:tab/>
          <w:tab/>
          <w:tab/>
          <w:tab/>
          <w:delText xml:space="preserve">              </w:delText>
        </w:r>
      </w:del>
      <w:del w:id="6939" w:author="se-gh-2 Nikja" w:date="2021-01-30T13:40:00Z">
        <w:r>
          <w:rPr>
            <w:rFonts w:cs="B Titr" w:ascii="Coronet;Arabic Typesetting" w:hAnsi="Coronet;Arabic Typesetting"/>
            <w:b/>
            <w:bCs/>
            <w:sz w:val="22"/>
            <w:szCs w:val="22"/>
            <w:rtl w:val="true"/>
          </w:rPr>
          <w:delText xml:space="preserve">          </w:delText>
        </w:r>
      </w:del>
      <w:del w:id="6940" w:author="se-gh-2 Nikja" w:date="2021-01-30T13:40:00Z">
        <w:r>
          <w:rPr>
            <w:rFonts w:cs="B Titr" w:ascii="Coronet;Arabic Typesetting" w:hAnsi="Coronet;Arabic Typesetting"/>
            <w:b/>
            <w:bCs/>
            <w:sz w:val="22"/>
            <w:szCs w:val="22"/>
            <w:rtl w:val="true"/>
          </w:rPr>
          <w:delText xml:space="preserve">     </w:delText>
        </w:r>
      </w:del>
      <w:del w:id="6941" w:author="se-gh-2 Nikja" w:date="2021-01-30T13:40:00Z">
        <w:r>
          <w:rPr>
            <w:rFonts w:ascii="Coronet;Arabic Typesetting" w:hAnsi="Coronet;Arabic Typesetting" w:cs="B Titr"/>
            <w:b/>
            <w:b/>
            <w:bCs/>
            <w:sz w:val="22"/>
            <w:sz w:val="22"/>
            <w:szCs w:val="22"/>
            <w:rtl w:val="true"/>
          </w:rPr>
          <w:delText>پيمانكار</w:delText>
        </w:r>
      </w:del>
      <w:del w:id="6942" w:author="se-gh-2 Nikja" w:date="2021-01-30T13:40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2"/>
            <w:sz w:val="22"/>
            <w:szCs w:val="22"/>
            <w:rtl w:val="true"/>
            <w:lang w:bidi="fa-IR"/>
          </w:rPr>
          <w:delText xml:space="preserve"> </w:delText>
        </w:r>
      </w:del>
      <w:del w:id="6943" w:author="se-gh-2 Nikja" w:date="2021-01-30T13:40:00Z">
        <w:r>
          <w:rPr>
            <w:rFonts w:cs="B Titr" w:ascii="Coronet;Arabic Typesetting" w:hAnsi="Coronet;Arabic Typesetting"/>
            <w:b/>
            <w:bCs/>
            <w:sz w:val="22"/>
            <w:szCs w:val="22"/>
            <w:rtl w:val="true"/>
          </w:rPr>
          <w:delText>:</w:delText>
        </w:r>
      </w:del>
    </w:p>
    <w:p>
      <w:pPr>
        <w:pStyle w:val="TextBody"/>
        <w:spacing w:lineRule="auto" w:line="192"/>
        <w:jc w:val="both"/>
        <w:rPr>
          <w:rFonts w:ascii="Coronet;Arabic Typesetting" w:hAnsi="Coronet;Arabic Typesetting"/>
          <w:b/>
          <w:b/>
          <w:bCs/>
          <w:sz w:val="22"/>
          <w:szCs w:val="22"/>
          <w:del w:id="6957" w:author="se-gh-2 Nikja" w:date="2021-01-30T13:40:00Z"/>
        </w:rPr>
      </w:pPr>
      <w:del w:id="6945" w:author="se-gh-2 Nikja" w:date="2021-01-30T13:40:00Z">
        <w:r>
          <w:rPr>
            <w:rFonts w:ascii="Coronet;Arabic Typesetting" w:hAnsi="Coronet;Arabic Typesetting" w:cs="B Titr"/>
            <w:b/>
            <w:b/>
            <w:bCs/>
            <w:sz w:val="22"/>
            <w:sz w:val="22"/>
            <w:szCs w:val="22"/>
            <w:rtl w:val="true"/>
          </w:rPr>
          <w:delText>شركت</w:delText>
        </w:r>
      </w:del>
      <w:del w:id="6946" w:author="se-gh-2 Nikja" w:date="2021-01-30T13:40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2"/>
            <w:sz w:val="22"/>
            <w:szCs w:val="22"/>
            <w:rtl w:val="true"/>
          </w:rPr>
          <w:delText xml:space="preserve"> </w:delText>
        </w:r>
      </w:del>
      <w:del w:id="6947" w:author="se-gh-2 Nikja" w:date="2021-01-30T13:40:00Z">
        <w:r>
          <w:rPr>
            <w:rFonts w:ascii="Coronet;Arabic Typesetting" w:hAnsi="Coronet;Arabic Typesetting" w:cs="B Titr"/>
            <w:b/>
            <w:b/>
            <w:bCs/>
            <w:sz w:val="22"/>
            <w:sz w:val="22"/>
            <w:szCs w:val="22"/>
            <w:rtl w:val="true"/>
          </w:rPr>
          <w:delText>آب</w:delText>
        </w:r>
      </w:del>
      <w:del w:id="6948" w:author="se-gh-2 Nikja" w:date="2021-01-30T13:40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2"/>
            <w:sz w:val="22"/>
            <w:szCs w:val="22"/>
            <w:rtl w:val="true"/>
          </w:rPr>
          <w:delText xml:space="preserve"> </w:delText>
        </w:r>
      </w:del>
      <w:del w:id="6949" w:author="se-gh-2 Nikja" w:date="2021-01-30T13:40:00Z">
        <w:r>
          <w:rPr>
            <w:rFonts w:ascii="Coronet;Arabic Typesetting" w:hAnsi="Coronet;Arabic Typesetting" w:cs="B Titr"/>
            <w:b/>
            <w:b/>
            <w:bCs/>
            <w:sz w:val="22"/>
            <w:sz w:val="22"/>
            <w:szCs w:val="22"/>
            <w:rtl w:val="true"/>
          </w:rPr>
          <w:delText>و</w:delText>
        </w:r>
      </w:del>
      <w:del w:id="6950" w:author="se-gh-2 Nikja" w:date="2021-01-30T13:40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2"/>
            <w:sz w:val="22"/>
            <w:szCs w:val="22"/>
            <w:rtl w:val="true"/>
          </w:rPr>
          <w:delText xml:space="preserve"> </w:delText>
        </w:r>
      </w:del>
      <w:del w:id="6951" w:author="se-gh-2 Nikja" w:date="2021-01-30T13:40:00Z">
        <w:r>
          <w:rPr>
            <w:rFonts w:ascii="Coronet;Arabic Typesetting" w:hAnsi="Coronet;Arabic Typesetting" w:cs="B Titr"/>
            <w:b/>
            <w:b/>
            <w:bCs/>
            <w:sz w:val="22"/>
            <w:sz w:val="22"/>
            <w:szCs w:val="22"/>
            <w:rtl w:val="true"/>
          </w:rPr>
          <w:delText>فاضلاب</w:delText>
        </w:r>
      </w:del>
      <w:del w:id="6952" w:author="se-gh-2 Nikja" w:date="2021-01-30T13:40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2"/>
            <w:sz w:val="22"/>
            <w:szCs w:val="22"/>
            <w:rtl w:val="true"/>
          </w:rPr>
          <w:delText xml:space="preserve"> </w:delText>
        </w:r>
      </w:del>
      <w:del w:id="6953" w:author="se-gh-2 Nikja" w:date="2021-01-30T13:40:00Z">
        <w:r>
          <w:rPr>
            <w:rFonts w:ascii="Coronet;Arabic Typesetting" w:hAnsi="Coronet;Arabic Typesetting" w:cs="B Titr"/>
            <w:b/>
            <w:b/>
            <w:bCs/>
            <w:sz w:val="22"/>
            <w:sz w:val="22"/>
            <w:szCs w:val="22"/>
            <w:rtl w:val="true"/>
          </w:rPr>
          <w:delText>استان</w:delText>
        </w:r>
      </w:del>
      <w:del w:id="6954" w:author="se-gh-2 Nikja" w:date="2021-01-30T13:40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2"/>
            <w:sz w:val="22"/>
            <w:szCs w:val="22"/>
            <w:rtl w:val="true"/>
          </w:rPr>
          <w:delText xml:space="preserve"> </w:delText>
        </w:r>
      </w:del>
      <w:del w:id="6955" w:author="se-gh-2 Nikja" w:date="2021-01-30T13:40:00Z">
        <w:r>
          <w:rPr>
            <w:rFonts w:ascii="Coronet;Arabic Typesetting" w:hAnsi="Coronet;Arabic Typesetting" w:cs="B Titr"/>
            <w:b/>
            <w:b/>
            <w:bCs/>
            <w:sz w:val="22"/>
            <w:sz w:val="22"/>
            <w:szCs w:val="22"/>
            <w:rtl w:val="true"/>
          </w:rPr>
          <w:delText>قزوين</w:delText>
        </w:r>
      </w:del>
      <w:del w:id="6956" w:author="se-gh-2 Nikja" w:date="2021-01-30T13:40:00Z">
        <w:r>
          <w:rPr>
            <w:rFonts w:cs="B Titr" w:ascii="Coronet;Arabic Typesetting" w:hAnsi="Coronet;Arabic Typesetting"/>
            <w:b/>
            <w:bCs/>
            <w:sz w:val="22"/>
            <w:szCs w:val="22"/>
            <w:rtl w:val="true"/>
          </w:rPr>
          <w:tab/>
          <w:delText xml:space="preserve">                                   </w:delText>
        </w:r>
      </w:del>
    </w:p>
    <w:p>
      <w:pPr>
        <w:pStyle w:val="TextBody"/>
        <w:spacing w:lineRule="auto" w:line="192"/>
        <w:jc w:val="both"/>
        <w:rPr>
          <w:rFonts w:cs="B Titr"/>
          <w:del w:id="6964" w:author="se-gh-2 Nikja" w:date="2021-01-30T13:40:00Z"/>
        </w:rPr>
      </w:pPr>
      <w:del w:id="6958" w:author="se-gh-2 Nikja" w:date="2021-01-30T13:40:00Z">
        <w:r>
          <w:rPr>
            <w:rFonts w:ascii="Coronet;Arabic Typesetting" w:hAnsi="Coronet;Arabic Typesetting" w:cs="B Titr"/>
            <w:b/>
            <w:b/>
            <w:bCs/>
            <w:sz w:val="22"/>
            <w:sz w:val="22"/>
            <w:szCs w:val="22"/>
            <w:rtl w:val="true"/>
          </w:rPr>
          <w:delText>امضاء</w:delText>
        </w:r>
      </w:del>
      <w:del w:id="6959" w:author="se-gh-2 Nikja" w:date="2021-01-30T13:40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2"/>
            <w:sz w:val="22"/>
            <w:szCs w:val="22"/>
            <w:rtl w:val="true"/>
          </w:rPr>
          <w:delText xml:space="preserve"> </w:delText>
        </w:r>
      </w:del>
      <w:del w:id="6960" w:author="se-gh-2 Nikja" w:date="2021-01-30T13:40:00Z">
        <w:r>
          <w:rPr>
            <w:rFonts w:cs="B Titr" w:ascii="Coronet;Arabic Typesetting" w:hAnsi="Coronet;Arabic Typesetting"/>
            <w:b/>
            <w:bCs/>
            <w:sz w:val="22"/>
            <w:szCs w:val="22"/>
            <w:rtl w:val="true"/>
          </w:rPr>
          <w:delText>:</w:delText>
          <w:tab/>
          <w:tab/>
          <w:tab/>
          <w:tab/>
          <w:tab/>
          <w:delText xml:space="preserve">                                </w:delText>
        </w:r>
      </w:del>
      <w:del w:id="6961" w:author="se-gh-2 Nikja" w:date="2021-01-30T13:40:00Z">
        <w:r>
          <w:rPr>
            <w:rFonts w:ascii="Coronet;Arabic Typesetting" w:hAnsi="Coronet;Arabic Typesetting" w:cs="B Titr"/>
            <w:b/>
            <w:b/>
            <w:bCs/>
            <w:sz w:val="22"/>
            <w:sz w:val="22"/>
            <w:szCs w:val="22"/>
            <w:rtl w:val="true"/>
          </w:rPr>
          <w:delText>امضاء</w:delText>
        </w:r>
      </w:del>
      <w:del w:id="6962" w:author="se-gh-2 Nikja" w:date="2021-01-30T13:40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2"/>
            <w:sz w:val="22"/>
            <w:szCs w:val="22"/>
            <w:rtl w:val="true"/>
          </w:rPr>
          <w:delText xml:space="preserve"> </w:delText>
        </w:r>
      </w:del>
      <w:del w:id="6963" w:author="se-gh-2 Nikja" w:date="2021-01-30T13:40:00Z">
        <w:r>
          <w:rPr>
            <w:rFonts w:cs="B Titr" w:ascii="Coronet;Arabic Typesetting" w:hAnsi="Coronet;Arabic Typesetting"/>
            <w:b/>
            <w:bCs/>
            <w:sz w:val="22"/>
            <w:szCs w:val="22"/>
            <w:rtl w:val="true"/>
          </w:rPr>
          <w:delText xml:space="preserve">:   </w:delText>
        </w:r>
      </w:del>
    </w:p>
    <w:p>
      <w:pPr>
        <w:pStyle w:val="Normal"/>
        <w:spacing w:before="0" w:after="0"/>
        <w:jc w:val="both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sectPr>
      <w:headerReference w:type="default" r:id="rId2"/>
      <w:type w:val="nextPage"/>
      <w:pgSz w:w="11906" w:h="16838"/>
      <w:pgMar w:left="1418" w:right="1418" w:gutter="0" w:header="2098" w:top="2552" w:footer="0" w:bottom="1701"/>
      <w:pgNumType w:fmt="decimal"/>
      <w:formProt w:val="false"/>
      <w:textDirection w:val="lrTb"/>
      <w:bidi/>
      <w:rtlGutter/>
      <w:docGrid w:type="linesAndChars" w:linePitch="273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onet">
    <w:altName w:val="Arabic Typesetting"/>
    <w:charset w:val="00"/>
    <w:family w:val="script"/>
    <w:pitch w:val="variable"/>
  </w:font>
  <w:font w:name="Nazanin">
    <w:altName w:val="Courier New"/>
    <w:charset w:val="b2"/>
    <w:family w:val="auto"/>
    <w:pitch w:val="variable"/>
  </w:font>
  <w:font w:name="Lucida Sans">
    <w:altName w:val="Arial"/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B Nazanin"/>
        <w:sz w:val="16"/>
        <w:sz w:val="16"/>
        <w:rtl w:val="true"/>
      </w:rPr>
      <w:t>صفحه</w:t>
    </w:r>
    <w:r>
      <w:rPr>
        <w:rFonts w:cs="Times New Roman"/>
        <w:sz w:val="16"/>
        <w:sz w:val="16"/>
        <w:rtl w:val="true"/>
      </w:rPr>
      <w:t xml:space="preserve"> </w:t>
    </w:r>
    <w:r>
      <w:rPr>
        <w:rStyle w:val="PageNumber"/>
        <w:rFonts w:cs="B Nazanin"/>
        <w:rtl w:val="true"/>
      </w:rPr>
      <w:fldChar w:fldCharType="begin"/>
    </w:r>
    <w:r>
      <w:rPr>
        <w:rtl w:val="true"/>
        <w:rStyle w:val="PageNumber"/>
        <w:rFonts w:cs="B Nazanin"/>
      </w:rPr>
      <w:instrText xml:space="preserve"> PAGE </w:instrText>
    </w:r>
    <w:r>
      <w:rPr>
        <w:rtl w:val="true"/>
        <w:rStyle w:val="PageNumber"/>
        <w:rFonts w:cs="B Nazanin"/>
      </w:rPr>
      <w:fldChar w:fldCharType="separate"/>
    </w:r>
    <w:r>
      <w:rPr>
        <w:rtl w:val="true"/>
        <w:rStyle w:val="PageNumber"/>
        <w:rFonts w:cs="B Nazanin"/>
      </w:rPr>
      <w:t>34</w:t>
    </w:r>
    <w:r>
      <w:rPr>
        <w:rtl w:val="true"/>
        <w:rStyle w:val="PageNumber"/>
        <w:rFonts w:cs="B Nazanin"/>
      </w:rPr>
      <w:fldChar w:fldCharType="end"/>
    </w:r>
    <w:r>
      <w:rPr>
        <w:rFonts w:cs="Times New Roman"/>
        <w:sz w:val="16"/>
        <w:sz w:val="16"/>
        <w:rtl w:val="true"/>
      </w:rPr>
      <w:t xml:space="preserve"> </w:t>
    </w:r>
    <w:r>
      <w:rPr>
        <w:rFonts w:cs="B Nazanin"/>
        <w:sz w:val="16"/>
        <w:sz w:val="16"/>
        <w:rtl w:val="true"/>
      </w:rPr>
      <w:t>از</w:t>
    </w:r>
    <w:r>
      <w:rPr>
        <w:rFonts w:cs="Times New Roman"/>
        <w:sz w:val="16"/>
        <w:sz w:val="16"/>
        <w:rtl w:val="true"/>
      </w:rPr>
      <w:t xml:space="preserve"> </w:t>
    </w:r>
    <w:del w:id="6965" w:author="se-gh-2 Nikja" w:date="2021-01-30T13:41:00Z">
      <w:r>
        <w:rPr>
          <w:rFonts w:cs="B Nazanin"/>
          <w:sz w:val="16"/>
          <w:lang w:bidi="fa-IR"/>
        </w:rPr>
        <w:delText>17</w:delText>
      </w:r>
    </w:del>
    <w:ins w:id="6966" w:author="se-gh-2 Nikja" w:date="2021-01-30T13:41:00Z">
      <w:r>
        <w:rPr>
          <w:rFonts w:cs="B Nazanin"/>
          <w:sz w:val="16"/>
          <w:lang w:bidi="fa-IR"/>
        </w:rPr>
        <w:t>16</w:t>
      </w:r>
    </w:ins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ind w:left="0" w:right="0" w:hanging="0"/>
      <w:jc w:val="left"/>
      <w:outlineLvl w:val="0"/>
    </w:pPr>
    <w:rPr>
      <w:rFonts w:cs="Mitra;Courier New"/>
      <w:b/>
      <w:bCs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lang w:eastAsia="zh-CN" w:bidi="ar-SA"/>
    </w:rPr>
  </w:style>
  <w:style w:type="character" w:styleId="HeaderChar">
    <w:name w:val="Header Char"/>
    <w:qFormat/>
    <w:rPr>
      <w:lang w:eastAsia="zh-CN" w:bidi="ar-SA"/>
    </w:rPr>
  </w:style>
  <w:style w:type="character" w:styleId="Heading1Char">
    <w:name w:val="Heading 1 Char"/>
    <w:qFormat/>
    <w:rPr>
      <w:rFonts w:cs="Mitra;Courier New"/>
      <w:b/>
      <w:bCs/>
      <w:szCs w:val="28"/>
      <w:lang w:eastAsia="zh-CN" w:bidi="ar-SA"/>
    </w:rPr>
  </w:style>
  <w:style w:type="character" w:styleId="BodyText3Char">
    <w:name w:val="Body Text 3 Char"/>
    <w:qFormat/>
    <w:rPr>
      <w:sz w:val="16"/>
      <w:szCs w:val="16"/>
      <w:lang w:eastAsia="zh-CN" w:bidi="ar-SA"/>
    </w:rPr>
  </w:style>
  <w:style w:type="character" w:styleId="BodyTextChar">
    <w:name w:val="Body Text Char"/>
    <w:qFormat/>
    <w:rPr>
      <w:rFonts w:cs="B Mitra"/>
      <w:lang w:eastAsia="zh-C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C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eastAsia="zh-CN" w:bidi="ar-SA"/>
    </w:rPr>
  </w:style>
  <w:style w:type="character" w:styleId="CommentSubjectChar">
    <w:name w:val="Comment Subject Char"/>
    <w:qFormat/>
    <w:rPr>
      <w:b/>
      <w:bCs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Times New Roman"/>
      <w:lang w:val="en-US" w:bidi="fa-I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 w:bidi="fa-IR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/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4T08:18:00Z</dcterms:created>
  <dc:creator>ahmad</dc:creator>
  <dc:description/>
  <cp:keywords/>
  <dc:language>en-US</dc:language>
  <cp:lastModifiedBy>se-ab-43 Yahaghi</cp:lastModifiedBy>
  <cp:lastPrinted>2021-03-08T07:50:00Z</cp:lastPrinted>
  <dcterms:modified xsi:type="dcterms:W3CDTF">2022-03-13T06:13:00Z</dcterms:modified>
  <cp:revision>408</cp:revision>
  <dc:subject/>
  <dc:title>اين موافقتنامه به همراه شرايط عمومي پيمان و ديگر مدارك الحاقي آن كه يك مجموعه غير قابل تفكيك است و پيمان ناميده مي‌شود بين شركت آب و فاضلاب استان قزوين به نمايندگي آقاي مهندس رضا فرج‌زاده‌ها كه در اين پيمان كارفرما ناميده ‌مي‌شود، از يكسو و شركت پيشتاز آ</dc:title>
</cp:coreProperties>
</file>