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عام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-----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 xml:space="preserve">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>----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-------</w:t>
      </w:r>
      <w:r>
        <w:rPr>
          <w:rFonts w:cs="B Titr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 ---------</w:t>
      </w:r>
    </w:p>
    <w:p>
      <w:pPr>
        <w:pStyle w:val="TextBody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---------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ه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اندا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ز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يز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پو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قازان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ز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ل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ب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گهد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خو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نمای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276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276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276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276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ar-SA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ها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/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</w:rPr>
        <w:t>دو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lang w:bidi="fa-IR"/>
        </w:rPr>
        <w:t>6-4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eastAsia="zh-CN" w:bidi="ar-SA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276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Arabic Typesetting" w:cs="Coronet;Arabic Typesetting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lang w:eastAsia="zh-CN" w:bidi="ar-SA"/>
        </w:rPr>
        <w:t>8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BodyText3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رئیس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عامل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نمایند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Normal"/>
        <w:spacing w:lineRule="auto" w:line="276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38:00Z</dcterms:created>
  <dc:creator>user</dc:creator>
  <dc:description/>
  <cp:keywords/>
  <dc:language>en-US</dc:language>
  <cp:lastModifiedBy>se-gh-6 Akbarshahi</cp:lastModifiedBy>
  <cp:lastPrinted>2020-05-18T10:44:00Z</cp:lastPrinted>
  <dcterms:modified xsi:type="dcterms:W3CDTF">2021-03-16T06:02:00Z</dcterms:modified>
  <cp:revision>52</cp:revision>
  <dc:subject/>
  <dc:title>مقدمه</dc:title>
</cp:coreProperties>
</file>