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Mistral" w:hAnsi="Coronet;Mistral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حاق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ك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قز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قایان</w:t>
      </w:r>
      <w:r>
        <w:rPr>
          <w:rFonts w:ascii="Coronet;Mistral" w:hAnsi="Coronet;Mistral" w:eastAsia="Coronet;Mistral" w:cs="Coronet;Mistral"/>
          <w:rtl w:val="true"/>
        </w:rPr>
        <w:t xml:space="preserve"> 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رئیس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ئی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عامل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جل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نماینده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هئی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سو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ث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ق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             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م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بارت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طلا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Normal"/>
        <w:jc w:val="left"/>
        <w:rPr>
          <w:rFonts w:cs="B Titr"/>
          <w:b/>
          <w:b/>
          <w:bCs/>
          <w:szCs w:val="22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1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جرا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حوط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اختمانها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ل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تر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ردار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جنب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بفا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زو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حوط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خز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خیا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عد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B Titr"/>
          <w:b/>
          <w:b/>
          <w:bCs/>
          <w:szCs w:val="22"/>
          <w:rtl w:val="true"/>
        </w:rPr>
        <w:t>قزوین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اجر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وط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ختمان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تر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دار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 w:val="22"/>
          <w:szCs w:val="26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درونگهباني،تخري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وا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ناع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ي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وط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ز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وط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ز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ع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تبط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خ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ش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ئ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2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ـ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ق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9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ريب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د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ر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ز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ارچ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ه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مك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b/>
          <w:b/>
          <w:bCs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بدل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اولو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ش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خص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گان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هرس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لو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3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1"/>
          <w:sz w:val="21"/>
          <w:szCs w:val="21"/>
          <w:rtl w:val="true"/>
          <w:lang w:bidi="fa-IR"/>
        </w:rPr>
        <w:t xml:space="preserve">                                       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رو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1"/>
          <w:sz w:val="21"/>
          <w:szCs w:val="21"/>
          <w:rtl w:val="true"/>
          <w:lang w:bidi="fa-IR"/>
        </w:rPr>
        <w:t xml:space="preserve">                                 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ي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ك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ل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2"/>
          <w:szCs w:val="22"/>
          <w:vertAlign w:val="subscript"/>
        </w:rPr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4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لف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فذ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cs="B Titr" w:ascii="Coronet;Mistral" w:hAnsi="Coronet;Mistral"/>
          <w:b/>
          <w:bCs/>
          <w:sz w:val="22"/>
          <w:szCs w:val="22"/>
        </w:rPr>
        <w:t>6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شش</w:t>
      </w:r>
      <w:r>
        <w:rPr>
          <w:rFonts w:cs="B Titr" w:ascii="Coronet;Mistral" w:hAnsi="Coronet;Mistr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ب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غيي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0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ج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ست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مجل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باد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bidi="fa-IR"/>
        </w:rPr>
        <w:t xml:space="preserve"> 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cs="B Titr" w:ascii="Coronet;Mistral" w:hAnsi="Coronet;Mistral"/>
          <w:lang w:bidi="fa-IR"/>
        </w:rPr>
        <w:t>10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و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جه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ظ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5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val="en-US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و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ق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ي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9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بیس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Titr"/>
          <w:rtl w:val="true"/>
          <w:lang w:bidi="fa-IR"/>
        </w:rPr>
        <w:t>چهار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cs="B Titr" w:ascii="Coronet;Mistral" w:hAnsi="Coronet;Mistral"/>
          <w:lang w:bidi="fa-IR"/>
        </w:rPr>
        <w:t>24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42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6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اون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ند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س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ش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فرما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گذ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2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</w:rPr>
        <w:t>33</w:t>
      </w:r>
      <w:r>
        <w:rPr>
          <w:rFonts w:cs="B Titr" w:ascii="Coronet;Mistral" w:hAnsi="Coronet;Mistral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</w:rPr>
        <w:t>7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1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ئ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مي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تماع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فاظ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ك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م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ص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ش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يات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ر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..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مل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ل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ع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وا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وق‌الذك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شت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2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گا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ئول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واق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رف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both"/>
        <w:rPr>
          <w:rFonts w:ascii="Coronet;Mistral" w:hAnsi="Coronet;Mistral" w:cs="B Mitra"/>
          <w:sz w:val="28"/>
          <w:szCs w:val="28"/>
          <w:lang w:eastAsia="en-US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3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و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Mistral" w:hAnsi="Coronet;Mistral"/>
          <w:sz w:val="24"/>
          <w:szCs w:val="24"/>
          <w:rtl w:val="true"/>
        </w:rPr>
        <w:t>(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اعم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از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بيمه،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ماليات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Mitra"/>
          <w:sz w:val="24"/>
          <w:sz w:val="24"/>
          <w:szCs w:val="24"/>
          <w:rtl w:val="true"/>
        </w:rPr>
        <w:t>غيره</w:t>
      </w:r>
      <w:r>
        <w:rPr>
          <w:rFonts w:cs="B Mitra" w:ascii="Coronet;Mistral" w:hAnsi="Coronet;Mistral"/>
          <w:sz w:val="24"/>
          <w:szCs w:val="24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ضوا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طرح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عمر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ن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ان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طاري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اد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ي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اق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ظ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ي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نماي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لي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تيب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تض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س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ض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15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ص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پرده‌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ز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5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ي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ل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ن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‌نظ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ق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ج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كارگ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گا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سامح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شم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6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ريفات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ب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ضمين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س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را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سو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ن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را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ي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ر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خل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آ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رائ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کر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قصير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وج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صل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م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ج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ي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نظي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ضعي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ظه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ست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ا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أیي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رسي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حتساب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س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رداخ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زين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يه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يچ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ان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بو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را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دعاي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ل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ك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رفرم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8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ب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ح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ك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 w:ascii="Coronet;Mistral" w:hAnsi="Coronet;Mistral"/>
          <w:sz w:val="18"/>
          <w:szCs w:val="18"/>
        </w:rPr>
        <w:t>7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</w:rPr>
        <w:t>9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صلاحيه‌ها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غاي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ي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ج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گرد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ست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حتما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ب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س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ف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ه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ختلاف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عا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ج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امل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عق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تبار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قض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ش‌بی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ن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ل‌وفص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ا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وان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ل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ت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ض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صا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را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ک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د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اف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ف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تخ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ا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ک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ضل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ارشنا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ض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عرف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ل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یک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زیا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ث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تای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‌ها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و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کالی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ش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عا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فت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نو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رس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ص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رد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أی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س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رج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ا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‌گرد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طع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ی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ح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ز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جه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ضوع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شخیص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گو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دهی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سارت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ر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ی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ا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ک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ی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مکن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چن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ح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ک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نو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ویض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ط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اری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کتب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ختلا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یئ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هل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ذکو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ی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عل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لای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و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کتو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رف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ی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و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اه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مد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ی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ز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‌الزح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طا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عر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ک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تا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زرگا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ی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کو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ل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حو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ه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أ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و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ظ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کثری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ع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ش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بلاغ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اج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حکوم‌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خو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8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-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هار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ي‌عص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«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»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لو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‌ا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…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منه‌اي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و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ل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نج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Mistral" w:hAnsi="Coronet;Mistral"/>
          <w:sz w:val="28"/>
          <w:szCs w:val="28"/>
          <w:rtl w:val="true"/>
        </w:rPr>
        <w:br/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لف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cs="B Mitra" w:ascii="Coronet;Mistral" w:hAnsi="Coronet;Mistral"/>
          <w:sz w:val="28"/>
          <w:szCs w:val="28"/>
        </w:rPr>
        <w:t>3337905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cs="B Mitra" w:ascii="Coronet;Mistral" w:hAnsi="Coronet;Mistral"/>
          <w:sz w:val="28"/>
          <w:szCs w:val="28"/>
        </w:rPr>
        <w:t>3337816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Mistral" w:hAnsi="Coronet;Mistral" w:cs="B Titr"/>
          <w:b/>
          <w:b/>
          <w:bCs/>
          <w:sz w:val="24"/>
          <w:szCs w:val="24"/>
          <w:lang w:bidi="fa-IR"/>
        </w:rPr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9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Mistral" w:hAnsi="Coronet;Mistral" w:cs="B Mitra"/>
          <w:lang w:bidi="fa-IR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9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3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Cs w:val="26"/>
          <w:rtl w:val="true"/>
        </w:rPr>
        <w:t>كارفرما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Mistral" w:hAnsi="Coronet;Mistral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      </w:t>
      </w:r>
      <w:r>
        <w:rPr>
          <w:rFonts w:cs="B Titr" w:ascii="Coronet;Mistral" w:hAnsi="Coronet;Mistral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 xml:space="preserve">      </w:t>
      </w:r>
      <w:r>
        <w:rPr>
          <w:rFonts w:ascii="Coronet;Mistral" w:hAnsi="Coronet;Mistral" w:cs="B Titr"/>
          <w:b/>
          <w:b/>
          <w:bCs/>
          <w:szCs w:val="26"/>
          <w:rtl w:val="true"/>
        </w:rPr>
        <w:t>پيمانكار</w:t>
      </w:r>
      <w:r>
        <w:rPr>
          <w:rFonts w:ascii="Coronet;Mistral" w:hAnsi="Coronet;Mistral" w:eastAsia="Coronet;Mistral" w:cs="Coronet;Mistral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Mistral" w:hAnsi="Coronet;Mistral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Mistral" w:hAnsi="Coronet;Mistral" w:eastAsia="Coronet;Mistral" w:cs="Coronet;Mistr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Mistral" w:hAnsi="Coronet;Mistral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Mistral" w:hAnsi="Coronet;Mistral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one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7:21:00Z</dcterms:created>
  <dc:creator>ahmad</dc:creator>
  <dc:description/>
  <cp:keywords/>
  <dc:language>en-US</dc:language>
  <cp:lastModifiedBy>se-gh-6 Akbarshahi</cp:lastModifiedBy>
  <cp:lastPrinted>2020-06-21T08:31:00Z</cp:lastPrinted>
  <dcterms:modified xsi:type="dcterms:W3CDTF">2021-02-01T09:18:00Z</dcterms:modified>
  <cp:revision>425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