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sz w:val="24"/>
          <w:szCs w:val="24"/>
          <w:lang w:bidi="fa-IR"/>
        </w:rPr>
      </w:pPr>
      <w:r>
        <w:rPr>
          <w:rFonts w:cs="B Titr" w:ascii="Nazanin" w:hAnsi="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ماره</w:t>
      </w:r>
      <w:del w:id="0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del w:id="1" w:author="se-ab-2 Mosa Khani" w:date="2020-12-09T10:54:00Z">
        <w:r>
          <w:rPr>
            <w:rFonts w:cs="B Mitra" w:ascii="Coronet;Arabic Typesetting" w:hAnsi="Coronet;Arabic Typesetting"/>
            <w:color w:val="FF0000"/>
            <w:sz w:val="28"/>
            <w:szCs w:val="28"/>
          </w:rPr>
          <w:delText>4</w:delText>
        </w:r>
      </w:del>
      <w:del w:id="2" w:author="se-ab-2 Mosa Khani" w:date="2020-12-09T10:5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delText xml:space="preserve"> </w:delText>
        </w:r>
      </w:del>
      <w:ins w:id="3" w:author="se-ab-2 Mosa Khani" w:date="2020-12-09T10:54:00Z">
        <w:r>
          <w:rPr>
            <w:rFonts w:cs="B Mitra" w:ascii="Coronet;Arabic Typesetting" w:hAnsi="Coronet;Arabic Typesetting"/>
            <w:color w:val="FF0000"/>
            <w:sz w:val="28"/>
            <w:szCs w:val="28"/>
          </w:rPr>
          <w:t>4</w:t>
        </w:r>
      </w:ins>
      <w:ins w:id="4" w:author="se-ab-2 Mosa Khani" w:date="2020-12-09T10:5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(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یمه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)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نماید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.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(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... )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اشد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صلاحیت</w:t>
      </w:r>
      <w:ins w:id="5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</w:rPr>
          <w:t xml:space="preserve"> </w:t>
        </w:r>
      </w:ins>
      <w:ins w:id="6" w:author="se-ab-2 Mosa Khani" w:date="2020-12-09T10:3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ins w:id="7" w:author="se-ab-2 Mosa Khani" w:date="2020-12-09T10:3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  <w:ins w:id="8" w:author="se-gh-6 Akbarshahi" w:date="2020-12-23T12:28:00Z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color w:val="FF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415" w:author="se-gh-6 Akbarshahi" w:date="2020-12-23T12:28:00Z"/>
        </w:rPr>
      </w:pPr>
      <w:ins w:id="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1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</w:rPr>
          <w:t>7</w:t>
        </w:r>
      </w:ins>
      <w:ins w:id="12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: </w:t>
        </w:r>
      </w:ins>
      <w:ins w:id="1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ستای</w:t>
        </w:r>
      </w:ins>
      <w:ins w:id="1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</w:t>
        </w:r>
      </w:ins>
      <w:ins w:id="1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خشنامه</w:t>
        </w:r>
      </w:ins>
      <w:ins w:id="2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بلاغی</w:t>
        </w:r>
      </w:ins>
      <w:ins w:id="2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ام</w:t>
        </w:r>
      </w:ins>
      <w:ins w:id="2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الی</w:t>
        </w:r>
      </w:ins>
      <w:ins w:id="2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2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3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صوص</w:t>
        </w:r>
      </w:ins>
      <w:ins w:id="3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حوه</w:t>
        </w:r>
      </w:ins>
      <w:ins w:id="3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یریت</w:t>
        </w:r>
      </w:ins>
      <w:ins w:id="3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4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4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ماره</w:t>
        </w:r>
      </w:ins>
      <w:ins w:id="4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</w:rPr>
          <w:t>100/50/33144/99</w:t>
        </w:r>
      </w:ins>
      <w:ins w:id="48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رخ</w:t>
        </w:r>
      </w:ins>
      <w:ins w:id="5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</w:rPr>
          <w:t>18/08/1399</w:t>
        </w:r>
      </w:ins>
      <w:ins w:id="52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5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عقاد</w:t>
        </w:r>
      </w:ins>
      <w:ins w:id="5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5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6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6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6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7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7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7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7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7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8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بایستی</w:t>
        </w:r>
      </w:ins>
      <w:ins w:id="8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ب</w:t>
        </w:r>
      </w:ins>
      <w:ins w:id="8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8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8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9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9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9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9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0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0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10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10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؛</w:t>
        </w:r>
      </w:ins>
      <w:ins w:id="10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ذا</w:t>
        </w:r>
      </w:ins>
      <w:ins w:id="11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روریست</w:t>
        </w:r>
      </w:ins>
      <w:ins w:id="11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ین</w:t>
        </w:r>
      </w:ins>
      <w:ins w:id="11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11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1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2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12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2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12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12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13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3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13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جود</w:t>
        </w:r>
      </w:ins>
      <w:ins w:id="13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ریک</w:t>
        </w:r>
      </w:ins>
      <w:ins w:id="13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14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دیق</w:t>
        </w:r>
      </w:ins>
      <w:ins w:id="14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4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قعیت</w:t>
        </w:r>
      </w:ins>
      <w:ins w:id="14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4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15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15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روحه</w:t>
        </w:r>
      </w:ins>
      <w:ins w:id="15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یل</w:t>
        </w:r>
      </w:ins>
      <w:ins w:id="15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15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16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16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16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6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6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7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17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17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سبت</w:t>
        </w:r>
      </w:ins>
      <w:ins w:id="17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7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فشاء،</w:t>
        </w:r>
      </w:ins>
      <w:ins w:id="18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ظهار</w:t>
        </w:r>
      </w:ins>
      <w:ins w:id="18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8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طلاع</w:t>
        </w:r>
      </w:ins>
      <w:ins w:id="18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ن</w:t>
        </w:r>
      </w:ins>
      <w:ins w:id="18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9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فاتر</w:t>
        </w:r>
      </w:ins>
      <w:ins w:id="19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زرسی</w:t>
        </w:r>
      </w:ins>
      <w:ins w:id="19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9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راست</w:t>
        </w:r>
      </w:ins>
      <w:ins w:id="19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20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20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0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20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20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21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1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21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213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21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21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21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سبت</w:t>
        </w:r>
      </w:ins>
      <w:ins w:id="21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2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22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22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22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2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23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اتمه</w:t>
        </w:r>
      </w:ins>
      <w:ins w:id="23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23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23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23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4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24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4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24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24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25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25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شخیص</w:t>
        </w:r>
      </w:ins>
      <w:ins w:id="25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ضوع</w:t>
        </w:r>
      </w:ins>
      <w:ins w:id="25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25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،</w:t>
        </w:r>
      </w:ins>
      <w:ins w:id="26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ط</w:t>
        </w:r>
      </w:ins>
      <w:ins w:id="26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،</w:t>
        </w:r>
      </w:ins>
      <w:ins w:id="26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سبت</w:t>
        </w:r>
      </w:ins>
      <w:ins w:id="26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6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سخ</w:t>
        </w:r>
      </w:ins>
      <w:ins w:id="27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27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7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بط</w:t>
        </w:r>
      </w:ins>
      <w:ins w:id="27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27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سن</w:t>
        </w:r>
      </w:ins>
      <w:ins w:id="28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28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هدات</w:t>
        </w:r>
      </w:ins>
      <w:ins w:id="28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8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28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29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سارات</w:t>
        </w:r>
      </w:ins>
      <w:ins w:id="29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رده</w:t>
        </w:r>
      </w:ins>
      <w:ins w:id="29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29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9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ثر</w:t>
        </w:r>
      </w:ins>
      <w:ins w:id="29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سخ</w:t>
        </w:r>
      </w:ins>
      <w:ins w:id="30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0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30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0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</w:t>
        </w:r>
      </w:ins>
      <w:ins w:id="30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</w:t>
        </w:r>
      </w:ins>
      <w:ins w:id="31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2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1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31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5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31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1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شخیص</w:t>
        </w:r>
      </w:ins>
      <w:ins w:id="31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2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32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32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د</w:t>
        </w:r>
      </w:ins>
      <w:ins w:id="32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مناً</w:t>
        </w:r>
      </w:ins>
      <w:ins w:id="33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فراد</w:t>
        </w:r>
      </w:ins>
      <w:ins w:id="33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خلف</w:t>
        </w:r>
      </w:ins>
      <w:ins w:id="33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3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ناسب</w:t>
        </w:r>
      </w:ins>
      <w:ins w:id="33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ئولیت</w:t>
        </w:r>
      </w:ins>
      <w:ins w:id="34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4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اجع</w:t>
        </w:r>
      </w:ins>
      <w:ins w:id="34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سیدگی</w:t>
        </w:r>
      </w:ins>
      <w:ins w:id="34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4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خلفات</w:t>
        </w:r>
      </w:ins>
      <w:ins w:id="35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داری</w:t>
        </w:r>
      </w:ins>
      <w:ins w:id="35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5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میته</w:t>
        </w:r>
      </w:ins>
      <w:ins w:id="35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ضباط</w:t>
        </w:r>
      </w:ins>
      <w:ins w:id="35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</w:t>
        </w:r>
      </w:ins>
      <w:ins w:id="36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اجع</w:t>
        </w:r>
      </w:ins>
      <w:ins w:id="36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ضایی</w:t>
        </w:r>
      </w:ins>
      <w:ins w:id="36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یربط</w:t>
        </w:r>
      </w:ins>
      <w:ins w:id="37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رفی</w:t>
        </w:r>
      </w:ins>
      <w:ins w:id="37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ند</w:t>
        </w:r>
      </w:ins>
      <w:ins w:id="37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د</w:t>
        </w:r>
      </w:ins>
      <w:ins w:id="37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7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7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</w:t>
        </w:r>
      </w:ins>
      <w:ins w:id="38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38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8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38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38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9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39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39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39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</w:t>
        </w:r>
      </w:ins>
      <w:ins w:id="39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یچگونه</w:t>
        </w:r>
      </w:ins>
      <w:ins w:id="40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تراض</w:t>
        </w:r>
      </w:ins>
      <w:ins w:id="40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40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0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نخصوص</w:t>
        </w:r>
      </w:ins>
      <w:ins w:id="40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خواهد</w:t>
        </w:r>
      </w:ins>
      <w:ins w:id="41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اشت</w:t>
        </w:r>
      </w:ins>
      <w:ins w:id="41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423" w:author="se-gh-6 Akbarshahi" w:date="2020-12-23T12:28:00Z"/>
        </w:rPr>
      </w:pPr>
      <w:ins w:id="41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دیق</w:t>
        </w:r>
      </w:ins>
      <w:ins w:id="41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ارض</w:t>
        </w:r>
      </w:ins>
      <w:ins w:id="41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42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2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: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513" w:author="se-gh-6 Akbarshahi" w:date="2020-12-23T12:28:00Z"/>
        </w:rPr>
      </w:pPr>
      <w:ins w:id="424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42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42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رگونه</w:t>
        </w:r>
      </w:ins>
      <w:ins w:id="42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2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تیاز،</w:t>
        </w:r>
      </w:ins>
      <w:ins w:id="43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سهیلات،</w:t>
        </w:r>
      </w:ins>
      <w:ins w:id="43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</w:t>
        </w:r>
      </w:ins>
      <w:ins w:id="43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اوره،</w:t>
        </w:r>
      </w:ins>
      <w:ins w:id="43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دیه</w:t>
        </w:r>
      </w:ins>
      <w:ins w:id="43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4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ارد</w:t>
        </w:r>
      </w:ins>
      <w:ins w:id="44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ابه</w:t>
        </w:r>
      </w:ins>
      <w:ins w:id="44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ط</w:t>
        </w:r>
      </w:ins>
      <w:ins w:id="44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44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4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450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/ </w:t>
        </w:r>
      </w:ins>
      <w:ins w:id="45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45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</w:t>
        </w:r>
      </w:ins>
      <w:ins w:id="45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45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5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46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46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فاضلاب</w:t>
        </w:r>
      </w:ins>
      <w:ins w:id="46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46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46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6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7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47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47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47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7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های</w:t>
        </w:r>
      </w:ins>
      <w:ins w:id="48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</w:t>
        </w:r>
      </w:ins>
      <w:ins w:id="48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موعه</w:t>
        </w:r>
      </w:ins>
      <w:ins w:id="48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8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مام</w:t>
        </w:r>
      </w:ins>
      <w:ins w:id="48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8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طوح</w:t>
        </w:r>
      </w:ins>
      <w:ins w:id="49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9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ابل</w:t>
        </w:r>
      </w:ins>
      <w:ins w:id="49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49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ظایف</w:t>
        </w:r>
      </w:ins>
      <w:ins w:id="49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9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داری</w:t>
        </w:r>
      </w:ins>
      <w:ins w:id="50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0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ظایف</w:t>
        </w:r>
      </w:ins>
      <w:ins w:id="50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تبط</w:t>
        </w:r>
      </w:ins>
      <w:ins w:id="50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0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0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غل</w:t>
        </w:r>
      </w:ins>
      <w:ins w:id="51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نها</w:t>
        </w:r>
      </w:ins>
      <w:ins w:id="512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592" w:author="se-gh-6 Akbarshahi" w:date="2020-12-23T12:28:00Z"/>
        </w:rPr>
      </w:pPr>
      <w:ins w:id="514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51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کاری</w:t>
        </w:r>
      </w:ins>
      <w:ins w:id="51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1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52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سب</w:t>
        </w:r>
      </w:ins>
      <w:ins w:id="52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فع</w:t>
        </w:r>
      </w:ins>
      <w:ins w:id="52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52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52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53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3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53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53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53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ارج</w:t>
        </w:r>
      </w:ins>
      <w:ins w:id="54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54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ظایف</w:t>
        </w:r>
      </w:ins>
      <w:ins w:id="54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4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ئولیت</w:t>
        </w:r>
      </w:ins>
      <w:ins w:id="54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55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غلی</w:t>
        </w:r>
      </w:ins>
      <w:ins w:id="55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5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55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5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5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چارچوب</w:t>
        </w:r>
      </w:ins>
      <w:ins w:id="56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56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داری</w:t>
        </w:r>
      </w:ins>
      <w:ins w:id="56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6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56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57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1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/ </w:t>
        </w:r>
      </w:ins>
      <w:ins w:id="57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57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ف</w:t>
        </w:r>
      </w:ins>
      <w:ins w:id="57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57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7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7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58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58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8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58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8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58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591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725" w:author="se-gh-6 Akbarshahi" w:date="2020-12-23T12:28:00Z"/>
        </w:rPr>
      </w:pPr>
      <w:ins w:id="593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59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ثیرگذار</w:t>
        </w:r>
      </w:ins>
      <w:ins w:id="59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دن</w:t>
        </w:r>
      </w:ins>
      <w:ins w:id="59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9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تقیم</w:t>
        </w:r>
      </w:ins>
      <w:ins w:id="59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0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غیرمستقیم</w:t>
        </w:r>
      </w:ins>
      <w:ins w:id="60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صمیمات</w:t>
        </w:r>
      </w:ins>
      <w:ins w:id="60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60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60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61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1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های</w:t>
        </w:r>
      </w:ins>
      <w:ins w:id="61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61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61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های</w:t>
        </w:r>
      </w:ins>
      <w:ins w:id="62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عقده</w:t>
        </w:r>
      </w:ins>
      <w:ins w:id="62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62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62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یقی</w:t>
        </w:r>
      </w:ins>
      <w:ins w:id="62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0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/ </w:t>
        </w:r>
      </w:ins>
      <w:ins w:id="63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</w:t>
        </w:r>
      </w:ins>
      <w:ins w:id="63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63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63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63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3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3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64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64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ین</w:t>
        </w:r>
      </w:ins>
      <w:ins w:id="64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64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65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حوی</w:t>
        </w:r>
      </w:ins>
      <w:ins w:id="65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65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رگونه</w:t>
        </w:r>
      </w:ins>
      <w:ins w:id="65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</w:t>
        </w:r>
      </w:ins>
      <w:ins w:id="65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5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6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تیاز</w:t>
        </w:r>
      </w:ins>
      <w:ins w:id="66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لی</w:t>
        </w:r>
      </w:ins>
      <w:ins w:id="66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6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غیرمالی</w:t>
        </w:r>
      </w:ins>
      <w:ins w:id="66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ماماً</w:t>
        </w:r>
      </w:ins>
      <w:ins w:id="67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7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زئاً</w:t>
        </w:r>
      </w:ins>
      <w:ins w:id="67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7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67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7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ر</w:t>
        </w:r>
      </w:ins>
      <w:ins w:id="68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ستقیم</w:t>
        </w:r>
      </w:ins>
      <w:ins w:id="68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8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غیرمستقیم</w:t>
        </w:r>
      </w:ins>
      <w:ins w:id="68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اید</w:t>
        </w:r>
      </w:ins>
      <w:ins w:id="68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رد</w:t>
        </w:r>
      </w:ins>
      <w:ins w:id="69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69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ستگان</w:t>
        </w:r>
      </w:ins>
      <w:ins w:id="69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ی</w:t>
        </w:r>
      </w:ins>
      <w:ins w:id="69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مل</w:t>
        </w:r>
      </w:ins>
      <w:ins w:id="69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9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در</w:t>
        </w:r>
      </w:ins>
      <w:ins w:id="70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مادر</w:t>
        </w:r>
      </w:ins>
      <w:ins w:id="70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70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سر،</w:t>
        </w:r>
      </w:ins>
      <w:ins w:id="70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ر،</w:t>
        </w:r>
      </w:ins>
      <w:ins w:id="70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در</w:t>
        </w:r>
      </w:ins>
      <w:ins w:id="71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71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رزند</w:t>
        </w:r>
      </w:ins>
      <w:ins w:id="714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5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716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7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اماد</w:t>
        </w:r>
      </w:ins>
      <w:ins w:id="718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19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720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1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روس</w:t>
        </w:r>
      </w:ins>
      <w:ins w:id="722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3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ود</w:t>
        </w:r>
      </w:ins>
      <w:ins w:id="724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832" w:author="se-gh-6 Akbarshahi" w:date="2020-12-23T12:28:00Z"/>
        </w:rPr>
      </w:pPr>
      <w:ins w:id="72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72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72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73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ظور</w:t>
        </w:r>
      </w:ins>
      <w:ins w:id="73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73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73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3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73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ارد</w:t>
        </w:r>
      </w:ins>
      <w:ins w:id="74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74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لیه</w:t>
        </w:r>
      </w:ins>
      <w:ins w:id="74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یران،</w:t>
        </w:r>
      </w:ins>
      <w:ins w:id="74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شناسان</w:t>
        </w:r>
      </w:ins>
      <w:ins w:id="74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75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ایر</w:t>
        </w:r>
      </w:ins>
      <w:ins w:id="75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غلینی</w:t>
        </w:r>
      </w:ins>
      <w:ins w:id="75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75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5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75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76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76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سمی،</w:t>
        </w:r>
      </w:ins>
      <w:ins w:id="76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ائمی،</w:t>
        </w:r>
      </w:ins>
      <w:ins w:id="76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ی،</w:t>
        </w:r>
      </w:ins>
      <w:ins w:id="76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77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ین،</w:t>
        </w:r>
      </w:ins>
      <w:ins w:id="77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77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</w:t>
        </w:r>
      </w:ins>
      <w:ins w:id="77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7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خص،</w:t>
        </w:r>
      </w:ins>
      <w:ins w:id="77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مین</w:t>
        </w:r>
      </w:ins>
      <w:ins w:id="78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،</w:t>
        </w:r>
      </w:ins>
      <w:ins w:id="78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ی،</w:t>
        </w:r>
      </w:ins>
      <w:ins w:id="78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جمی،</w:t>
        </w:r>
      </w:ins>
      <w:ins w:id="78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ی،</w:t>
        </w:r>
      </w:ins>
      <w:ins w:id="78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گری،</w:t>
        </w:r>
      </w:ins>
      <w:ins w:id="79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ی،</w:t>
        </w:r>
      </w:ins>
      <w:ins w:id="79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وسن</w:t>
        </w:r>
      </w:ins>
      <w:ins w:id="79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پاری،</w:t>
        </w:r>
      </w:ins>
      <w:ins w:id="79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9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اوره</w:t>
        </w:r>
      </w:ins>
      <w:ins w:id="79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</w:t>
        </w:r>
      </w:ins>
      <w:ins w:id="80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80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ایر</w:t>
        </w:r>
      </w:ins>
      <w:ins w:id="80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دادهای</w:t>
        </w:r>
      </w:ins>
      <w:ins w:id="80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0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مام</w:t>
        </w:r>
      </w:ins>
      <w:ins w:id="80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قت</w:t>
        </w:r>
      </w:ins>
      <w:ins w:id="81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81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زارت</w:t>
        </w:r>
      </w:ins>
      <w:ins w:id="81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یرو</w:t>
        </w:r>
      </w:ins>
      <w:ins w:id="81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1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81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821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2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823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4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یرمجموعه</w:t>
        </w:r>
      </w:ins>
      <w:ins w:id="825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6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عالیت</w:t>
        </w:r>
      </w:ins>
      <w:ins w:id="827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8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829" w:author="se-gh-6 Akbarshahi" w:date="2020-12-23T12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30" w:author="se-gh-6 Akbarshahi" w:date="2020-12-23T12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یند</w:t>
        </w:r>
      </w:ins>
      <w:ins w:id="831" w:author="se-gh-6 Akbarshahi" w:date="2020-12-23T12:2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ascii="Nazanin" w:hAnsi="Nazanin" w:cs="B Titr"/>
          <w:b/>
          <w:b/>
          <w:bCs/>
          <w:color w:val="FF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FF0000"/>
          <w:sz w:val="24"/>
          <w:szCs w:val="24"/>
        </w:rPr>
        <w:t>17</w:t>
      </w:r>
      <w:r>
        <w:rPr>
          <w:rFonts w:cs="B Titr" w:ascii="Nazanin" w:hAnsi="Nazani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FF0000"/>
          <w:sz w:val="24"/>
          <w:sz w:val="24"/>
          <w:szCs w:val="24"/>
          <w:rtl w:val="true"/>
        </w:rPr>
        <w:t>ج</w:t>
      </w:r>
      <w:r>
        <w:rPr>
          <w:rFonts w:cs="B Titr" w:ascii="Nazanin" w:hAnsi="Nazanin"/>
          <w:b/>
          <w:bCs/>
          <w:color w:val="FF0000"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Nazanin" w:hAnsi="Nazanin" w:cs="B Titr"/>
          <w:b/>
          <w:b/>
          <w:bCs/>
          <w:color w:val="FF0000"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color w:val="FF0000"/>
          <w:sz w:val="24"/>
          <w:szCs w:val="24"/>
        </w:rPr>
        <w:t>17</w:t>
      </w:r>
      <w:r>
        <w:rPr>
          <w:rFonts w:cs="B Titr" w:ascii="Nazanin" w:hAnsi="Nazani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color w:val="FF0000"/>
          <w:sz w:val="24"/>
          <w:sz w:val="24"/>
          <w:szCs w:val="24"/>
          <w:rtl w:val="true"/>
        </w:rPr>
        <w:t>چ</w:t>
      </w:r>
      <w:r>
        <w:rPr>
          <w:rFonts w:cs="B Titr" w:ascii="Nazanin" w:hAnsi="Nazanin"/>
          <w:b/>
          <w:bCs/>
          <w:color w:val="FF0000"/>
          <w:sz w:val="24"/>
          <w:szCs w:val="24"/>
          <w:rtl w:val="true"/>
        </w:rPr>
        <w:t>: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صورتیک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فرا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متر</w:t>
      </w:r>
      <w:r>
        <w:rPr>
          <w:rFonts w:cs="B Mitra"/>
          <w:color w:val="FF0000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Cs w:val="26"/>
          <w:rtl w:val="true"/>
          <w:lang w:bidi="fa-IR"/>
        </w:rPr>
        <w:t>)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ثی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ب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اداشت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روستای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ف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ق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تشویق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FF0000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.000.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833" w:author="se-fa-2" w:date="2020-12-19T13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یین</w:t>
        </w:r>
      </w:ins>
      <w:ins w:id="834" w:author="se-fa-2" w:date="2020-12-19T13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35" w:author="se-fa-2" w:date="2020-12-19T13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زهرا</w:t>
        </w:r>
      </w:ins>
      <w:ins w:id="836" w:author="se-fa-2" w:date="2020-12-15T11:2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000/500/2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ins w:id="837" w:author="se-gh-6 Akbarshahi" w:date="2020-12-23T12:30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839" w:author="se-gh-6 Akbarshahi" w:date="2020-12-23T12:30:00Z"/>
        </w:rPr>
      </w:pPr>
      <w:del w:id="838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ins w:id="1005" w:author="se-gh-6 Akbarshahi" w:date="2020-12-23T12:30:00Z"/>
        </w:rPr>
      </w:pPr>
      <w:ins w:id="840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ذکر</w:t>
        </w:r>
      </w:ins>
      <w:ins w:id="84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42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</w:rPr>
          <w:t>3</w:t>
        </w:r>
      </w:ins>
      <w:ins w:id="843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: </w:t>
        </w:r>
      </w:ins>
      <w:ins w:id="844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</w:t>
        </w:r>
      </w:ins>
      <w:ins w:id="845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46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84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48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84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50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85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52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85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4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855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6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85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58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85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60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86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62" w:author="se-gh-6 Akbarshahi" w:date="2020-12-23T12:30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863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864" w:author="se-gh-6 Akbarshahi" w:date="2020-12-23T12:30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865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86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67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86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69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87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71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87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73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87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875" w:author="se-gh-6 Akbarshahi" w:date="2020-12-23T12:30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87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87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7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880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88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88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88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88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88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89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89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89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89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9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89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89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90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90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90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90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90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0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91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91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91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5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916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91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8" w:author="se-gh-6 Akbarshahi" w:date="2020-12-23T12:30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91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92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92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3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924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92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92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92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2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930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93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93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بلغ</w:t>
        </w:r>
      </w:ins>
      <w:ins w:id="93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93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93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3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94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1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</w:rPr>
          <w:t>25</w:t>
        </w:r>
      </w:ins>
      <w:ins w:id="942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94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94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یشتر</w:t>
        </w:r>
      </w:ins>
      <w:ins w:id="94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94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4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یمت</w:t>
        </w:r>
      </w:ins>
      <w:ins w:id="95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ز</w:t>
        </w:r>
      </w:ins>
      <w:ins w:id="95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95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ی</w:t>
        </w:r>
      </w:ins>
      <w:ins w:id="95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95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6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96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96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96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96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97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97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97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97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97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7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98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98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98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98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98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99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9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99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9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99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9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99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9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99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9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00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0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100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0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1004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left"/>
        <w:rPr>
          <w:del w:id="1045" w:author="se-gh-6 Akbarshahi" w:date="2020-12-23T12:30:00Z"/>
        </w:rPr>
      </w:pPr>
      <w:del w:id="1006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ذکر</w:delText>
        </w:r>
      </w:del>
      <w:del w:id="100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08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</w:rPr>
          <w:delText>3</w:delText>
        </w:r>
      </w:del>
      <w:del w:id="1009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: </w:delText>
        </w:r>
      </w:del>
      <w:del w:id="1010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</w:delText>
        </w:r>
      </w:del>
      <w:del w:id="101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12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101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14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1015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16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101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18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1019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20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1021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22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1023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24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1025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26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1027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28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102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1030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103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103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3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1034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35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1036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37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1038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39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1040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41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1042" w:author="se-gh-6 Akbarshahi" w:date="2020-12-23T12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043" w:author="se-gh-6 Akbarshahi" w:date="2020-12-23T12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1044" w:author="se-gh-6 Akbarshahi" w:date="2020-12-23T12:3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del w:id="1046" w:author="se-fa-2" w:date="2020-12-15T11:24:00Z">
              <w:r>
                <w:rPr>
                  <w:rFonts w:cs="B Titr"/>
                  <w:rtl w:val="true"/>
                </w:rPr>
                <w:delText>يك</w:delText>
              </w:r>
            </w:del>
            <w:del w:id="1047" w:author="se-fa-2" w:date="2020-12-15T11:24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1048" w:author="se-fa-2" w:date="2020-12-15T11:24:00Z">
              <w:r>
                <w:rPr>
                  <w:rFonts w:cs="B Titr"/>
                  <w:rtl w:val="true"/>
                </w:rPr>
                <w:delText>دستگاه</w:delText>
              </w:r>
            </w:del>
            <w:ins w:id="1049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050" w:author="se-fa-2" w:date="2020-12-15T11:24:00Z">
              <w:r>
                <w:rPr>
                  <w:rFonts w:cs="B Titr"/>
                  <w:rtl w:val="true"/>
                </w:rPr>
                <w:t>درصورت</w:t>
              </w:r>
            </w:ins>
            <w:ins w:id="1051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052" w:author="se-fa-2" w:date="2020-12-15T11:24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highlight w:val="none"/>
              </w:rPr>
            </w:pPr>
            <w:ins w:id="1053" w:author="se-fa-2" w:date="2020-12-15T11:23:00Z">
              <w:r>
                <w:rPr>
                  <w:rFonts w:cs="B Titr"/>
                  <w:rtl w:val="true"/>
                </w:rPr>
                <w:t>صفر</w:t>
              </w:r>
            </w:ins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054" w:author="se-fa-2" w:date="2020-12-15T11:23:00Z">
              <w:r>
                <w:rPr>
                  <w:rFonts w:cs="B Titr"/>
                  <w:rtl w:val="true"/>
                  <w:lang w:bidi="fa-IR"/>
                </w:rPr>
                <w:t>دو</w:t>
              </w:r>
            </w:ins>
            <w:ins w:id="1055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056" w:author="se-fa-2" w:date="2020-12-15T11:23:00Z">
              <w:r>
                <w:rPr>
                  <w:rFonts w:cs="B Titr"/>
                  <w:rtl w:val="true"/>
                </w:rPr>
                <w:t>یک</w:t>
              </w:r>
            </w:ins>
            <w:ins w:id="1057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ins w:id="1058" w:author="se-fa-2" w:date="2020-12-15T11:23:00Z">
              <w:r>
                <w:rPr>
                  <w:rFonts w:cs="B Titr"/>
                  <w:rtl w:val="true"/>
                </w:rPr>
                <w:t>یک</w:t>
              </w:r>
            </w:ins>
            <w:ins w:id="1059" w:author="se-fa-2" w:date="2020-12-15T11:23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ins w:id="1060" w:author="se-fa-2" w:date="2020-12-15T11:24:00Z">
              <w:r>
                <w:rPr>
                  <w:rFonts w:cs="B Titr"/>
                  <w:rtl w:val="true"/>
                </w:rPr>
                <w:t>یک</w:t>
              </w:r>
            </w:ins>
            <w:ins w:id="1061" w:author="se-fa-2" w:date="2020-12-15T11:24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</w:rPr>
            </w:pPr>
            <w:r>
              <w:rPr>
                <w:rFonts w:cs="B Titr" w:ascii="Coronet;Arabic Typesetting" w:hAnsi="Coronet;Arabic Typesetting"/>
              </w:rPr>
              <w:t>8</w:t>
            </w:r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del w:id="1062" w:author="se-fa-2" w:date="2020-12-15T11:24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ins w:id="1063" w:author="se-fa-2" w:date="2020-12-15T11:25:00Z">
              <w:r>
                <w:rPr>
                  <w:rFonts w:cs="B Titr"/>
                  <w:rtl w:val="true"/>
                </w:rPr>
                <w:t>دو</w:t>
              </w:r>
            </w:ins>
            <w:ins w:id="1064" w:author="se-fa-2" w:date="2020-12-15T11:25:00Z">
              <w:r>
                <w:rPr>
                  <w:rFonts w:cs="Times New Roman"/>
                  <w:rtl w:val="true"/>
                </w:rPr>
                <w:t xml:space="preserve"> </w:t>
              </w:r>
            </w:ins>
            <w:r>
              <w:rPr>
                <w:rFonts w:cs="B Titr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1065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066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067" w:author="se-ab-7 Molazeinali" w:date="2020-12-08T12:30:00Z">
              <w:r>
                <w:rPr>
                  <w:rFonts w:cs="B Titr"/>
                  <w:rtl w:val="true"/>
                </w:rPr>
                <w:t>یک</w:t>
              </w:r>
            </w:ins>
            <w:ins w:id="1068" w:author="se-ab-7 Molazeinali" w:date="2020-12-08T12:3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069" w:author="se-ab-7 Molazeinali" w:date="2020-12-08T12:3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ins w:id="1070" w:author="se-ab-7 Molazeinali" w:date="2020-12-08T12:31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ins w:id="1071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1072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1073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074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075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1076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077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del w:id="1078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1079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1080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1081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del w:id="1082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1083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1084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1085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  <w:ins w:id="1086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087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BodyText3"/>
        <w:spacing w:lineRule="auto" w:line="300" w:before="0" w:after="0"/>
        <w:jc w:val="left"/>
        <w:rPr/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30.000.000</w:t>
      </w:r>
      <w:ins w:id="1088" w:author="se-fa-2" w:date="2020-12-15T11:26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1089" w:author="se-fa-2" w:date="2020-12-15T11:3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1090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1091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1092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1093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1094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095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1096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1097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098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1099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1100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1109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1101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1102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03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104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1105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06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110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1108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1110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111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1112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1113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1114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11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111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1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111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1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112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2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112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2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112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2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12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2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112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2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113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113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3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1134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113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13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114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4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114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4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114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4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114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4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114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4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115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5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115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5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115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5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115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5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115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5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116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61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116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6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116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65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1166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6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116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69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117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7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17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1173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1174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7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1176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1177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1178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79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1180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81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1182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83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1184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85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1186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1187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188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189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1190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1191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1192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del w:id="1193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ins w:id="1194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ردی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</w:t>
      </w:r>
      <w:del w:id="1195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</w:rPr>
          <w:delText>0.28</w:delText>
        </w:r>
      </w:del>
      <w:ins w:id="1196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0.28</w:t>
        </w:r>
      </w:ins>
      <w:r>
        <w:rPr>
          <w:rFonts w:cs="B Mitra" w:ascii="Coronet;Arabic Typesetting" w:hAnsi="Coronet;Arabic Typesetting"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1197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1198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1199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FF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-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حسابرس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50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lang w:bidi="fa-IR"/>
        </w:rPr>
        <w:t>70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  <w:lang w:bidi="fa-IR"/>
        </w:rPr>
        <w:t>.</w:t>
      </w:r>
      <w:ins w:id="1200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>(</w:t>
        </w:r>
      </w:ins>
      <w:ins w:id="1201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زاد</w:t>
        </w:r>
      </w:ins>
      <w:ins w:id="1202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203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بر</w:t>
        </w:r>
      </w:ins>
      <w:ins w:id="1204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205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lang w:bidi="fa-IR"/>
          </w:rPr>
          <w:t>2</w:t>
        </w:r>
      </w:ins>
      <w:ins w:id="1206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 xml:space="preserve"> </w:t>
        </w:r>
      </w:ins>
      <w:ins w:id="1207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ه</w:t>
        </w:r>
      </w:ins>
      <w:ins w:id="1208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209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توان</w:t>
        </w:r>
      </w:ins>
      <w:ins w:id="1210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211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مالی</w:t>
        </w:r>
      </w:ins>
      <w:ins w:id="1212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213" w:author="se-ab-7 Molazeinali" w:date="2020-12-08T12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rtl w:val="true"/>
            <w:lang w:bidi="fa-IR"/>
          </w:rPr>
          <w:t>پیمانکار</w:t>
        </w:r>
      </w:ins>
      <w:ins w:id="1214" w:author="se-ab-7 Molazeinali" w:date="2020-12-08T12:51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  <w:lang w:bidi="fa-IR"/>
          </w:rPr>
          <w:t>)</w:t>
        </w:r>
      </w:ins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both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p>
      <w:pPr>
        <w:pStyle w:val="BodyText3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0-10-24T07:58:00Z</cp:lastPrinted>
  <dcterms:modified xsi:type="dcterms:W3CDTF">2020-12-23T09:02:00Z</dcterms:modified>
  <cp:revision>213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