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00"/>
        <w:jc w:val="center"/>
        <w:rPr>
          <w:rFonts w:ascii="Coronet;Arabic Typesetting" w:hAnsi="Coronet;Arabic Typesetting"/>
          <w:b/>
          <w:b/>
          <w:bCs/>
          <w:szCs w:val="26"/>
        </w:rPr>
      </w:pP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Cs w:val="26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خصوصي</w:t>
      </w:r>
    </w:p>
    <w:p>
      <w:pPr>
        <w:pStyle w:val="BodyText2"/>
        <w:spacing w:lineRule="auto" w:line="300" w:before="0" w:after="0"/>
        <w:jc w:val="left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ي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لي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خ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يجه‌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س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‌اعت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BodyText2"/>
        <w:spacing w:lineRule="auto" w:line="300" w:before="0" w:after="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842/54</w:t>
      </w:r>
      <w:r>
        <w:rPr>
          <w:rFonts w:cs="B Titr" w:ascii="Coronet;Arabic Typesetting" w:hAnsi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cs="B Titr" w:ascii="Coronet;Arabic Typesetting" w:hAnsi="Coronet;Arabic Typesetting"/>
        </w:rPr>
        <w:t>1088/10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/3/</w:t>
      </w:r>
      <w:r>
        <w:rPr>
          <w:rFonts w:cs="B Titr" w:ascii="Coronet;Arabic Typesetting" w:hAnsi="Coronet;Arabic Typesetting"/>
          <w:lang w:bidi="fa-IR"/>
        </w:rPr>
        <w:t>1378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Nazanin" w:hAnsi="Nazanin" w:cs="B Titr"/>
          <w:b/>
          <w:b/>
          <w:bCs/>
          <w:sz w:val="24"/>
          <w:szCs w:val="24"/>
          <w:lang w:bidi="fa-IR"/>
        </w:rPr>
      </w:pPr>
      <w:r>
        <w:rPr>
          <w:rFonts w:cs="B Titr" w:ascii="Nazanin" w:hAnsi="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300"/>
        <w:jc w:val="left"/>
        <w:rPr/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7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" w:hAnsi="Nazanin"/>
          <w:b/>
          <w:bCs/>
          <w:sz w:val="24"/>
          <w:szCs w:val="24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ماره</w:t>
      </w:r>
      <w:del w:id="0" w:author="se-ab-2 Mosa Khani" w:date="2020-12-09T10:5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del w:id="1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delText>4</w:delText>
        </w:r>
      </w:del>
      <w:del w:id="2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 xml:space="preserve"> </w:delText>
        </w:r>
      </w:del>
      <w:ins w:id="3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4</w:t>
        </w:r>
      </w:ins>
      <w:ins w:id="4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زای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ملاً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ضمن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خد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یماب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دیه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ی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ع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خد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اش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و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س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ول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مهو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زای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ایه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کن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ری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ولا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ی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اداش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نوات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و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یف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...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آور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ی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حاظ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  <w:lang w:bidi="ar-SA"/>
        </w:rPr>
        <w:t>1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خ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وست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بدا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ی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زای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لزح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وا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ر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بدا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.. 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تم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2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لاحیت</w:t>
      </w:r>
      <w:ins w:id="5" w:author="se-ab-2 Mosa Khani" w:date="2020-12-09T10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" w:author="se-ab-2 Mosa Khani" w:date="2020-12-09T10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لیه</w:t>
        </w:r>
      </w:ins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ins w:id="7" w:author="se-ab-2 Mosa Khani" w:date="2020-12-09T10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کار</w:t>
        </w:r>
      </w:ins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ر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ن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3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4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4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: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سابرس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ل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مز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خش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طبق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شاغ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ه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وست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5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: 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کارگی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لام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اهن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دودیت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کارگی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وستا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دار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  <w:ins w:id="8" w:author="se-gh-6 Akbarshahi" w:date="2020-12-21T11:23:00Z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6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جهیز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ک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ط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ins w:id="415" w:author="se-gh-6 Akbarshahi" w:date="2020-12-21T11:23:00Z"/>
        </w:rPr>
      </w:pPr>
      <w:ins w:id="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بصره</w:t>
        </w:r>
      </w:ins>
      <w:ins w:id="10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" w:author="se-gh-6 Akbarshahi" w:date="2020-12-21T11:23:00Z">
        <w:r>
          <w:rPr>
            <w:rFonts w:cs="B Mitra" w:ascii="Coronet;Arabic Typesetting" w:hAnsi="Coronet;Arabic Typesetting"/>
            <w:sz w:val="28"/>
            <w:szCs w:val="28"/>
          </w:rPr>
          <w:t>7</w:t>
        </w:r>
      </w:ins>
      <w:ins w:id="12" w:author="se-gh-6 Akbarshahi" w:date="2020-12-21T11:2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: </w:t>
        </w:r>
      </w:ins>
      <w:ins w:id="13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14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5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استای</w:t>
        </w:r>
      </w:ins>
      <w:ins w:id="16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جرای</w:t>
        </w:r>
      </w:ins>
      <w:ins w:id="18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خشنامه</w:t>
        </w:r>
      </w:ins>
      <w:ins w:id="20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1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بلاغی</w:t>
        </w:r>
      </w:ins>
      <w:ins w:id="22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3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قام</w:t>
        </w:r>
      </w:ins>
      <w:ins w:id="24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5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عالی</w:t>
        </w:r>
      </w:ins>
      <w:ins w:id="26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7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زارت</w:t>
        </w:r>
      </w:ins>
      <w:ins w:id="28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یرو</w:t>
        </w:r>
      </w:ins>
      <w:ins w:id="30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32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3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خصوص</w:t>
        </w:r>
      </w:ins>
      <w:ins w:id="34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حوه</w:t>
        </w:r>
      </w:ins>
      <w:ins w:id="36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7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دیریت</w:t>
        </w:r>
      </w:ins>
      <w:ins w:id="38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عارض</w:t>
        </w:r>
      </w:ins>
      <w:ins w:id="40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نافع</w:t>
        </w:r>
      </w:ins>
      <w:ins w:id="42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3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44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5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ماره</w:t>
        </w:r>
      </w:ins>
      <w:ins w:id="46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7" w:author="se-gh-6 Akbarshahi" w:date="2020-12-21T11:23:00Z">
        <w:r>
          <w:rPr>
            <w:rFonts w:cs="B Mitra" w:ascii="Coronet;Arabic Typesetting" w:hAnsi="Coronet;Arabic Typesetting"/>
            <w:sz w:val="28"/>
            <w:szCs w:val="28"/>
          </w:rPr>
          <w:t>100/50/33144/99</w:t>
        </w:r>
      </w:ins>
      <w:ins w:id="48" w:author="se-gh-6 Akbarshahi" w:date="2020-12-21T11:2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4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رخ</w:t>
        </w:r>
      </w:ins>
      <w:ins w:id="50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1" w:author="se-gh-6 Akbarshahi" w:date="2020-12-21T11:23:00Z">
        <w:r>
          <w:rPr>
            <w:rFonts w:cs="B Mitra" w:ascii="Coronet;Arabic Typesetting" w:hAnsi="Coronet;Arabic Typesetting"/>
            <w:sz w:val="28"/>
            <w:szCs w:val="28"/>
          </w:rPr>
          <w:t>18/08/1399</w:t>
        </w:r>
      </w:ins>
      <w:ins w:id="52" w:author="se-gh-6 Akbarshahi" w:date="2020-12-21T11:2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53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ins w:id="54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5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نعقاد</w:t>
        </w:r>
      </w:ins>
      <w:ins w:id="56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7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رارداد</w:t>
        </w:r>
      </w:ins>
      <w:ins w:id="58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رکت</w:t>
        </w:r>
      </w:ins>
      <w:ins w:id="60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1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ب</w:t>
        </w:r>
      </w:ins>
      <w:ins w:id="62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3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64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5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فاضلاب</w:t>
        </w:r>
      </w:ins>
      <w:ins w:id="66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7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ان</w:t>
        </w:r>
      </w:ins>
      <w:ins w:id="68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زوین</w:t>
        </w:r>
      </w:ins>
      <w:ins w:id="70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1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72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3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شخاص</w:t>
        </w:r>
      </w:ins>
      <w:ins w:id="74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5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قیقی</w:t>
        </w:r>
      </w:ins>
      <w:ins w:id="76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7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78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قوقی</w:t>
        </w:r>
      </w:ins>
      <w:ins w:id="80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1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بایستی</w:t>
        </w:r>
      </w:ins>
      <w:ins w:id="82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3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جب</w:t>
        </w:r>
      </w:ins>
      <w:ins w:id="84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5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عارض</w:t>
        </w:r>
      </w:ins>
      <w:ins w:id="86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7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نافع</w:t>
        </w:r>
      </w:ins>
      <w:ins w:id="88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رای</w:t>
        </w:r>
      </w:ins>
      <w:ins w:id="90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1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کنان</w:t>
        </w:r>
      </w:ins>
      <w:ins w:id="92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3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زارت</w:t>
        </w:r>
      </w:ins>
      <w:ins w:id="94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5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یرو</w:t>
        </w:r>
      </w:ins>
      <w:ins w:id="96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7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98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رکت</w:t>
        </w:r>
      </w:ins>
      <w:ins w:id="100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1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ی</w:t>
        </w:r>
      </w:ins>
      <w:ins w:id="102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3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زیرمجموعه</w:t>
        </w:r>
      </w:ins>
      <w:ins w:id="104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5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ی</w:t>
        </w:r>
      </w:ins>
      <w:ins w:id="106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7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گردد؛</w:t>
        </w:r>
      </w:ins>
      <w:ins w:id="108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لذا</w:t>
        </w:r>
      </w:ins>
      <w:ins w:id="110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1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ضروریست</w:t>
        </w:r>
      </w:ins>
      <w:ins w:id="112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3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رفین</w:t>
        </w:r>
      </w:ins>
      <w:ins w:id="114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5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رارداد</w:t>
        </w:r>
      </w:ins>
      <w:ins w:id="116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7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118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رکت</w:t>
        </w:r>
      </w:ins>
      <w:ins w:id="120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21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ب</w:t>
        </w:r>
      </w:ins>
      <w:ins w:id="122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23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124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25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فاضلاب</w:t>
        </w:r>
      </w:ins>
      <w:ins w:id="126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27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ان</w:t>
        </w:r>
      </w:ins>
      <w:ins w:id="128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2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زوین</w:t>
        </w:r>
      </w:ins>
      <w:ins w:id="130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31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132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33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صورت</w:t>
        </w:r>
      </w:ins>
      <w:ins w:id="134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35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جود</w:t>
        </w:r>
      </w:ins>
      <w:ins w:id="136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37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ریک</w:t>
        </w:r>
      </w:ins>
      <w:ins w:id="138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3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ز</w:t>
        </w:r>
      </w:ins>
      <w:ins w:id="140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41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صادیق</w:t>
        </w:r>
      </w:ins>
      <w:ins w:id="142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43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144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45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قعیت</w:t>
        </w:r>
      </w:ins>
      <w:ins w:id="146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47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ی</w:t>
        </w:r>
      </w:ins>
      <w:ins w:id="148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4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عارض</w:t>
        </w:r>
      </w:ins>
      <w:ins w:id="150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51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نافع</w:t>
        </w:r>
      </w:ins>
      <w:ins w:id="152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53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شروحه</w:t>
        </w:r>
      </w:ins>
      <w:ins w:id="154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55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ذیل</w:t>
        </w:r>
      </w:ins>
      <w:ins w:id="156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57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رای</w:t>
        </w:r>
      </w:ins>
      <w:ins w:id="158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5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کنان</w:t>
        </w:r>
      </w:ins>
      <w:ins w:id="160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61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زارت</w:t>
        </w:r>
      </w:ins>
      <w:ins w:id="162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63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یرو</w:t>
        </w:r>
      </w:ins>
      <w:ins w:id="164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65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166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67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رکت</w:t>
        </w:r>
      </w:ins>
      <w:ins w:id="168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6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ی</w:t>
        </w:r>
      </w:ins>
      <w:ins w:id="170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1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زیرمجموعه</w:t>
        </w:r>
      </w:ins>
      <w:ins w:id="172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3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ins w:id="174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5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سبت</w:t>
        </w:r>
      </w:ins>
      <w:ins w:id="176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7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178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فشاء،</w:t>
        </w:r>
      </w:ins>
      <w:ins w:id="180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81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ظهار</w:t>
        </w:r>
      </w:ins>
      <w:ins w:id="182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83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184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85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طلاع</w:t>
        </w:r>
      </w:ins>
      <w:ins w:id="186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87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ن</w:t>
        </w:r>
      </w:ins>
      <w:ins w:id="188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8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190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91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فاتر</w:t>
        </w:r>
      </w:ins>
      <w:ins w:id="192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93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زرسی</w:t>
        </w:r>
      </w:ins>
      <w:ins w:id="194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95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196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97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راست</w:t>
        </w:r>
      </w:ins>
      <w:ins w:id="198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9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رکت</w:t>
        </w:r>
      </w:ins>
      <w:ins w:id="200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01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ب</w:t>
        </w:r>
      </w:ins>
      <w:ins w:id="202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03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204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05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فاضلاب</w:t>
        </w:r>
      </w:ins>
      <w:ins w:id="206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07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ان</w:t>
        </w:r>
      </w:ins>
      <w:ins w:id="208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0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زوین</w:t>
        </w:r>
      </w:ins>
      <w:ins w:id="210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11" w:author="se-gh-6 Akbarshahi" w:date="2020-12-21T11:2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212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فرما</w:t>
        </w:r>
      </w:ins>
      <w:ins w:id="213" w:author="se-gh-6 Akbarshahi" w:date="2020-12-21T11:2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) </w:t>
        </w:r>
      </w:ins>
      <w:ins w:id="214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قدام</w:t>
        </w:r>
      </w:ins>
      <w:ins w:id="215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16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</w:t>
        </w:r>
      </w:ins>
      <w:ins w:id="217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18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سبت</w:t>
        </w:r>
      </w:ins>
      <w:ins w:id="219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20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221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22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فع</w:t>
        </w:r>
      </w:ins>
      <w:ins w:id="223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24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عارض</w:t>
        </w:r>
      </w:ins>
      <w:ins w:id="225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26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نافع</w:t>
        </w:r>
      </w:ins>
      <w:ins w:id="227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28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229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30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ا</w:t>
        </w:r>
      </w:ins>
      <w:ins w:id="231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32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خاتمه</w:t>
        </w:r>
      </w:ins>
      <w:ins w:id="233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34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</w:t>
        </w:r>
      </w:ins>
      <w:ins w:id="235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36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قدام</w:t>
        </w:r>
      </w:ins>
      <w:ins w:id="237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38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گردد</w:t>
        </w:r>
      </w:ins>
      <w:ins w:id="239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40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241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42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لازم</w:t>
        </w:r>
      </w:ins>
      <w:ins w:id="243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44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245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46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وضیح</w:t>
        </w:r>
      </w:ins>
      <w:ins w:id="247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48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249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50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251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52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صورت</w:t>
        </w:r>
      </w:ins>
      <w:ins w:id="253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54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شخیص</w:t>
        </w:r>
      </w:ins>
      <w:ins w:id="255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56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ضوع</w:t>
        </w:r>
      </w:ins>
      <w:ins w:id="257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58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عارض</w:t>
        </w:r>
      </w:ins>
      <w:ins w:id="259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0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نافع،</w:t>
        </w:r>
      </w:ins>
      <w:ins w:id="261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2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وسط</w:t>
        </w:r>
      </w:ins>
      <w:ins w:id="263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4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فرما،</w:t>
        </w:r>
      </w:ins>
      <w:ins w:id="265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6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سبت</w:t>
        </w:r>
      </w:ins>
      <w:ins w:id="267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8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269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70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فسخ</w:t>
        </w:r>
      </w:ins>
      <w:ins w:id="271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72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رارداد</w:t>
        </w:r>
      </w:ins>
      <w:ins w:id="273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74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275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76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ضبط</w:t>
        </w:r>
      </w:ins>
      <w:ins w:id="277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78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ضمین</w:t>
        </w:r>
      </w:ins>
      <w:ins w:id="279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80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سن</w:t>
        </w:r>
      </w:ins>
      <w:ins w:id="281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82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نجام</w:t>
        </w:r>
      </w:ins>
      <w:ins w:id="283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84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عهدات</w:t>
        </w:r>
      </w:ins>
      <w:ins w:id="285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86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287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88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چنین</w:t>
        </w:r>
      </w:ins>
      <w:ins w:id="289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90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خذ</w:t>
        </w:r>
      </w:ins>
      <w:ins w:id="291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92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خسارات</w:t>
        </w:r>
      </w:ins>
      <w:ins w:id="293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94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ارده</w:t>
        </w:r>
      </w:ins>
      <w:ins w:id="295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96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297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98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ثر</w:t>
        </w:r>
      </w:ins>
      <w:ins w:id="299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00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فسخ</w:t>
        </w:r>
      </w:ins>
      <w:ins w:id="301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02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03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04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خیر</w:t>
        </w:r>
      </w:ins>
      <w:ins w:id="305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06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307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08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جرای</w:t>
        </w:r>
      </w:ins>
      <w:ins w:id="309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0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</w:t>
        </w:r>
      </w:ins>
      <w:ins w:id="311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2" w:author="se-gh-6 Akbarshahi" w:date="2020-12-21T11:2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313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رارداد</w:t>
        </w:r>
      </w:ins>
      <w:ins w:id="314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5" w:author="se-gh-6 Akbarshahi" w:date="2020-12-21T11:2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) </w:t>
        </w:r>
      </w:ins>
      <w:ins w:id="316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317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8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شخیص</w:t>
        </w:r>
      </w:ins>
      <w:ins w:id="319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0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فرما</w:t>
        </w:r>
      </w:ins>
      <w:ins w:id="321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2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قدام</w:t>
        </w:r>
      </w:ins>
      <w:ins w:id="323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4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خواهد</w:t>
        </w:r>
      </w:ins>
      <w:ins w:id="325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6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د</w:t>
        </w:r>
      </w:ins>
      <w:ins w:id="327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8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29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30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ضمناً</w:t>
        </w:r>
      </w:ins>
      <w:ins w:id="331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32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فراد</w:t>
        </w:r>
      </w:ins>
      <w:ins w:id="333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34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تخلف</w:t>
        </w:r>
      </w:ins>
      <w:ins w:id="335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36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337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38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ناسب</w:t>
        </w:r>
      </w:ins>
      <w:ins w:id="339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40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سئولیت</w:t>
        </w:r>
      </w:ins>
      <w:ins w:id="341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42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343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44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راجع</w:t>
        </w:r>
      </w:ins>
      <w:ins w:id="345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46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سیدگی</w:t>
        </w:r>
      </w:ins>
      <w:ins w:id="347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48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349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0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خلفات</w:t>
        </w:r>
      </w:ins>
      <w:ins w:id="351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2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داری</w:t>
        </w:r>
      </w:ins>
      <w:ins w:id="353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4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55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6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میته</w:t>
        </w:r>
      </w:ins>
      <w:ins w:id="357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8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نضباط</w:t>
        </w:r>
      </w:ins>
      <w:ins w:id="359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0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</w:t>
        </w:r>
      </w:ins>
      <w:ins w:id="361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2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63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4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ا</w:t>
        </w:r>
      </w:ins>
      <w:ins w:id="365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6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راجع</w:t>
        </w:r>
      </w:ins>
      <w:ins w:id="367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8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ضایی</w:t>
        </w:r>
      </w:ins>
      <w:ins w:id="369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70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ذیربط</w:t>
        </w:r>
      </w:ins>
      <w:ins w:id="371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72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عرفی</w:t>
        </w:r>
      </w:ins>
      <w:ins w:id="373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74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خواهند</w:t>
        </w:r>
      </w:ins>
      <w:ins w:id="375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76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د</w:t>
        </w:r>
      </w:ins>
      <w:ins w:id="377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78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79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80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رف</w:t>
        </w:r>
      </w:ins>
      <w:ins w:id="381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82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رارداد</w:t>
        </w:r>
      </w:ins>
      <w:ins w:id="383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84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385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86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رکت</w:t>
        </w:r>
      </w:ins>
      <w:ins w:id="387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88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ب</w:t>
        </w:r>
      </w:ins>
      <w:ins w:id="389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0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91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2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فاضلاب</w:t>
        </w:r>
      </w:ins>
      <w:ins w:id="393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4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ان</w:t>
        </w:r>
      </w:ins>
      <w:ins w:id="395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6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زوین</w:t>
        </w:r>
      </w:ins>
      <w:ins w:id="397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8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ق</w:t>
        </w:r>
      </w:ins>
      <w:ins w:id="399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0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یچگونه</w:t>
        </w:r>
      </w:ins>
      <w:ins w:id="401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2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عتراض</w:t>
        </w:r>
      </w:ins>
      <w:ins w:id="403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4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ا</w:t>
        </w:r>
      </w:ins>
      <w:ins w:id="405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6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407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8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ینخصوص</w:t>
        </w:r>
      </w:ins>
      <w:ins w:id="409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0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خواهد</w:t>
        </w:r>
      </w:ins>
      <w:ins w:id="411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2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اشت</w:t>
        </w:r>
      </w:ins>
      <w:ins w:id="413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4" w:author="se-gh-6 Akbarshahi" w:date="2020-12-21T11:2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. </w:t>
        </w:r>
      </w:ins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ins w:id="423" w:author="se-gh-6 Akbarshahi" w:date="2020-12-21T11:23:00Z"/>
        </w:rPr>
      </w:pPr>
      <w:ins w:id="416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صادیق</w:t>
        </w:r>
      </w:ins>
      <w:ins w:id="417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8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عارض</w:t>
        </w:r>
      </w:ins>
      <w:ins w:id="419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20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نافع</w:t>
        </w:r>
      </w:ins>
      <w:ins w:id="421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22" w:author="se-gh-6 Akbarshahi" w:date="2020-12-21T11:2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: </w:t>
        </w:r>
      </w:ins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ins w:id="513" w:author="se-gh-6 Akbarshahi" w:date="2020-12-21T11:23:00Z"/>
        </w:rPr>
      </w:pPr>
      <w:ins w:id="424" w:author="se-gh-6 Akbarshahi" w:date="2020-12-21T11:2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- </w:t>
        </w:r>
      </w:ins>
      <w:ins w:id="425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رائه</w:t>
        </w:r>
      </w:ins>
      <w:ins w:id="426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27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رگونه</w:t>
        </w:r>
      </w:ins>
      <w:ins w:id="428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2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متیاز،</w:t>
        </w:r>
      </w:ins>
      <w:ins w:id="430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31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سهیلات،</w:t>
        </w:r>
      </w:ins>
      <w:ins w:id="432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33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ق</w:t>
        </w:r>
      </w:ins>
      <w:ins w:id="434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35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شاوره،</w:t>
        </w:r>
      </w:ins>
      <w:ins w:id="436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37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دیه</w:t>
        </w:r>
      </w:ins>
      <w:ins w:id="438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3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440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41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ارد</w:t>
        </w:r>
      </w:ins>
      <w:ins w:id="442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43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شابه</w:t>
        </w:r>
      </w:ins>
      <w:ins w:id="444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45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وسط</w:t>
        </w:r>
      </w:ins>
      <w:ins w:id="446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47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شخاص</w:t>
        </w:r>
      </w:ins>
      <w:ins w:id="448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4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قیقی</w:t>
        </w:r>
      </w:ins>
      <w:ins w:id="450" w:author="se-gh-6 Akbarshahi" w:date="2020-12-21T11:2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/ </w:t>
        </w:r>
      </w:ins>
      <w:ins w:id="451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قوقی</w:t>
        </w:r>
      </w:ins>
      <w:ins w:id="452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53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رف</w:t>
        </w:r>
      </w:ins>
      <w:ins w:id="454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55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رارداد</w:t>
        </w:r>
      </w:ins>
      <w:ins w:id="456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57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458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5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رکت</w:t>
        </w:r>
      </w:ins>
      <w:ins w:id="460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61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ب</w:t>
        </w:r>
      </w:ins>
      <w:ins w:id="462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63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فاضلاب</w:t>
        </w:r>
      </w:ins>
      <w:ins w:id="464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65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ان</w:t>
        </w:r>
      </w:ins>
      <w:ins w:id="466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67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زوین</w:t>
        </w:r>
      </w:ins>
      <w:ins w:id="468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6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470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71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کنان</w:t>
        </w:r>
      </w:ins>
      <w:ins w:id="472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73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زارت</w:t>
        </w:r>
      </w:ins>
      <w:ins w:id="474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75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یرو</w:t>
        </w:r>
      </w:ins>
      <w:ins w:id="476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77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478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7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رکتهای</w:t>
        </w:r>
      </w:ins>
      <w:ins w:id="480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81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زیر</w:t>
        </w:r>
      </w:ins>
      <w:ins w:id="482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83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جموعه</w:t>
        </w:r>
      </w:ins>
      <w:ins w:id="484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85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486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87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مام</w:t>
        </w:r>
      </w:ins>
      <w:ins w:id="488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8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سطوح</w:t>
        </w:r>
      </w:ins>
      <w:ins w:id="490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91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492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93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قابل</w:t>
        </w:r>
      </w:ins>
      <w:ins w:id="494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95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نجام</w:t>
        </w:r>
      </w:ins>
      <w:ins w:id="496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97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ظایف</w:t>
        </w:r>
      </w:ins>
      <w:ins w:id="498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9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داری</w:t>
        </w:r>
      </w:ins>
      <w:ins w:id="500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01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502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03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ظایف</w:t>
        </w:r>
      </w:ins>
      <w:ins w:id="504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05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رتبط</w:t>
        </w:r>
      </w:ins>
      <w:ins w:id="506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07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508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0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غل</w:t>
        </w:r>
      </w:ins>
      <w:ins w:id="510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11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نها</w:t>
        </w:r>
      </w:ins>
      <w:ins w:id="512" w:author="se-gh-6 Akbarshahi" w:date="2020-12-21T11:2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. </w:t>
        </w:r>
      </w:ins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ins w:id="592" w:author="se-gh-6 Akbarshahi" w:date="2020-12-21T11:23:00Z"/>
        </w:rPr>
      </w:pPr>
      <w:ins w:id="514" w:author="se-gh-6 Akbarshahi" w:date="2020-12-21T11:2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- </w:t>
        </w:r>
      </w:ins>
      <w:ins w:id="515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کاری</w:t>
        </w:r>
      </w:ins>
      <w:ins w:id="516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17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518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1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ا</w:t>
        </w:r>
      </w:ins>
      <w:ins w:id="520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1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سب</w:t>
        </w:r>
      </w:ins>
      <w:ins w:id="522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3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نافع</w:t>
        </w:r>
      </w:ins>
      <w:ins w:id="524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5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کنان</w:t>
        </w:r>
      </w:ins>
      <w:ins w:id="526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7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زارت</w:t>
        </w:r>
      </w:ins>
      <w:ins w:id="528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یرو</w:t>
        </w:r>
      </w:ins>
      <w:ins w:id="530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1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532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3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رکت</w:t>
        </w:r>
      </w:ins>
      <w:ins w:id="534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5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ی</w:t>
        </w:r>
      </w:ins>
      <w:ins w:id="536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7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زیرمجموعه</w:t>
        </w:r>
      </w:ins>
      <w:ins w:id="538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خارج</w:t>
        </w:r>
      </w:ins>
      <w:ins w:id="540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1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ز</w:t>
        </w:r>
      </w:ins>
      <w:ins w:id="542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3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ظایف</w:t>
        </w:r>
      </w:ins>
      <w:ins w:id="544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5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546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7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سئولیت</w:t>
        </w:r>
      </w:ins>
      <w:ins w:id="548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ی</w:t>
        </w:r>
      </w:ins>
      <w:ins w:id="550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51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غلی</w:t>
        </w:r>
      </w:ins>
      <w:ins w:id="552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53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554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55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ضوابط</w:t>
        </w:r>
      </w:ins>
      <w:ins w:id="556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57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558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5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چارچوب</w:t>
        </w:r>
      </w:ins>
      <w:ins w:id="560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61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ی</w:t>
        </w:r>
      </w:ins>
      <w:ins w:id="562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63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داری</w:t>
        </w:r>
      </w:ins>
      <w:ins w:id="564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65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566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67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شخاص</w:t>
        </w:r>
      </w:ins>
      <w:ins w:id="568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6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قیقی</w:t>
        </w:r>
      </w:ins>
      <w:ins w:id="570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71" w:author="se-gh-6 Akbarshahi" w:date="2020-12-21T11:2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/ </w:t>
        </w:r>
      </w:ins>
      <w:ins w:id="572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قوقی</w:t>
        </w:r>
      </w:ins>
      <w:ins w:id="573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74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رف</w:t>
        </w:r>
      </w:ins>
      <w:ins w:id="575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76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رارداد</w:t>
        </w:r>
      </w:ins>
      <w:ins w:id="577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78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579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0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رکت</w:t>
        </w:r>
      </w:ins>
      <w:ins w:id="581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2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ب</w:t>
        </w:r>
      </w:ins>
      <w:ins w:id="583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4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585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6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فاضلاب</w:t>
        </w:r>
      </w:ins>
      <w:ins w:id="587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8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ان</w:t>
        </w:r>
      </w:ins>
      <w:ins w:id="589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90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زوین</w:t>
        </w:r>
      </w:ins>
      <w:ins w:id="591" w:author="se-gh-6 Akbarshahi" w:date="2020-12-21T11:2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. </w:t>
        </w:r>
      </w:ins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ins w:id="725" w:author="se-gh-6 Akbarshahi" w:date="2020-12-21T11:23:00Z"/>
        </w:rPr>
      </w:pPr>
      <w:ins w:id="593" w:author="se-gh-6 Akbarshahi" w:date="2020-12-21T11:2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- </w:t>
        </w:r>
      </w:ins>
      <w:ins w:id="594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ثیرگذار</w:t>
        </w:r>
      </w:ins>
      <w:ins w:id="595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96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ودن</w:t>
        </w:r>
      </w:ins>
      <w:ins w:id="597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98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ستقیم</w:t>
        </w:r>
      </w:ins>
      <w:ins w:id="599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0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ا</w:t>
        </w:r>
      </w:ins>
      <w:ins w:id="601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2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غیرمستقیم</w:t>
        </w:r>
      </w:ins>
      <w:ins w:id="603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4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صمیمات</w:t>
        </w:r>
      </w:ins>
      <w:ins w:id="605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6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کنان</w:t>
        </w:r>
      </w:ins>
      <w:ins w:id="607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8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زارت</w:t>
        </w:r>
      </w:ins>
      <w:ins w:id="609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10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یرو</w:t>
        </w:r>
      </w:ins>
      <w:ins w:id="611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12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613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14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رکتهای</w:t>
        </w:r>
      </w:ins>
      <w:ins w:id="615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16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زیرمجموعه</w:t>
        </w:r>
      </w:ins>
      <w:ins w:id="617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18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619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20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راردادهای</w:t>
        </w:r>
      </w:ins>
      <w:ins w:id="621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22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نعقده</w:t>
        </w:r>
      </w:ins>
      <w:ins w:id="623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24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625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26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شخاص</w:t>
        </w:r>
      </w:ins>
      <w:ins w:id="627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28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قیقی</w:t>
        </w:r>
      </w:ins>
      <w:ins w:id="629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30" w:author="se-gh-6 Akbarshahi" w:date="2020-12-21T11:2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/ </w:t>
        </w:r>
      </w:ins>
      <w:ins w:id="631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قوقی</w:t>
        </w:r>
      </w:ins>
      <w:ins w:id="632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 </w:t>
        </w:r>
      </w:ins>
      <w:ins w:id="633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634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35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رکت</w:t>
        </w:r>
      </w:ins>
      <w:ins w:id="636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37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ب</w:t>
        </w:r>
      </w:ins>
      <w:ins w:id="638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3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640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1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فاضلاب</w:t>
        </w:r>
      </w:ins>
      <w:ins w:id="642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3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ان</w:t>
        </w:r>
      </w:ins>
      <w:ins w:id="644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5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زوین</w:t>
        </w:r>
      </w:ins>
      <w:ins w:id="646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7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ins w:id="648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650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51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حوی</w:t>
        </w:r>
      </w:ins>
      <w:ins w:id="652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53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ه</w:t>
        </w:r>
      </w:ins>
      <w:ins w:id="654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55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رگونه</w:t>
        </w:r>
      </w:ins>
      <w:ins w:id="656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57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ق</w:t>
        </w:r>
      </w:ins>
      <w:ins w:id="658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5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ا</w:t>
        </w:r>
      </w:ins>
      <w:ins w:id="660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61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متیاز</w:t>
        </w:r>
      </w:ins>
      <w:ins w:id="662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63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الی</w:t>
        </w:r>
      </w:ins>
      <w:ins w:id="664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65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ا</w:t>
        </w:r>
      </w:ins>
      <w:ins w:id="666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67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غیرمالی</w:t>
        </w:r>
      </w:ins>
      <w:ins w:id="668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6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ماماً</w:t>
        </w:r>
      </w:ins>
      <w:ins w:id="670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71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ا</w:t>
        </w:r>
      </w:ins>
      <w:ins w:id="672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73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جزئاً</w:t>
        </w:r>
      </w:ins>
      <w:ins w:id="674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75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676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77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678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7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ور</w:t>
        </w:r>
      </w:ins>
      <w:ins w:id="680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81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ستقیم</w:t>
        </w:r>
      </w:ins>
      <w:ins w:id="682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83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ا</w:t>
        </w:r>
      </w:ins>
      <w:ins w:id="684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85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غیرمستقیم</w:t>
        </w:r>
      </w:ins>
      <w:ins w:id="686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87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عاید</w:t>
        </w:r>
      </w:ins>
      <w:ins w:id="688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8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فرد</w:t>
        </w:r>
      </w:ins>
      <w:ins w:id="690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91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ا</w:t>
        </w:r>
      </w:ins>
      <w:ins w:id="692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93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ستگان</w:t>
        </w:r>
      </w:ins>
      <w:ins w:id="694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95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ی</w:t>
        </w:r>
      </w:ins>
      <w:ins w:id="696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97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امل</w:t>
        </w:r>
      </w:ins>
      <w:ins w:id="698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9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در</w:t>
        </w:r>
      </w:ins>
      <w:ins w:id="700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01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مادر</w:t>
        </w:r>
      </w:ins>
      <w:ins w:id="702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03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ins w:id="704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05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سر،</w:t>
        </w:r>
      </w:ins>
      <w:ins w:id="706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07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خواهر،</w:t>
        </w:r>
      </w:ins>
      <w:ins w:id="708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0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رادر</w:t>
        </w:r>
      </w:ins>
      <w:ins w:id="710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11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ins w:id="712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13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فرزند</w:t>
        </w:r>
      </w:ins>
      <w:ins w:id="714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15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ins w:id="716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17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اماد</w:t>
        </w:r>
      </w:ins>
      <w:ins w:id="718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19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720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21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عروس</w:t>
        </w:r>
      </w:ins>
      <w:ins w:id="722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23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ود</w:t>
        </w:r>
      </w:ins>
      <w:ins w:id="724" w:author="se-gh-6 Akbarshahi" w:date="2020-12-21T11:2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. </w:t>
        </w:r>
      </w:ins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ins w:id="832" w:author="se-gh-6 Akbarshahi" w:date="2020-12-21T11:23:00Z"/>
        </w:rPr>
      </w:pPr>
      <w:ins w:id="726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ایان</w:t>
        </w:r>
      </w:ins>
      <w:ins w:id="727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28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ذکر</w:t>
        </w:r>
      </w:ins>
      <w:ins w:id="729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30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731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32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نظور</w:t>
        </w:r>
      </w:ins>
      <w:ins w:id="733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34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ز</w:t>
        </w:r>
      </w:ins>
      <w:ins w:id="735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36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کنان</w:t>
        </w:r>
      </w:ins>
      <w:ins w:id="737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38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739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40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ارد</w:t>
        </w:r>
      </w:ins>
      <w:ins w:id="741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42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ذکور</w:t>
        </w:r>
      </w:ins>
      <w:ins w:id="743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44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لیه</w:t>
        </w:r>
      </w:ins>
      <w:ins w:id="745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46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دیران،</w:t>
        </w:r>
      </w:ins>
      <w:ins w:id="747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48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شناسان</w:t>
        </w:r>
      </w:ins>
      <w:ins w:id="749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50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751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52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سایر</w:t>
        </w:r>
      </w:ins>
      <w:ins w:id="753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54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اغلینی</w:t>
        </w:r>
      </w:ins>
      <w:ins w:id="755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56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757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58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ه</w:t>
        </w:r>
      </w:ins>
      <w:ins w:id="759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60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761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62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صورت</w:t>
        </w:r>
      </w:ins>
      <w:ins w:id="763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64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سمی،</w:t>
        </w:r>
      </w:ins>
      <w:ins w:id="765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66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ائمی،</w:t>
        </w:r>
      </w:ins>
      <w:ins w:id="767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68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ی،</w:t>
        </w:r>
      </w:ins>
      <w:ins w:id="769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70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دت</w:t>
        </w:r>
      </w:ins>
      <w:ins w:id="771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72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عین،</w:t>
        </w:r>
      </w:ins>
      <w:ins w:id="773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74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نجام</w:t>
        </w:r>
      </w:ins>
      <w:ins w:id="775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76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</w:t>
        </w:r>
      </w:ins>
      <w:ins w:id="777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78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شخص،</w:t>
        </w:r>
      </w:ins>
      <w:ins w:id="779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80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مین</w:t>
        </w:r>
      </w:ins>
      <w:ins w:id="781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82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یرو،</w:t>
        </w:r>
      </w:ins>
      <w:ins w:id="783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84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رکتی،</w:t>
        </w:r>
      </w:ins>
      <w:ins w:id="785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86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جمی،</w:t>
        </w:r>
      </w:ins>
      <w:ins w:id="787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88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رحی،</w:t>
        </w:r>
      </w:ins>
      <w:ins w:id="789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90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گری،</w:t>
        </w:r>
      </w:ins>
      <w:ins w:id="791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92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کاری،</w:t>
        </w:r>
      </w:ins>
      <w:ins w:id="793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94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روسن</w:t>
        </w:r>
      </w:ins>
      <w:ins w:id="795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96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سپاری،</w:t>
        </w:r>
      </w:ins>
      <w:ins w:id="797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98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شاوره</w:t>
        </w:r>
      </w:ins>
      <w:ins w:id="799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00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ی</w:t>
        </w:r>
      </w:ins>
      <w:ins w:id="801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02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803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04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سایر</w:t>
        </w:r>
      </w:ins>
      <w:ins w:id="805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06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رادادهای</w:t>
        </w:r>
      </w:ins>
      <w:ins w:id="807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08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مام</w:t>
        </w:r>
      </w:ins>
      <w:ins w:id="809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10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قت</w:t>
        </w:r>
      </w:ins>
      <w:ins w:id="811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12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813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14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زارت</w:t>
        </w:r>
      </w:ins>
      <w:ins w:id="815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16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یرو</w:t>
        </w:r>
      </w:ins>
      <w:ins w:id="817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18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819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20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رکت</w:t>
        </w:r>
      </w:ins>
      <w:ins w:id="821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22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ی</w:t>
        </w:r>
      </w:ins>
      <w:ins w:id="823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24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زیرمجموعه</w:t>
        </w:r>
      </w:ins>
      <w:ins w:id="825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26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فعالیت</w:t>
        </w:r>
      </w:ins>
      <w:ins w:id="827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28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ی</w:t>
        </w:r>
      </w:ins>
      <w:ins w:id="829" w:author="se-gh-6 Akbarshahi" w:date="2020-12-21T11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30" w:author="se-gh-6 Akbarshahi" w:date="2020-12-21T11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مایند</w:t>
        </w:r>
      </w:ins>
      <w:ins w:id="831" w:author="se-gh-6 Akbarshahi" w:date="2020-12-21T11:2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. </w:t>
        </w:r>
      </w:ins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FF0000"/>
          <w:sz w:val="28"/>
          <w:szCs w:val="28"/>
          <w:del w:id="834" w:author="se-gh-6 Akbarshahi" w:date="2020-12-21T11:24:00Z"/>
        </w:rPr>
      </w:pPr>
      <w:del w:id="833" w:author="se-gh-6 Akbarshahi" w:date="2020-12-21T11:24:00Z">
        <w:r>
          <w:rPr>
            <w:rFonts w:cs="B Mitra" w:ascii="Coronet;Arabic Typesetting" w:hAnsi="Coronet;Arabic Typesetting"/>
            <w:color w:val="FF0000"/>
            <w:sz w:val="28"/>
            <w:szCs w:val="28"/>
            <w:rtl w:val="true"/>
          </w:rPr>
        </w:r>
      </w:del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b w:val="false"/>
          <w:bCs w:val="false"/>
          <w:color w:val="000000"/>
          <w:sz w:val="28"/>
          <w:szCs w:val="28"/>
        </w:rPr>
        <w:t>17</w:t>
      </w:r>
      <w:r>
        <w:rPr>
          <w:rFonts w:cs="B Mitra" w:ascii="Coronet;Arabic Typesetting" w:hAnsi="Coronet;Arabic Typesetting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</w:t>
      </w:r>
      <w:r>
        <w:rPr>
          <w:rFonts w:cs="B Mitra" w:ascii="Coronet;Arabic Typesetting" w:hAnsi="Coronet;Arabic Typesetting"/>
          <w:b w:val="false"/>
          <w:bCs w:val="false"/>
          <w:color w:val="000000"/>
          <w:sz w:val="28"/>
          <w:szCs w:val="28"/>
          <w:rtl w:val="true"/>
        </w:rPr>
        <w:t>: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ي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ج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يگ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ر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گاه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يگانه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قرّر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رفاً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b w:val="false"/>
          <w:bCs w:val="false"/>
          <w:color w:val="000000"/>
          <w:sz w:val="28"/>
          <w:szCs w:val="28"/>
        </w:rPr>
        <w:t>17</w:t>
      </w:r>
      <w:r>
        <w:rPr>
          <w:rFonts w:cs="B Mitra" w:ascii="Coronet;Arabic Typesetting" w:hAnsi="Coronet;Arabic Typesetting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چ</w:t>
      </w:r>
      <w:r>
        <w:rPr>
          <w:rFonts w:cs="B Mitra" w:ascii="Coronet;Arabic Typesetting" w:hAnsi="Coronet;Arabic Typesetting"/>
          <w:b w:val="false"/>
          <w:bCs w:val="false"/>
          <w:color w:val="000000"/>
          <w:sz w:val="28"/>
          <w:szCs w:val="28"/>
          <w:rtl w:val="true"/>
        </w:rPr>
        <w:t>:</w:t>
      </w:r>
      <w:r>
        <w:rPr>
          <w:rFonts w:cs="Coronet;Arabic Typesetting" w:ascii="Coronet;Arabic Typesetting" w:hAnsi="Coronet;Arabic Typesetting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>درصورتیکه پیمانکار در حوزه روستایی توانایی انجام کار با تعداد نفرات کمتر</w:t>
      </w:r>
      <w:r>
        <w:rPr>
          <w:rFonts w:cs="Coronet;Arabic Typesetting" w:ascii="Coronet;Arabic Typesetting" w:hAnsi="Coronet;Arabic Typesetting"/>
          <w:color w:val="000000"/>
          <w:sz w:val="28"/>
          <w:szCs w:val="28"/>
          <w:rtl w:val="true"/>
          <w:lang w:bidi="ar-SA"/>
        </w:rPr>
        <w:t xml:space="preserve">( </w:t>
      </w:r>
      <w:r>
        <w:rPr>
          <w:rFonts w:ascii="Coronet;Arabic Typesetting" w:hAnsi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با هماهنگی کارفرما </w:t>
      </w:r>
      <w:r>
        <w:rPr>
          <w:rFonts w:cs="Coronet;Arabic Typesetting" w:ascii="Coronet;Arabic Typesetting" w:hAnsi="Coronet;Arabic Typesetting"/>
          <w:color w:val="000000"/>
          <w:sz w:val="28"/>
          <w:szCs w:val="28"/>
          <w:rtl w:val="true"/>
          <w:lang w:bidi="ar-SA"/>
        </w:rPr>
        <w:t>)</w:t>
      </w:r>
      <w:r>
        <w:rPr>
          <w:rFonts w:ascii="Coronet;Arabic Typesetting" w:hAnsi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>بدون تاثیر گذاری بر روی کیفیت کاربا تائید دستگاه نظارت کارفرما راداشته باشد هزینه نیروی انسانی ذکر شده در حوزه روستایی برای کل زمان اجرای موضوع فو ق الذکر به عنوان تشویقی برای پیمانکار در نظر گرفته شده و از پیمانکار کسر نخواهد گردید</w:t>
      </w:r>
      <w:r>
        <w:rPr>
          <w:rFonts w:cs="Coronet;Arabic Typesetting" w:ascii="Coronet;Arabic Typesetting" w:hAnsi="Coronet;Arabic Typesetting"/>
          <w:color w:val="000000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highlight w:val="none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8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خ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cs="B Nazanin" w:ascii="Lucida Sans" w:hAnsi="Lucida Sans"/>
          <w:b/>
          <w:bCs/>
          <w:rtl w:val="true"/>
        </w:rPr>
        <w:t>(</w:t>
      </w:r>
      <w:r>
        <w:rPr>
          <w:rFonts w:cs="B Nazanin" w:ascii="Lucida Sans" w:hAnsi="Lucida Sans"/>
          <w:b/>
          <w:bCs/>
        </w:rPr>
        <w:t>C.P.M</w:t>
      </w:r>
      <w:r>
        <w:rPr>
          <w:rFonts w:cs="B Nazanin" w:ascii="Lucida Sans" w:hAnsi="Lucida Sans"/>
          <w:b/>
          <w:bCs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پيوت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رم‌اف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Lucida Sans" w:hAnsi="Lucida Sans"/>
          <w:b/>
          <w:bCs/>
        </w:rPr>
        <w:t>MS Project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حر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ز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ص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سان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‌بي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ار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ی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ق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ز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ق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ب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قيم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ی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1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cs="B Titr" w:ascii="Coronet;Arabic Typesetting" w:hAnsi="Coronet;Arabic Typesetting"/>
          <w:b/>
          <w:bCs/>
        </w:rPr>
        <w:t>2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3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نایع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م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لی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لی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8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د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غ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A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پيوتري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ك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ك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ل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نها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ّ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ك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ض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ک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نگ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يح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ان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 :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رس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ي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بي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جل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 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ي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ف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</w:rPr>
        <w:t>01/38/1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/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ذ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cs="B Mitra" w:ascii="Coronet;Arabic Typesetting" w:hAnsi="Coronet;Arabic Typesetting"/>
          <w:sz w:val="28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0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2.000.00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ف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ins w:id="835" w:author="se-fa-2" w:date="2020-12-15T11:2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کستان</w:t>
        </w:r>
      </w:ins>
      <w:ins w:id="836" w:author="se-fa-2" w:date="2020-12-15T11:2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اب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روی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تباط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یف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. .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رای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000/500/2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خشه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ت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ت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ز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أ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صالات،ش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لق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ر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پس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ع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و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دث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صا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ید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ق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باز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ک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رو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خروج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ایع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ئ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ایع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ت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جل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گ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ید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ناس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گی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کیپ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غ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م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نمو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مو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ژ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پوکل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س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ندزد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ص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سخ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ظی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ژاو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هیپ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س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فت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168"/>
        <w:jc w:val="left"/>
        <w:rPr>
          <w:rFonts w:ascii="Coronet;Arabic Typesetting" w:hAnsi="Coronet;Arabic Typesetting" w:cs="B Mitra"/>
          <w:sz w:val="24"/>
          <w:szCs w:val="24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ل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طل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ت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يف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20</w:t>
      </w:r>
      <w:r>
        <w:rPr>
          <w:rFonts w:cs="B Mitra" w:ascii="Coronet;Arabic Typesetting" w:hAnsi="Coronet;Arabic Typesetting"/>
          <w:sz w:val="26"/>
          <w:szCs w:val="26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68"/>
        <w:jc w:val="left"/>
        <w:rPr>
          <w:rFonts w:ascii="Coronet;Arabic Typesetting" w:hAnsi="Coronet;Arabic Typesetting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گه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ضا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یاف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168"/>
        <w:jc w:val="left"/>
        <w:rPr/>
      </w:pP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lang w:bidi="fa-IR"/>
        </w:rPr>
        <w:t>20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  <w:lang w:bidi="fa-IR"/>
        </w:rPr>
        <w:t>هـ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rtl w:val="true"/>
        </w:rPr>
        <w:t>پيمانكار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بايد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مشخصات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تعيين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زير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تأمين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ماشين‌آلات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رعايت</w:t>
      </w:r>
      <w:r>
        <w:rPr>
          <w:rFonts w:eastAsia="Coronet;Arabic Typesetting" w:cs="B Mitra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tbl>
      <w:tblPr>
        <w:bidiVisual w:val="true"/>
        <w:tblW w:w="7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2625"/>
      </w:tblGrid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ستگا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-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حداقل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1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بی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کانیک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ان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ستق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</w:rPr>
            </w:pPr>
            <w:del w:id="837" w:author="se-fa-2" w:date="2020-12-15T11:24:00Z">
              <w:r>
                <w:rPr>
                  <w:rFonts w:cs="B Titr"/>
                  <w:rtl w:val="true"/>
                </w:rPr>
                <w:delText>يك</w:delText>
              </w:r>
            </w:del>
            <w:del w:id="838" w:author="se-fa-2" w:date="2020-12-15T11:24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839" w:author="se-fa-2" w:date="2020-12-15T11:24:00Z">
              <w:r>
                <w:rPr>
                  <w:rFonts w:cs="B Titr"/>
                  <w:rtl w:val="true"/>
                </w:rPr>
                <w:delText>دستگاه</w:delText>
              </w:r>
            </w:del>
            <w:ins w:id="840" w:author="se-fa-2" w:date="2020-12-15T11:24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841" w:author="se-fa-2" w:date="2020-12-15T11:24:00Z">
              <w:r>
                <w:rPr>
                  <w:rFonts w:cs="B Titr"/>
                  <w:rtl w:val="true"/>
                </w:rPr>
                <w:t>درصورت</w:t>
              </w:r>
            </w:ins>
            <w:ins w:id="842" w:author="se-fa-2" w:date="2020-12-15T11:24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843" w:author="se-fa-2" w:date="2020-12-15T11:24:00Z">
              <w:r>
                <w:rPr>
                  <w:rFonts w:cs="B Titr"/>
                  <w:rtl w:val="true"/>
                </w:rPr>
                <w:t>نیاز</w:t>
              </w:r>
            </w:ins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highlight w:val="none"/>
              </w:rPr>
            </w:pPr>
            <w:r>
              <w:rPr>
                <w:rFonts w:cs="B Titr"/>
              </w:rPr>
              <w:t>2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و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ز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اب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</w:rPr>
              <w:t>1395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ل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highlight w:val="none"/>
              </w:rPr>
            </w:pPr>
            <w:ins w:id="844" w:author="se-fa-2" w:date="2020-12-15T11:23:00Z">
              <w:r>
                <w:rPr>
                  <w:rFonts w:cs="B Titr"/>
                  <w:rtl w:val="true"/>
                </w:rPr>
                <w:t>صفر</w:t>
              </w:r>
            </w:ins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</w:t>
            </w:r>
            <w:r>
              <w:rPr>
                <w:rFonts w:cs="B Titr"/>
                <w:rtl w:val="true"/>
              </w:rPr>
              <w:t>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highlight w:val="none"/>
              </w:rPr>
            </w:pPr>
            <w:r>
              <w:rPr>
                <w:rFonts w:cs="B Titr"/>
              </w:rPr>
              <w:t>3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و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یک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ins w:id="845" w:author="se-fa-2" w:date="2020-12-15T11:23:00Z">
              <w:r>
                <w:rPr>
                  <w:rFonts w:cs="B Titr"/>
                  <w:rtl w:val="true"/>
                  <w:lang w:bidi="fa-IR"/>
                </w:rPr>
                <w:t>دو</w:t>
              </w:r>
            </w:ins>
            <w:ins w:id="846" w:author="se-fa-2" w:date="2020-12-15T11:23:00Z">
              <w:r>
                <w:rPr>
                  <w:rFonts w:cs="Times New Roman"/>
                  <w:rtl w:val="true"/>
                </w:rPr>
                <w:t xml:space="preserve"> </w:t>
              </w:r>
            </w:ins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highlight w:val="none"/>
              </w:rPr>
            </w:pPr>
            <w:r>
              <w:rPr>
                <w:rFonts w:cs="B Titr"/>
              </w:rPr>
              <w:t>4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کا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highlight w:val="none"/>
              </w:rPr>
            </w:pPr>
            <w:r>
              <w:rPr>
                <w:rFonts w:cs="B Titr"/>
              </w:rPr>
              <w:t>5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کمپرسو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ins w:id="847" w:author="se-fa-2" w:date="2020-12-15T11:23:00Z">
              <w:r>
                <w:rPr>
                  <w:rFonts w:cs="B Titr"/>
                  <w:rtl w:val="true"/>
                </w:rPr>
                <w:t>یک</w:t>
              </w:r>
            </w:ins>
            <w:ins w:id="848" w:author="se-fa-2" w:date="2020-12-15T11:23:00Z">
              <w:r>
                <w:rPr>
                  <w:rFonts w:cs="Times New Roman"/>
                  <w:rtl w:val="true"/>
                </w:rPr>
                <w:t xml:space="preserve"> </w:t>
              </w:r>
            </w:ins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highlight w:val="none"/>
                <w:lang w:bidi="fa-IR"/>
              </w:rPr>
            </w:pPr>
            <w:r>
              <w:rPr>
                <w:rFonts w:cs="B Titr"/>
              </w:rPr>
              <w:t>6</w:t>
            </w:r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موت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ins w:id="849" w:author="se-fa-2" w:date="2020-12-15T11:23:00Z">
              <w:r>
                <w:rPr>
                  <w:rFonts w:cs="B Titr"/>
                  <w:rtl w:val="true"/>
                </w:rPr>
                <w:t>یک</w:t>
              </w:r>
            </w:ins>
            <w:ins w:id="850" w:author="se-fa-2" w:date="2020-12-15T11:23:00Z">
              <w:r>
                <w:rPr>
                  <w:rFonts w:cs="Times New Roman"/>
                  <w:rtl w:val="true"/>
                </w:rPr>
                <w:t xml:space="preserve"> </w:t>
              </w:r>
            </w:ins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7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پمپ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کفک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onet;Arabic Typesetting" w:hAnsi="Coronet;Arabic Typesetting" w:cs="B Mitra"/>
                <w:highlight w:val="none"/>
              </w:rPr>
            </w:pPr>
            <w:ins w:id="851" w:author="se-fa-2" w:date="2020-12-15T11:24:00Z">
              <w:r>
                <w:rPr>
                  <w:rFonts w:cs="B Titr"/>
                  <w:rtl w:val="true"/>
                </w:rPr>
                <w:t>یک</w:t>
              </w:r>
            </w:ins>
            <w:ins w:id="852" w:author="se-fa-2" w:date="2020-12-15T11:24:00Z">
              <w:r>
                <w:rPr>
                  <w:rFonts w:cs="Times New Roman"/>
                  <w:rtl w:val="true"/>
                </w:rPr>
                <w:t xml:space="preserve"> </w:t>
              </w:r>
            </w:ins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highlight w:val="none"/>
              </w:rPr>
            </w:pPr>
            <w:r>
              <w:rPr>
                <w:rFonts w:cs="B Titr" w:ascii="Coronet;Arabic Typesetting" w:hAnsi="Coronet;Arabic Typesetting"/>
              </w:rPr>
              <w:t>8</w:t>
            </w:r>
            <w:r>
              <w:rPr>
                <w:rFonts w:cs="B Titr" w:ascii="Coronet;Arabic Typesetting" w:hAnsi="Coronet;Arabic Typesetting"/>
                <w:rtl w:val="true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</w:rPr>
              <w:t>دستگاه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</w:rPr>
              <w:t>جوش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</w:rPr>
              <w:t>پل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</w:rPr>
              <w:t>اتیل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onet;Arabic Typesetting" w:hAnsi="Coronet;Arabic Typesetting" w:cs="B Mitra"/>
                <w:highlight w:val="none"/>
              </w:rPr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9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چک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ق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خری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سفال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  <w:highlight w:val="none"/>
              </w:rPr>
            </w:pPr>
            <w:del w:id="853" w:author="se-fa-2" w:date="2020-12-15T11:24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0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سی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سی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50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تر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  <w:highlight w:val="none"/>
              </w:rPr>
            </w:pPr>
            <w:ins w:id="854" w:author="se-fa-2" w:date="2020-12-15T11:25:00Z">
              <w:r>
                <w:rPr>
                  <w:rFonts w:cs="B Titr"/>
                  <w:rtl w:val="true"/>
                </w:rPr>
                <w:t>دو</w:t>
              </w:r>
            </w:ins>
            <w:ins w:id="855" w:author="se-fa-2" w:date="2020-12-15T11:25:00Z">
              <w:r>
                <w:rPr>
                  <w:rFonts w:cs="Times New Roman"/>
                  <w:rtl w:val="true"/>
                </w:rPr>
                <w:t xml:space="preserve"> </w:t>
              </w:r>
            </w:ins>
            <w:r>
              <w:rPr>
                <w:rFonts w:cs="B Titr"/>
                <w:rtl w:val="true"/>
              </w:rPr>
              <w:t>قرقر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1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جهیزات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ورد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نیاز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د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عمی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انشعابا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2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وتو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برش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3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وپک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ها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چوب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قطع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آ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4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ابلو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فلز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5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خروط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پلاستیک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6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ابلو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ثلث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چوب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7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نوا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هشدا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/>
                <w:highlight w:val="none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8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وتو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سیکل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ص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76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9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سنگ</w:t>
            </w:r>
            <w:ins w:id="856" w:author="se-ab-7 Molazeinali" w:date="2020-12-08T12:3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857" w:author="se-ab-7 Molazeinali" w:date="2020-12-08T12:3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فرز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ins w:id="858" w:author="se-ab-7 Molazeinali" w:date="2020-12-08T12:30:00Z">
              <w:r>
                <w:rPr>
                  <w:rFonts w:cs="B Titr"/>
                  <w:rtl w:val="true"/>
                </w:rPr>
                <w:t>یک</w:t>
              </w:r>
            </w:ins>
            <w:ins w:id="859" w:author="se-ab-7 Molazeinali" w:date="2020-12-08T12:3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860" w:author="se-ab-7 Molazeinali" w:date="2020-12-08T12:30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  <w:tr>
        <w:trPr>
          <w:trHeight w:val="76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/>
                <w:lang w:bidi="fa-IR"/>
              </w:rPr>
            </w:pPr>
            <w:ins w:id="861" w:author="se-ab-7 Molazeinali" w:date="2020-12-08T12:31:00Z">
              <w:r>
                <w:rPr>
                  <w:rFonts w:cs="B Titr" w:ascii="Coronet;Arabic Typesetting" w:hAnsi="Coronet;Arabic Typesetting"/>
                  <w:lang w:bidi="fa-IR"/>
                </w:rPr>
                <w:t>20</w:t>
              </w:r>
            </w:ins>
            <w:ins w:id="862" w:author="se-ab-7 Molazeinali" w:date="2020-12-08T12:31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>-</w:t>
              </w:r>
            </w:ins>
            <w:ins w:id="863" w:author="se-ab-7 Molazeinali" w:date="2020-12-08T12:31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دستگاه</w:t>
              </w:r>
            </w:ins>
            <w:ins w:id="864" w:author="se-ab-7 Molazeinali" w:date="2020-12-08T12:31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865" w:author="se-ab-7 Molazeinali" w:date="2020-12-08T12:31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جوش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ins w:id="866" w:author="se-ab-7 Molazeinali" w:date="2020-12-08T12:32:00Z">
              <w:r>
                <w:rPr>
                  <w:rFonts w:cs="B Titr"/>
                  <w:rtl w:val="true"/>
                </w:rPr>
                <w:t>یک</w:t>
              </w:r>
            </w:ins>
            <w:ins w:id="867" w:author="se-ab-7 Molazeinali" w:date="2020-12-08T12:32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868" w:author="se-ab-7 Molazeinali" w:date="2020-12-08T12:32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  <w:tr>
        <w:trPr>
          <w:trHeight w:val="76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del w:id="869" w:author="se-ab-7 Molazeinali" w:date="2020-12-08T12:32:00Z">
              <w:r>
                <w:rPr>
                  <w:rFonts w:cs="B Titr" w:ascii="Coronet;Arabic Typesetting" w:hAnsi="Coronet;Arabic Typesetting"/>
                  <w:lang w:bidi="fa-IR"/>
                </w:rPr>
                <w:delText>19</w:delText>
              </w:r>
            </w:del>
            <w:ins w:id="870" w:author="se-ab-7 Molazeinali" w:date="2020-12-08T12:32:00Z">
              <w:r>
                <w:rPr>
                  <w:rFonts w:cs="B Titr" w:ascii="Coronet;Arabic Typesetting" w:hAnsi="Coronet;Arabic Typesetting"/>
                  <w:lang w:bidi="fa-IR"/>
                </w:rPr>
                <w:t>21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لباس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تحد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الشکل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علائم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هشدا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دهنده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(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چراغ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گردان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و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علائم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کله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قند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و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ابلوها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احتیاط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76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del w:id="871" w:author="se-ab-7 Molazeinali" w:date="2020-12-08T12:32:00Z">
              <w:r>
                <w:rPr>
                  <w:rFonts w:cs="B Titr" w:ascii="Coronet;Arabic Typesetting" w:hAnsi="Coronet;Arabic Typesetting"/>
                  <w:lang w:bidi="fa-IR"/>
                </w:rPr>
                <w:delText>20</w:delText>
              </w:r>
            </w:del>
            <w:ins w:id="872" w:author="se-ab-7 Molazeinali" w:date="2020-12-08T12:32:00Z">
              <w:r>
                <w:rPr>
                  <w:rFonts w:cs="B Titr" w:ascii="Coronet;Arabic Typesetting" w:hAnsi="Coronet;Arabic Typesetting"/>
                  <w:lang w:bidi="fa-IR"/>
                </w:rPr>
                <w:t>22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cs="B Titr" w:ascii="Coronet;Arabic Typesetting" w:hAnsi="Coronet;Arabic Typesetting"/>
                <w:sz w:val="32"/>
                <w:szCs w:val="32"/>
                <w:lang w:bidi="fa-IR"/>
              </w:rPr>
              <w:t>GPS</w:t>
            </w:r>
            <w:r>
              <w:rPr>
                <w:rFonts w:cs="B Titr" w:ascii="Coronet;Arabic Typesetting" w:hAnsi="Coronet;Arabic Typesetting"/>
                <w:sz w:val="32"/>
                <w:szCs w:val="32"/>
                <w:rtl w:val="true"/>
                <w:lang w:bidi="fa-IR"/>
              </w:rPr>
              <w:t xml:space="preserve"> </w:t>
            </w:r>
            <w:del w:id="873" w:author="se-ab-2 Mosa Khani" w:date="2020-12-09T11:14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دو</w:delText>
              </w:r>
            </w:del>
            <w:del w:id="874" w:author="se-ab-2 Mosa Khani" w:date="2020-12-09T11:14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ins w:id="875" w:author="se-ab-2 Mosa Khani" w:date="2020-12-09T11:14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مولتی</w:t>
              </w:r>
            </w:ins>
            <w:ins w:id="876" w:author="se-ab-2 Mosa Khani" w:date="2020-12-09T11:14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فرکانسه</w:t>
            </w:r>
            <w:ins w:id="877" w:author="se-ab-2 Mosa Khani" w:date="2020-12-09T11:14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878" w:author="se-ab-2 Mosa Khani" w:date="2020-12-09T11:14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ایستگاهی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</w:tbl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BodyText3"/>
        <w:spacing w:lineRule="auto" w:line="300" w:before="0" w:after="0"/>
        <w:jc w:val="left"/>
        <w:rPr/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داق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ستق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یز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ي‌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ق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پرد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عیی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30.000.000</w:t>
      </w:r>
      <w:ins w:id="879" w:author="se-fa-2" w:date="2020-12-15T11:26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لی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یال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هی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ست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1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: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ترک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ضطر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م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،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س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مپ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جه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000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ی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لاست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هرون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ک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داش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اندارد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س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ضم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ماه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ح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س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حر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گز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نو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راس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000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ی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ل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سی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رس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 )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: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GPS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(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لک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دی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ک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پرا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ت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یی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د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یگرد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ح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ك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ذ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غذ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أ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داش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both"/>
        <w:rPr>
          <w:rFonts w:ascii="Coronet;Arabic Typesetting" w:hAnsi="Coronet;Arabic Typesetting" w:cs="B Mitra"/>
          <w:sz w:val="28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21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sz w:val="28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4"/>
          <w:sz w:val="24"/>
          <w:szCs w:val="24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4"/>
          <w:sz w:val="24"/>
          <w:szCs w:val="24"/>
          <w:rtl w:val="true"/>
        </w:rPr>
        <w:t>كارگاه</w:t>
      </w:r>
    </w:p>
    <w:p>
      <w:pPr>
        <w:pStyle w:val="BodyText3"/>
        <w:spacing w:lineRule="auto" w:line="120" w:before="0" w:after="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ئ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</w:p>
    <w:p>
      <w:pPr>
        <w:pStyle w:val="BodyText3"/>
        <w:spacing w:lineRule="auto" w:line="120" w:before="0" w:after="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و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مك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ع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ر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كان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دو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ار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طر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BodyText3"/>
        <w:spacing w:lineRule="auto" w:line="120" w:before="0" w:after="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انشه‌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</w:t>
      </w:r>
      <w:r>
        <w:rPr>
          <w:rFonts w:cs="B Mitra"/>
          <w:sz w:val="28"/>
          <w:sz w:val="28"/>
          <w:szCs w:val="28"/>
          <w:rtl w:val="true"/>
          <w:lang w:bidi="fa-IR"/>
        </w:rPr>
        <w:t>ئ</w:t>
      </w:r>
      <w:r>
        <w:rPr>
          <w:rFonts w:cs="B Mitra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ؤ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ن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ب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Cs w:val="28"/>
          <w:rtl w:val="true"/>
        </w:rPr>
        <w:t xml:space="preserve">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كساز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ستش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ان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حدالشك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أم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ك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ض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واق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وت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کم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ی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یرو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و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د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س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ت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بلغ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وز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ج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را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  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ورالعمل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دار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سلام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هد</w:t>
      </w:r>
      <w:r>
        <w:rPr>
          <w:rFonts w:cs="B Titr" w:ascii="Coronet;Arabic Typesetting" w:hAnsi="Coronet;Arabic Typesetting"/>
          <w:i/>
          <w:iCs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Titr"/>
          <w:i/>
          <w:i/>
          <w:iCs/>
          <w:lang w:bidi="fa-IR"/>
        </w:rPr>
      </w:pP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ما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خط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لوزها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علام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رداخت</w:t>
      </w:r>
      <w:ins w:id="880" w:author="se-fa-2" w:date="2020-12-15T11:30:00Z">
        <w:r>
          <w:rPr>
            <w:rFonts w:ascii="Coronet;Arabic Typesetting" w:hAnsi="Coronet;Arabic Typesetting" w:eastAsia="Coronet;Arabic Typesetting" w:cs="Coronet;Arabic Typesetting"/>
            <w:i/>
            <w:i/>
            <w:iCs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سو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گردید</w:t>
      </w:r>
      <w:r>
        <w:rPr>
          <w:rFonts w:cs="B Titr" w:ascii="Coronet;Arabic Typesetting" w:hAnsi="Coronet;Arabic Typesetting"/>
          <w:i/>
          <w:iCs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ل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ن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ند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ی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كمه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وشك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ضب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ind w:left="10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موا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به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ز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رس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ستگاه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مپا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ر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ي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سك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B Mitra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سن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ذکر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>: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کو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تعر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ر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باشد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خ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ش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نگ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دی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ز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دبرداری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ش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دبرداری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دی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سل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ه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مچن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ط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تض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آ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ک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یر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صو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داف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ذکر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هم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رور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ک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تما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مستم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6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اق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س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ا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گو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حراف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داب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ب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ب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ب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ان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ف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نگ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ط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نم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ن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اطع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ش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با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دث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2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‌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مه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یر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2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i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گا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اپ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ع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ل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ش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كث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أي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و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ايص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شتباه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زئيا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2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ح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العم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ه‌انداز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عم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هب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ك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وش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ران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یر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تصا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ش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GIS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کم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ملی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ز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ر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DWG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PDF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mdb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ال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GIS</w:t>
      </w:r>
      <w:ins w:id="881" w:author="se-ab-2 Mosa Khani" w:date="2020-12-09T10:51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del w:id="882" w:author="se-ab-2 Mosa Khani" w:date="2020-12-09T10:51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delText xml:space="preserve">  </w:delText>
        </w:r>
      </w:del>
      <w:ins w:id="883" w:author="se-ab-2 Mosa Khani" w:date="2020-12-09T10:50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>(</w:t>
        </w:r>
      </w:ins>
      <w:ins w:id="884" w:author="se-ab-2 Mosa Khani" w:date="2020-12-09T10:50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پیوست</w:t>
        </w:r>
      </w:ins>
      <w:ins w:id="885" w:author="se-ab-2 Mosa Khani" w:date="2020-12-09T10:5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886" w:author="se-ab-2 Mosa Khani" w:date="2020-12-09T10:50:00Z">
        <w:r>
          <w:rPr>
            <w:rFonts w:eastAsia="Calibri" w:cs="B Mitra" w:ascii="Coronet;Arabic Typesetting" w:hAnsi="Coronet;Arabic Typesetting"/>
            <w:sz w:val="28"/>
            <w:szCs w:val="28"/>
            <w:lang w:eastAsia="en-US" w:bidi="fa-IR"/>
          </w:rPr>
          <w:t>8</w:t>
        </w:r>
      </w:ins>
      <w:ins w:id="887" w:author="se-ab-2 Mosa Khani" w:date="2020-12-09T10:50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)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ins w:id="888" w:author="se-ab-2 Mosa Khani" w:date="2020-12-09T10:5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889" w:author="se-ab-2 Mosa Khani" w:date="2020-12-09T10:50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مربوطه</w:t>
        </w:r>
      </w:ins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ins w:id="890" w:author="se-ab-2 Mosa Khani" w:date="2020-12-09T10:50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مربوطه</w:t>
        </w:r>
      </w:ins>
      <w:ins w:id="891" w:author="se-ab-2 Mosa Khani" w:date="2020-12-09T10:5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ازم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ن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ins w:id="900" w:author="se-ab-2 Mosa Khani" w:date="2020-12-09T11:15:00Z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</w:t>
      </w:r>
      <w:r>
        <w:rPr>
          <w:rFonts w:cs="B Titr" w:ascii="Nazanin" w:hAnsi="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</w:rPr>
        <w:t>GIS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ins w:id="892" w:author="se-ab-2 Mosa Khani" w:date="2020-12-09T10:5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ربوطه</w:t>
        </w:r>
      </w:ins>
      <w:ins w:id="893" w:author="se-ab-2 Mosa Khani" w:date="2020-12-09T10:5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94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895" w:author="se-ab-2 Mosa Khani" w:date="2020-12-09T10:5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گروه</w:t>
        </w:r>
      </w:ins>
      <w:ins w:id="896" w:author="se-ab-2 Mosa Khani" w:date="2020-12-09T10:5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97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</w:rPr>
          <w:t>GI</w:t>
        </w:r>
      </w:ins>
      <w:ins w:id="898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S</w:t>
        </w:r>
      </w:ins>
      <w:ins w:id="899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)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ins w:id="901" w:author="se-ab-2 Mosa Khani" w:date="2020-12-09T11:15:00Z">
        <w:r>
          <w:rPr>
            <w:rFonts w:ascii="Coronet;Arabic Typesetting" w:hAnsi="Coronet;Arabic Typesetting" w:cs="B Mitra"/>
            <w:b/>
            <w:b/>
            <w:bCs/>
            <w:sz w:val="28"/>
            <w:sz w:val="28"/>
            <w:szCs w:val="28"/>
            <w:rtl w:val="true"/>
          </w:rPr>
          <w:t>تبصره</w:t>
        </w:r>
      </w:ins>
      <w:ins w:id="902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903" w:author="se-ab-2 Mosa Khani" w:date="2020-12-09T11:15:00Z">
        <w:r>
          <w:rPr>
            <w:rFonts w:cs="B Mitra" w:ascii="Coronet;Arabic Typesetting" w:hAnsi="Coronet;Arabic Typesetting"/>
            <w:b/>
            <w:bCs/>
            <w:sz w:val="28"/>
            <w:szCs w:val="28"/>
          </w:rPr>
          <w:t>2</w:t>
        </w:r>
      </w:ins>
      <w:ins w:id="904" w:author="se-ab-2 Mosa Khani" w:date="2020-12-09T11:15:00Z">
        <w:r>
          <w:rPr>
            <w:rFonts w:cs="B Mitra" w:ascii="Coronet;Arabic Typesetting" w:hAnsi="Coronet;Arabic Typesetting"/>
            <w:b/>
            <w:bCs/>
            <w:sz w:val="28"/>
            <w:szCs w:val="28"/>
            <w:rtl w:val="true"/>
          </w:rPr>
          <w:t xml:space="preserve"> :</w:t>
        </w:r>
      </w:ins>
      <w:ins w:id="905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90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کار</w:t>
        </w:r>
      </w:ins>
      <w:ins w:id="90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0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ظف</w:t>
        </w:r>
      </w:ins>
      <w:ins w:id="90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1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91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1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ه</w:t>
        </w:r>
      </w:ins>
      <w:ins w:id="91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1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سیسات</w:t>
        </w:r>
      </w:ins>
      <w:ins w:id="91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1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91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1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جهیزات</w:t>
        </w:r>
      </w:ins>
      <w:ins w:id="91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2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ب</w:t>
        </w:r>
      </w:ins>
      <w:ins w:id="92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2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جود</w:t>
        </w:r>
      </w:ins>
      <w:ins w:id="92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24" w:author="se-ab-2 Mosa Khani" w:date="2020-12-09T11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وستا</w:t>
        </w:r>
      </w:ins>
      <w:ins w:id="925" w:author="se-ab-2 Mosa Khani" w:date="2020-12-09T11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2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ا</w:t>
        </w:r>
      </w:ins>
      <w:ins w:id="92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2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92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3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ول</w:t>
        </w:r>
      </w:ins>
      <w:ins w:id="93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3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دت</w:t>
        </w:r>
      </w:ins>
      <w:ins w:id="93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3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</w:t>
        </w:r>
      </w:ins>
      <w:ins w:id="93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3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وسیله</w:t>
        </w:r>
      </w:ins>
      <w:ins w:id="93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3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جی</w:t>
        </w:r>
      </w:ins>
      <w:ins w:id="93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94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ی</w:t>
        </w:r>
      </w:ins>
      <w:ins w:id="94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94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س</w:t>
        </w:r>
      </w:ins>
      <w:ins w:id="94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94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ولتی</w:t>
        </w:r>
      </w:ins>
      <w:ins w:id="94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94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فرکانسه</w:t>
        </w:r>
      </w:ins>
      <w:ins w:id="94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94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یستگاهی</w:t>
        </w:r>
      </w:ins>
      <w:ins w:id="94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95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رداشت</w:t>
        </w:r>
      </w:ins>
      <w:ins w:id="95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95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نموده</w:t>
        </w:r>
      </w:ins>
      <w:ins w:id="95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95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</w:t>
        </w:r>
      </w:ins>
      <w:ins w:id="95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95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طبق</w:t>
        </w:r>
      </w:ins>
      <w:ins w:id="95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95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ستورالعمل</w:t>
        </w:r>
      </w:ins>
      <w:ins w:id="95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96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زبیلت</w:t>
        </w:r>
      </w:ins>
      <w:ins w:id="96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962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GIS</w:t>
        </w:r>
      </w:ins>
      <w:ins w:id="963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(</w:t>
        </w:r>
      </w:ins>
      <w:ins w:id="96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یوست</w:t>
        </w:r>
      </w:ins>
      <w:ins w:id="96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966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8</w:t>
        </w:r>
      </w:ins>
      <w:ins w:id="967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) </w:t>
        </w:r>
      </w:ins>
      <w:ins w:id="96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حویل</w:t>
        </w:r>
      </w:ins>
      <w:ins w:id="969" w:author="se-ab-2 Mosa Khani" w:date="2020-12-09T11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970" w:author="se-ab-2 Mosa Khani" w:date="2020-12-09T11:2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ستگاه</w:t>
        </w:r>
      </w:ins>
      <w:ins w:id="971" w:author="se-ab-2 Mosa Khani" w:date="2020-12-09T11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972" w:author="se-ab-2 Mosa Khani" w:date="2020-12-09T11:2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نظارت</w:t>
        </w:r>
      </w:ins>
      <w:ins w:id="973" w:author="se-ab-2 Mosa Khani" w:date="2020-12-09T11:1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974" w:author="se-ab-2 Mosa Khani" w:date="2020-12-09T11:1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کارفرما</w:t>
        </w:r>
      </w:ins>
      <w:ins w:id="975" w:author="se-ab-2 Mosa Khani" w:date="2020-12-09T11:2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976" w:author="se-ab-2 Mosa Khani" w:date="2020-12-09T11:22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(</w:t>
        </w:r>
      </w:ins>
      <w:ins w:id="977" w:author="se-ab-2 Mosa Khani" w:date="2020-12-09T11:2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گروه</w:t>
        </w:r>
      </w:ins>
      <w:ins w:id="978" w:author="se-ab-2 Mosa Khani" w:date="2020-12-09T11:2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979" w:author="se-ab-2 Mosa Khani" w:date="2020-12-09T11:22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GIS</w:t>
        </w:r>
      </w:ins>
      <w:ins w:id="980" w:author="se-ab-2 Mosa Khani" w:date="2020-12-09T11:22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)</w:t>
        </w:r>
      </w:ins>
      <w:ins w:id="981" w:author="se-ab-2 Mosa Khani" w:date="2020-12-09T11:16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ins w:id="982" w:author="se-ab-2 Mosa Khani" w:date="2020-12-09T11:1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نماید</w:t>
        </w:r>
      </w:ins>
      <w:ins w:id="983" w:author="se-ab-2 Mosa Khani" w:date="2020-12-09T11:21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.</w:t>
        </w:r>
      </w:ins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3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ر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ع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ص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4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9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ا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تو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99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del w:id="984" w:author="se-ab-2 Mosa Khani" w:date="2020-12-09T10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ins w:id="985" w:author="se-ab-2 Mosa Khani" w:date="2020-12-09T10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لذ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400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ق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ضعیت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فق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یو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lang w:bidi="fa-IR"/>
        </w:rPr>
        <w:t>1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گردید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>:</w:t>
      </w:r>
    </w:p>
    <w:p>
      <w:pPr>
        <w:pStyle w:val="Normal"/>
        <w:bidi w:val="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عدیل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=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(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+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 xml:space="preserve"> C1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 xml:space="preserve"> *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0.72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)+((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</w:t>
      </w:r>
      <w:r>
        <w:rPr>
          <w:rFonts w:cs="B Mitra" w:ascii="Coronet;Arabic Typesetting" w:hAnsi="Coronet;Arabic Typesetting"/>
          <w:sz w:val="28"/>
          <w:szCs w:val="28"/>
          <w:lang w:val="en-US"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+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 xml:space="preserve"> C2)</w:t>
      </w:r>
      <w:r>
        <w:rPr>
          <w:rFonts w:cs="B Mitra" w:ascii="Coronet;Arabic Typesetting" w:hAnsi="Coronet;Arabic Typesetting"/>
          <w:sz w:val="28"/>
          <w:szCs w:val="28"/>
        </w:rPr>
        <w:t>*</w:t>
      </w:r>
      <w:del w:id="986" w:author="se-ab-2 Mosa Khani" w:date="2020-12-09T10:55:00Z">
        <w:r>
          <w:rPr>
            <w:rFonts w:cs="B Mitra" w:ascii="Coronet;Arabic Typesetting" w:hAnsi="Coronet;Arabic Typesetting"/>
            <w:sz w:val="28"/>
            <w:szCs w:val="28"/>
          </w:rPr>
          <w:delText>0.28</w:delText>
        </w:r>
      </w:del>
      <w:ins w:id="987" w:author="se-ab-2 Mosa Khani" w:date="2020-12-09T10:5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0.28</w:t>
        </w:r>
      </w:ins>
      <w:r>
        <w:rPr>
          <w:rFonts w:cs="B Mitra" w:ascii="Coronet;Arabic Typesetting" w:hAnsi="Coronet;Arabic Typesetting"/>
          <w:sz w:val="28"/>
          <w:szCs w:val="28"/>
        </w:rPr>
        <w:t>)</w:t>
      </w:r>
    </w:p>
    <w:p>
      <w:pPr>
        <w:pStyle w:val="Normal"/>
        <w:jc w:val="left"/>
        <w:rPr/>
      </w:pPr>
      <w:r>
        <w:rPr>
          <w:rFonts w:cs="B Mitra" w:ascii="Coronet;Arabic Typesetting" w:hAnsi="Coronet;Arabic Typesetting"/>
          <w:sz w:val="28"/>
          <w:szCs w:val="28"/>
          <w:lang w:bidi="fa-IR"/>
        </w:rPr>
        <w:t>C</w:t>
      </w:r>
      <w:r>
        <w:rPr>
          <w:rFonts w:cs="B Mitra" w:ascii="Coronet;Arabic Typesetting" w:hAnsi="Coronet;Arabic Typesetting"/>
          <w:sz w:val="28"/>
          <w:szCs w:val="28"/>
          <w:vertAlign w:val="subscript"/>
          <w:lang w:bidi="fa-IR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ورد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400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لاغ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B Mitra" w:ascii="Coronet;Arabic Typesetting" w:hAnsi="Coronet;Arabic Typesetting"/>
          <w:sz w:val="28"/>
          <w:szCs w:val="28"/>
          <w:lang w:bidi="fa-IR"/>
        </w:rPr>
        <w:t>C</w:t>
      </w:r>
      <w:r>
        <w:rPr>
          <w:rFonts w:cs="B Mitra" w:ascii="Coronet;Arabic Typesetting" w:hAnsi="Coronet;Arabic Typesetting"/>
          <w:sz w:val="28"/>
          <w:szCs w:val="28"/>
          <w:vertAlign w:val="subscript"/>
          <w:lang w:bidi="fa-IR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عل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400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مار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ر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لذکر</w:t>
      </w:r>
      <w:del w:id="988" w:author="se-ab-2 Mosa Khani" w:date="2020-12-09T10:4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ins w:id="989" w:author="se-ab-2 Mosa Khani" w:date="2020-12-09T10:4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رک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ل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لا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رار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رف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jc w:val="left"/>
        <w:rPr/>
      </w:pPr>
      <w:r>
        <w:rPr>
          <w:rFonts w:cs="B Titr" w:ascii="Coronet;Arabic Typesetting" w:hAnsi="Coronet;Arabic Typesetting"/>
          <w:b/>
          <w:bCs/>
          <w:sz w:val="22"/>
          <w:szCs w:val="22"/>
        </w:rPr>
        <w:t>32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زم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ستش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هی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دئوم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دئوم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5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أ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زي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36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Coronet;Arabic Typesetting" w:hAnsi="Coronet;Arabic Typesetting" w:cs="B Titr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1</w:t>
      </w:r>
      <w:r>
        <w:rPr>
          <w:rFonts w:cs="B Titr" w:ascii="Coronet;Arabic Typesetting" w:hAnsi="Coronet;Arabic Typesetting"/>
          <w:rtl w:val="true"/>
          <w:lang w:bidi="fa-IR"/>
        </w:rPr>
        <w:t xml:space="preserve">: </w:t>
      </w:r>
      <w:r>
        <w:rPr>
          <w:rFonts w:ascii="Coronet;Arabic Typesetting" w:hAnsi="Coronet;Arabic Typesetting" w:cs="B Titr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یس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و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ال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ins w:id="990" w:author="se-ab-2 Mosa Khani" w:date="2020-12-09T10:49:00Z">
        <w:r>
          <w:rPr>
            <w:rFonts w:ascii="Coronet;Arabic Typesetting" w:hAnsi="Coronet;Arabic Typesetting" w:cs="B Titr"/>
            <w:rtl w:val="true"/>
            <w:lang w:bidi="fa-IR"/>
          </w:rPr>
          <w:t>د</w:t>
        </w:r>
      </w:ins>
      <w:r>
        <w:rPr>
          <w:rFonts w:ascii="Coronet;Arabic Typesetting" w:hAnsi="Coronet;Arabic Typesetting" w:cs="B Titr"/>
          <w:rtl w:val="true"/>
          <w:lang w:bidi="fa-IR"/>
        </w:rPr>
        <w:t>اشت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شد</w:t>
      </w:r>
      <w:r>
        <w:rPr>
          <w:rFonts w:cs="B Titr" w:ascii="Coronet;Arabic Typesetting" w:hAnsi="Coronet;Arabic Typesetting"/>
          <w:rtl w:val="true"/>
          <w:lang w:bidi="fa-IR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7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د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ح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ء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قا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احد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بلاغ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ی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نال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تی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سل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صو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لا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val="en-US"/>
          <w:del w:id="992" w:author="se-gh-6 Akbarshahi" w:date="2020-12-21T11:25:00Z"/>
        </w:rPr>
      </w:pPr>
      <w:del w:id="991" w:author="se-gh-6 Akbarshahi" w:date="2020-12-21T11:25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/>
          </w:rPr>
        </w:r>
      </w:del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ج</w:t>
      </w:r>
      <w:r>
        <w:rPr>
          <w:rFonts w:cs="B Titr" w:ascii="Coronet;Arabic Typesetting" w:hAnsi="Coronet;Arabic Typesetting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زاد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ض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اقص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color w:val="FF0000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  <w:lang w:bidi="fa-IR"/>
        </w:rPr>
        <w:t xml:space="preserve">-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وضعی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ماهان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معاون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بهر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بردار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توسع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حسابرسی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بصور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عل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الحساب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بی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FF0000"/>
          <w:sz w:val="28"/>
          <w:szCs w:val="28"/>
          <w:lang w:bidi="fa-IR"/>
        </w:rPr>
        <w:t>50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FF0000"/>
          <w:sz w:val="28"/>
          <w:szCs w:val="28"/>
          <w:lang w:bidi="fa-IR"/>
        </w:rPr>
        <w:t>70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درصد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متناسب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نقدینگ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وجود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ماند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قابل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  <w:lang w:bidi="fa-IR"/>
        </w:rPr>
        <w:t>.</w:t>
      </w:r>
      <w:ins w:id="993" w:author="se-ab-7 Molazeinali" w:date="2020-12-08T12:51:00Z">
        <w:r>
          <w:rPr>
            <w:rFonts w:cs="B Mitra" w:ascii="Coronet;Arabic Typesetting" w:hAnsi="Coronet;Arabic Typesetting"/>
            <w:color w:val="FF0000"/>
            <w:sz w:val="28"/>
            <w:szCs w:val="28"/>
            <w:rtl w:val="true"/>
            <w:lang w:bidi="fa-IR"/>
          </w:rPr>
          <w:t>(</w:t>
        </w:r>
      </w:ins>
      <w:ins w:id="994" w:author="se-ab-7 Molazeinali" w:date="2020-12-08T12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rtl w:val="true"/>
            <w:lang w:bidi="fa-IR"/>
          </w:rPr>
          <w:t>مازاد</w:t>
        </w:r>
      </w:ins>
      <w:ins w:id="995" w:author="se-ab-7 Molazeinali" w:date="2020-12-08T12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996" w:author="se-ab-7 Molazeinali" w:date="2020-12-08T12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rtl w:val="true"/>
            <w:lang w:bidi="fa-IR"/>
          </w:rPr>
          <w:t>بر</w:t>
        </w:r>
      </w:ins>
      <w:ins w:id="997" w:author="se-ab-7 Molazeinali" w:date="2020-12-08T12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998" w:author="se-ab-7 Molazeinali" w:date="2020-12-08T12:51:00Z">
        <w:r>
          <w:rPr>
            <w:rFonts w:cs="B Mitra" w:ascii="Coronet;Arabic Typesetting" w:hAnsi="Coronet;Arabic Typesetting"/>
            <w:color w:val="FF0000"/>
            <w:sz w:val="28"/>
            <w:szCs w:val="28"/>
            <w:lang w:bidi="fa-IR"/>
          </w:rPr>
          <w:t>2</w:t>
        </w:r>
      </w:ins>
      <w:ins w:id="999" w:author="se-ab-7 Molazeinali" w:date="2020-12-08T12:51:00Z">
        <w:r>
          <w:rPr>
            <w:rFonts w:cs="B Mitra" w:ascii="Coronet;Arabic Typesetting" w:hAnsi="Coronet;Arabic Typesetting"/>
            <w:color w:val="FF0000"/>
            <w:sz w:val="28"/>
            <w:szCs w:val="28"/>
            <w:rtl w:val="true"/>
            <w:lang w:bidi="fa-IR"/>
          </w:rPr>
          <w:t xml:space="preserve"> </w:t>
        </w:r>
      </w:ins>
      <w:ins w:id="1000" w:author="se-ab-7 Molazeinali" w:date="2020-12-08T12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rtl w:val="true"/>
            <w:lang w:bidi="fa-IR"/>
          </w:rPr>
          <w:t>ماه</w:t>
        </w:r>
      </w:ins>
      <w:ins w:id="1001" w:author="se-ab-7 Molazeinali" w:date="2020-12-08T12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002" w:author="se-ab-7 Molazeinali" w:date="2020-12-08T12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rtl w:val="true"/>
            <w:lang w:bidi="fa-IR"/>
          </w:rPr>
          <w:t>توان</w:t>
        </w:r>
      </w:ins>
      <w:ins w:id="1003" w:author="se-ab-7 Molazeinali" w:date="2020-12-08T12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004" w:author="se-ab-7 Molazeinali" w:date="2020-12-08T12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rtl w:val="true"/>
            <w:lang w:bidi="fa-IR"/>
          </w:rPr>
          <w:t>مالی</w:t>
        </w:r>
      </w:ins>
      <w:ins w:id="1005" w:author="se-ab-7 Molazeinali" w:date="2020-12-08T12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006" w:author="se-ab-7 Molazeinali" w:date="2020-12-08T12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rtl w:val="true"/>
            <w:lang w:bidi="fa-IR"/>
          </w:rPr>
          <w:t>پیمانکار</w:t>
        </w:r>
      </w:ins>
      <w:ins w:id="1007" w:author="se-ab-7 Molazeinali" w:date="2020-12-08T12:51:00Z">
        <w:r>
          <w:rPr>
            <w:rFonts w:cs="B Mitra" w:ascii="Coronet;Arabic Typesetting" w:hAnsi="Coronet;Arabic Typesetting"/>
            <w:color w:val="FF0000"/>
            <w:sz w:val="28"/>
            <w:szCs w:val="28"/>
            <w:rtl w:val="true"/>
            <w:lang w:bidi="fa-IR"/>
          </w:rPr>
          <w:t>)</w:t>
        </w:r>
      </w:ins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خصص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هـ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9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47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د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192"/>
        <w:jc w:val="left"/>
        <w:rPr>
          <w:rFonts w:ascii="Coronet;Arabic Typesetting" w:hAnsi="Coronet;Arabic Typesetting" w:cs="B Titr"/>
          <w:sz w:val="22"/>
          <w:szCs w:val="22"/>
          <w:lang w:bidi="fa-IR"/>
        </w:rPr>
      </w:pPr>
      <w:r>
        <w:rPr>
          <w:rFonts w:cs="B Titr" w:ascii="Coronet;Arabic Typesetting" w:hAnsi="Coronet;Arabic Typesetting"/>
          <w:sz w:val="22"/>
          <w:szCs w:val="22"/>
          <w:rtl w:val="true"/>
          <w:lang w:bidi="fa-IR"/>
        </w:rPr>
      </w:r>
    </w:p>
    <w:p>
      <w:pPr>
        <w:pStyle w:val="Normal"/>
        <w:spacing w:lineRule="auto" w:line="192"/>
        <w:jc w:val="left"/>
        <w:rPr>
          <w:rFonts w:ascii="Coronet;Arabic Typesetting" w:hAnsi="Coronet;Arabic Typesetting" w:cs="B Titr"/>
          <w:b/>
          <w:b/>
          <w:bCs/>
          <w:sz w:val="22"/>
          <w:szCs w:val="22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كارفرما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:  </w:t>
        <w:tab/>
        <w:tab/>
        <w:tab/>
        <w:tab/>
        <w:t xml:space="preserve">            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        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    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:</w:t>
      </w:r>
    </w:p>
    <w:p>
      <w:pPr>
        <w:pStyle w:val="TextBody"/>
        <w:spacing w:lineRule="auto" w:line="192"/>
        <w:jc w:val="both"/>
        <w:rPr>
          <w:rFonts w:ascii="Coronet;Arabic Typesetting" w:hAnsi="Coronet;Arabic Typesetting"/>
          <w:b/>
          <w:b/>
          <w:bCs/>
          <w:sz w:val="22"/>
          <w:szCs w:val="22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قزوين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ab/>
        <w:t xml:space="preserve">                                   </w:t>
      </w:r>
    </w:p>
    <w:p>
      <w:pPr>
        <w:pStyle w:val="TextBody"/>
        <w:spacing w:lineRule="auto" w:line="192"/>
        <w:jc w:val="both"/>
        <w:rPr>
          <w:rFonts w:cs="B Tit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:</w:t>
        <w:tab/>
        <w:tab/>
        <w:tab/>
        <w:tab/>
        <w:tab/>
        <w:t xml:space="preserve">                               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:   </w:t>
      </w:r>
    </w:p>
    <w:p>
      <w:pPr>
        <w:pStyle w:val="BodyText3"/>
        <w:spacing w:before="0" w:after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418" w:right="1418" w:gutter="0" w:header="2098" w:top="2552" w:footer="0" w:bottom="1701"/>
      <w:pgNumType w:fmt="decimal"/>
      <w:formProt w:val="false"/>
      <w:textDirection w:val="lrTb"/>
      <w:bidi/>
      <w:rtlGutter/>
      <w:docGrid w:type="linesAndChars" w:linePitch="27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  <w:font w:name="Nazanin">
    <w:charset w:val="b2"/>
    <w:family w:val="auto"/>
    <w:pitch w:val="variable"/>
  </w:font>
  <w:font w:name="Lucida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26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eastAsia="zh-CN" w:bidi="ar-SA"/>
    </w:rPr>
  </w:style>
  <w:style w:type="character" w:styleId="HeaderChar">
    <w:name w:val="Header Char"/>
    <w:qFormat/>
    <w:rPr>
      <w:lang w:eastAsia="zh-CN" w:bidi="ar-SA"/>
    </w:rPr>
  </w:style>
  <w:style w:type="character" w:styleId="Heading1Char">
    <w:name w:val="Heading 1 Char"/>
    <w:qFormat/>
    <w:rPr>
      <w:rFonts w:cs="Mitra;Courier New"/>
      <w:b/>
      <w:bCs/>
      <w:szCs w:val="28"/>
      <w:lang w:eastAsia="zh-CN" w:bidi="ar-SA"/>
    </w:rPr>
  </w:style>
  <w:style w:type="character" w:styleId="BodyText3Char">
    <w:name w:val="Body Text 3 Char"/>
    <w:qFormat/>
    <w:rPr>
      <w:sz w:val="16"/>
      <w:szCs w:val="16"/>
      <w:lang w:eastAsia="zh-CN" w:bidi="ar-SA"/>
    </w:rPr>
  </w:style>
  <w:style w:type="character" w:styleId="BodyTextChar">
    <w:name w:val="Body Text Char"/>
    <w:qFormat/>
    <w:rPr>
      <w:rFonts w:cs="B Mitra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9:18:00Z</dcterms:created>
  <dc:creator>ahmad</dc:creator>
  <dc:description/>
  <cp:keywords/>
  <dc:language>en-US</dc:language>
  <cp:lastModifiedBy>se-gh-6 Akbarshahi</cp:lastModifiedBy>
  <cp:lastPrinted>2020-10-24T07:58:00Z</cp:lastPrinted>
  <dcterms:modified xsi:type="dcterms:W3CDTF">2020-12-21T07:57:00Z</dcterms:modified>
  <cp:revision>210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