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.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ab/>
        <w:tab/>
        <w:tab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یک،شه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ع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اک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ق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0.28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val="en-US"/>
        </w:rPr>
        <w:t>C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)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C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مار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7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0-12-22T09:54:00Z</cp:lastPrinted>
  <dcterms:modified xsi:type="dcterms:W3CDTF">2020-12-22T06:24:00Z</dcterms:modified>
  <cp:revision>47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