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ری،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H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sp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ن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.</w:t>
      </w:r>
      <w:r>
        <w:rPr>
          <w:rFonts w:cs="B Titr"/>
        </w:rPr>
        <w:t>882.482.28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ب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399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992.1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ستن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شاني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/</w:t>
      </w:r>
      <w:r>
        <w:rPr>
          <w:rFonts w:cs="B Titr"/>
          <w:lang w:bidi="fa-I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8/139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8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ind w:left="0" w:right="-709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8</w:t>
      </w:r>
      <w:r>
        <w:rPr>
          <w:rFonts w:cs="B Titr"/>
          <w:sz w:val="22"/>
          <w:szCs w:val="22"/>
          <w:rtl w:val="true"/>
          <w:lang w:bidi="fa-IR"/>
        </w:rPr>
        <w:t xml:space="preserve">/  </w:t>
      </w:r>
      <w:r>
        <w:rPr>
          <w:rFonts w:cs="B Titr"/>
          <w:sz w:val="22"/>
          <w:szCs w:val="22"/>
          <w:lang w:bidi="fa-IR"/>
        </w:rPr>
        <w:t>8/</w:t>
      </w:r>
      <w:r>
        <w:rPr>
          <w:rFonts w:cs="B Titr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ind w:left="0" w:right="-709" w:hanging="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192"/>
        <w:ind w:left="0" w:right="360" w:hanging="0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192"/>
        <w:ind w:left="0" w:right="880" w:hanging="0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360"/>
        <w:ind w:left="0" w:right="10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199" w:right="0" w:firstLine="9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300"/>
        <w:ind w:left="-1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ستان آبیک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شامل شهر آبیک و شهر خاکعلی  و روستاهای تحت پوشش شهرستان آبیک و شهرک صنعتی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5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وست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  <w:lang w:bidi="fa-IR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0-10-24T07:55:00Z</cp:lastPrinted>
  <dcterms:modified xsi:type="dcterms:W3CDTF">2020-10-24T04:25:00Z</dcterms:modified>
  <cp:revision>1310</cp:revision>
  <dc:subject/>
  <dc:title>صورتجلسه تحويل قطعي </dc:title>
</cp:coreProperties>
</file>